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b/>
          <w:b/>
          <w:color w:val="000000"/>
          <w:sz w:val="22"/>
          <w:lang w:val="en-GB"/>
        </w:rPr>
      </w:pPr>
      <w:r>
        <w:rPr>
          <w:rFonts w:eastAsia="Courier New"/>
          <w:b/>
          <w:color w:val="000000"/>
          <w:sz w:val="22"/>
          <w:lang w:val="en-GB"/>
        </w:rPr>
        <w:t xml:space="preserve">         </w:t>
      </w:r>
      <w:r>
        <w:rPr>
          <w:b/>
          <w:color w:val="000000"/>
          <w:sz w:val="22"/>
          <w:lang w:val="en-GB"/>
        </w:rPr>
        <w:t>Liste mondiali 2002 – World list 2002</w:t>
      </w:r>
    </w:p>
    <w:p>
      <w:pPr>
        <w:pStyle w:val="Testonormale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a cura dell'Ufficio stampa FIDAL – produced by Fidal Press Office   </w:t>
      </w:r>
    </w:p>
    <w:p>
      <w:pPr>
        <w:pStyle w:val="Testonormale"/>
        <w:rPr>
          <w:b/>
          <w:b/>
          <w:i/>
          <w:i/>
          <w:color w:val="000000"/>
          <w:sz w:val="22"/>
        </w:rPr>
      </w:pPr>
      <w:r>
        <w:rPr>
          <w:rFonts w:eastAsia="Courier New"/>
          <w:b/>
          <w:i/>
          <w:color w:val="000000"/>
          <w:sz w:val="22"/>
        </w:rPr>
        <w:t xml:space="preserve">   </w:t>
      </w:r>
      <w:r>
        <w:rPr>
          <w:b/>
          <w:i/>
          <w:color w:val="000000"/>
          <w:sz w:val="22"/>
        </w:rPr>
        <w:t>aggiornamento al 31 dicembre – updated as december 31</w:t>
      </w:r>
    </w:p>
    <w:p>
      <w:pPr>
        <w:pStyle w:val="Testonormale"/>
        <w:rPr>
          <w:b/>
          <w:b/>
          <w:color w:val="000000"/>
          <w:sz w:val="22"/>
        </w:rPr>
      </w:pPr>
      <w:r>
        <w:rPr>
          <w:rFonts w:eastAsia="Courier New"/>
          <w:b/>
          <w:color w:val="000000"/>
          <w:sz w:val="22"/>
        </w:rPr>
        <w:t xml:space="preserve">        </w:t>
      </w:r>
      <w:r>
        <w:rPr>
          <w:b/>
          <w:color w:val="000000"/>
          <w:sz w:val="22"/>
        </w:rPr>
        <w:t>compilate/compiled da/by Marco Buccellato</w:t>
      </w:r>
    </w:p>
    <w:p>
      <w:pPr>
        <w:pStyle w:val="Testonormale"/>
        <w:rPr>
          <w:b/>
          <w:b/>
          <w:color w:val="000000"/>
          <w:sz w:val="22"/>
          <w:lang w:val="en-GB"/>
        </w:rPr>
      </w:pPr>
      <w:r>
        <w:rPr>
          <w:rFonts w:eastAsia="Courier New"/>
          <w:b/>
          <w:color w:val="000000"/>
          <w:sz w:val="22"/>
        </w:rPr>
        <w:t xml:space="preserve">       </w:t>
      </w:r>
      <w:hyperlink r:id="rId2">
        <w:r>
          <w:rPr>
            <w:rStyle w:val="InternetLink"/>
            <w:b/>
            <w:color w:val="000000"/>
            <w:sz w:val="22"/>
            <w:lang w:val="en-GB"/>
          </w:rPr>
          <w:t>atletica@libero.it</w:t>
        </w:r>
      </w:hyperlink>
      <w:r>
        <w:rPr>
          <w:b/>
          <w:color w:val="000000"/>
          <w:sz w:val="22"/>
          <w:lang w:val="en-GB"/>
        </w:rPr>
        <w:t xml:space="preserve"> or </w:t>
      </w:r>
      <w:r>
        <w:rPr>
          <w:b/>
          <w:color w:val="000000"/>
          <w:sz w:val="22"/>
          <w:u w:val="single"/>
          <w:lang w:val="en-GB"/>
        </w:rPr>
        <w:t>atletica@tiscalinet.it</w:t>
      </w:r>
    </w:p>
    <w:p>
      <w:pPr>
        <w:pStyle w:val="Testonormale"/>
        <w:rPr>
          <w:b/>
          <w:b/>
          <w:color w:val="000000"/>
          <w:sz w:val="22"/>
          <w:lang w:val="en-GB"/>
        </w:rPr>
      </w:pPr>
      <w:r>
        <w:rPr>
          <w:b/>
          <w:color w:val="000000"/>
          <w:sz w:val="22"/>
          <w:lang w:val="en-GB"/>
        </w:rPr>
      </w:r>
    </w:p>
    <w:p>
      <w:pPr>
        <w:pStyle w:val="Testonormale"/>
        <w:rPr>
          <w:sz w:val="22"/>
        </w:rPr>
      </w:pPr>
      <w:r>
        <w:rPr>
          <w:rFonts w:eastAsia="Courier New"/>
          <w:b/>
          <w:sz w:val="22"/>
          <w:lang w:val="en-GB"/>
        </w:rPr>
        <w:t xml:space="preserve">                       </w:t>
      </w:r>
      <w:r>
        <w:rPr>
          <w:b/>
          <w:sz w:val="22"/>
        </w:rPr>
        <w:t>Uomini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100 metri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.78    2.0  1    Tim Montgomery               USA 75  Parigi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.87    2.0  2    Dwain Chambers               GBR 78  Parigi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.89    0.9  1rA  Maurice Greene               USA 74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.91    0.3  1       Montgomery                        Bruxelles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.93    1.6  1b2     Montgomery                      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.94A   0.6  1       Montgomery                        Pretoria           1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9.94A   0.0  1    Frank Fredericks             NAM 67  Windhoek           1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9.94    1.8  1    Shawn Crawford               USA 78  Osaka  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.94    0.9  2rA     Montgomery                        Roma    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9.94    1.6  2b2     Chambers                          Zurigo             1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 xml:space="preserve">( 1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9.95    1.8  1r6  Joshua J. Johnson            USA 76  Walnut             21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9.97    2.0  3    Jon Drummond                 USA 68  Parigi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.98    1.4  1    Coby Miller                  USA 76  Portland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.98    0.2  1    Kim Collins                  SKN 76  Manchester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.99    1.9  1    Brian Lewis                  USA 74  Cayenne             4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.99    0.1  2    Bernard Williams             USA 78  Monaco PR          19-7</w:t>
      </w:r>
    </w:p>
    <w:p>
      <w:pPr>
        <w:pStyle w:val="Testonormale"/>
        <w:rPr>
          <w:sz w:val="16"/>
        </w:rPr>
      </w:pPr>
      <w:r>
        <w:rPr>
          <w:sz w:val="16"/>
        </w:rPr>
        <w:t>10.01    0.3  2    Francis Obikwelu             POR 78  Bruxelles          30-8</w:t>
      </w:r>
    </w:p>
    <w:p>
      <w:pPr>
        <w:pStyle w:val="Testonormale"/>
        <w:rPr>
          <w:sz w:val="16"/>
        </w:rPr>
      </w:pPr>
      <w:r>
        <w:rPr>
          <w:sz w:val="16"/>
        </w:rPr>
        <w:t>10.03    0.7  1r2  Deji Aliu                    NGR 75  Atene              10-6</w:t>
      </w:r>
    </w:p>
    <w:p>
      <w:pPr>
        <w:pStyle w:val="Testonormale"/>
        <w:rPr>
          <w:sz w:val="16"/>
        </w:rPr>
      </w:pPr>
      <w:r>
        <w:rPr>
          <w:sz w:val="16"/>
        </w:rPr>
        <w:t>10.04    0.4  3    Mark Lewis-Francis           GBR 82  Parigi              5-7</w:t>
      </w:r>
    </w:p>
    <w:p>
      <w:pPr>
        <w:pStyle w:val="Testonormale"/>
        <w:rPr>
          <w:sz w:val="16"/>
        </w:rPr>
      </w:pPr>
      <w:r>
        <w:rPr>
          <w:sz w:val="16"/>
        </w:rPr>
        <w:t>10.05    1.9  1    Shingo Suetsugu              JPN 80  Mito                6-5</w:t>
      </w:r>
    </w:p>
    <w:p>
      <w:pPr>
        <w:pStyle w:val="Testonormale"/>
        <w:rPr>
          <w:sz w:val="16"/>
        </w:rPr>
      </w:pPr>
      <w:r>
        <w:rPr>
          <w:sz w:val="16"/>
        </w:rPr>
        <w:t>10.05    1.4  1    Nobuharu Asahara             JPN 72  Kanazawa            9-6</w:t>
      </w:r>
    </w:p>
    <w:p>
      <w:pPr>
        <w:pStyle w:val="Testonormale"/>
        <w:rPr>
          <w:sz w:val="16"/>
        </w:rPr>
      </w:pPr>
      <w:r>
        <w:rPr>
          <w:sz w:val="16"/>
        </w:rPr>
        <w:t>10.06   -0.3  1    Uchenna Emedolu              NGR 76  Madrid             20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08    2.0  1b1  Kenny Brokenburr             USA 68  Lynchburg          10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09    1.4  1    Gregory Saddler              USA 74  St.Martin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09   -0.6  1    Darrel Brown                 TRI 84  Kingston           1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1    0.0  1r1  Issa-Aime Nthepe             FRA 73  Bordeaux           1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1    1.9  2    Darren Campbell              GBR 73  Birmingham         13-7</w:t>
      </w:r>
    </w:p>
    <w:p>
      <w:pPr>
        <w:pStyle w:val="Testonormale"/>
        <w:rPr>
          <w:sz w:val="16"/>
        </w:rPr>
      </w:pPr>
      <w:r>
        <w:rPr>
          <w:sz w:val="16"/>
        </w:rPr>
        <w:t>10.12    1.4  1rA  Freddy Mayola                CUB 77  Salamanca          1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2    0.2  3    Pierre Browne                CAN 80  Manchester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2    1.3  1rA  Asafa Powell                 JAM 82  Rovereto           2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3    1.1  1r1  Leonard Scott                USA 80  Knoxville           6-4</w:t>
      </w:r>
    </w:p>
    <w:p>
      <w:pPr>
        <w:pStyle w:val="Testonormale"/>
        <w:rPr>
          <w:sz w:val="16"/>
        </w:rPr>
      </w:pPr>
      <w:r>
        <w:rPr>
          <w:sz w:val="16"/>
        </w:rPr>
        <w:t>10.13    1.6  1    Salem Mubarak Al-Yami        KSA 82  Al-Kuwait          10-4</w:t>
      </w:r>
    </w:p>
    <w:p>
      <w:pPr>
        <w:pStyle w:val="Testonormale"/>
        <w:rPr>
          <w:sz w:val="16"/>
        </w:rPr>
      </w:pPr>
      <w:r>
        <w:rPr>
          <w:sz w:val="16"/>
        </w:rPr>
        <w:t>10.13A   0.6  3    Morne Nagel                  RSA 78  Pretoria           12-4</w:t>
      </w:r>
    </w:p>
    <w:p>
      <w:pPr>
        <w:pStyle w:val="Testonormale"/>
        <w:rPr>
          <w:sz w:val="16"/>
        </w:rPr>
      </w:pPr>
      <w:r>
        <w:rPr>
          <w:sz w:val="16"/>
        </w:rPr>
        <w:t>10.13   -1.3  1    Stephane Buckland            MRI 77  Reduit             21-4</w:t>
      </w:r>
    </w:p>
    <w:p>
      <w:pPr>
        <w:pStyle w:val="Testonormale"/>
        <w:rPr>
          <w:sz w:val="16"/>
        </w:rPr>
      </w:pPr>
      <w:r>
        <w:rPr>
          <w:sz w:val="16"/>
        </w:rPr>
        <w:t>10.13    1.8  3r6  Christopher Williams         JAM 72  Walnut             21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0.13    1.9  2    Nobuhiro Tajima              JPN 80  Mito                6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13    1.9  3    Jason Gardener               GBR 75  Birmingham         13-7</w:t>
      </w:r>
    </w:p>
    <w:p>
      <w:pPr>
        <w:pStyle w:val="Testonormale"/>
        <w:rPr>
          <w:sz w:val="16"/>
        </w:rPr>
      </w:pPr>
      <w:r>
        <w:rPr>
          <w:sz w:val="16"/>
        </w:rPr>
        <w:t>10.14    0.0  2rB  Darvis Patton                USA 77  Roma               12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14    1.6  1    Idrissa Sanou                BUR 77  Saint-Etienne      13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15    0.5  1r1  Eric Nkansah                 GHA 74  Malles             13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15    0.1  4    Abdul Aziz Zakari            GHA 76  Monaco PR          1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5    0.2  5    Dwight Thomas                JAM 80  Manchester         2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16    1.6  1r4  Julien Dunkley               JAM 73  Athens    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6    1.8  4r6  Dwight Phillips              USA 77  Walnut             21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6    1.4  4    Marcus Brunson               USA 78  Portland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6    0.0  3rB  Kaaron Conwright             USA 76  Roma      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7    0.4  1    Oumar Loum                   SEN 73  Bamako             27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7    0.9  1r5  Anson Henry                  CAN 79  Walnut             21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17    0.4  1rB  Panayiotis Sarris            GRE 75  Rethymno            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8A   2.0  1    Taiwo Ajibade                NGR 82  El Paso    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8    1.8  5r6  Mickey Grimes                USA 76  Walnut             21-4</w:t>
      </w:r>
    </w:p>
    <w:p>
      <w:pPr>
        <w:pStyle w:val="Testonormale"/>
        <w:rPr>
          <w:sz w:val="16"/>
        </w:rPr>
      </w:pPr>
      <w:r>
        <w:rPr>
          <w:sz w:val="16"/>
        </w:rPr>
        <w:t>10.18   -0.3  1    Gennadiy Chernovol           KAZ 76  Almaty  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8    1.4  1s1  Marc Burns                   TRI 83  Kingston           17-7</w:t>
      </w:r>
    </w:p>
    <w:p>
      <w:pPr>
        <w:pStyle w:val="Testonormale"/>
        <w:rPr>
          <w:sz w:val="16"/>
        </w:rPr>
      </w:pPr>
      <w:r>
        <w:rPr>
          <w:sz w:val="16"/>
        </w:rPr>
        <w:t>10.19    1.6  2    Jamal Abdullah Al-Saffar     KSA 71  Al-Kuwait          10-4</w:t>
      </w:r>
    </w:p>
    <w:p>
      <w:pPr>
        <w:pStyle w:val="Testonormale"/>
        <w:rPr>
          <w:sz w:val="16"/>
        </w:rPr>
      </w:pPr>
      <w:r>
        <w:rPr>
          <w:sz w:val="16"/>
        </w:rPr>
        <w:t>10.19    1.3  1r1  Claudio Roberto Sousa        BRA 73  San Paolo          13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0.19A   2.0  2    Jarmiene Holloway            USA 77  El Paso            13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19    1.6  2r4  Tim Walls                    USA 81  Athens             20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19    1.8  4    Matt Shirvington             AUS 78  Osaka     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19    1.8  1    Chaz Clemons                 USA 81  St.Paul       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19    0.0  2r1  Joseph Batangdon             CMR 78  Bordeaux           1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20    1.7  1    Terence Newman               USA 78  Tucson             23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20A  -0.3  1b2  Vicente Lenilson De Lima     BRA 77  Cochabamba         26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20    1.0  1    Brendan Christian            ANT 83  Sacramento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20    0.9  1    Konstantin Rurak             UKR 74  Donetsk            10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20    1.6  1rA  Aristotelis Gavelas          GRE 78  Banska Bystrica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20    1.6  1rB  Georgios Theodoridis         GRE 72  Banska Bystrica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0    0.7  1    Roland Nemeth                HUN 74  Budapest           12-7</w:t>
      </w:r>
    </w:p>
    <w:p>
      <w:pPr>
        <w:pStyle w:val="Testonormale"/>
        <w:rPr>
          <w:sz w:val="16"/>
        </w:rPr>
      </w:pPr>
      <w:r>
        <w:rPr>
          <w:sz w:val="16"/>
        </w:rPr>
        <w:t>10.20         2    Aaron Armstrong              USA 77  Lignano Sabbiadoro 14-7</w:t>
      </w:r>
    </w:p>
    <w:p>
      <w:pPr>
        <w:pStyle w:val="Testonormale"/>
        <w:rPr>
          <w:sz w:val="16"/>
        </w:rPr>
      </w:pPr>
      <w:r>
        <w:rPr>
          <w:sz w:val="16"/>
        </w:rPr>
        <w:t>10.21A   0.1  1    Aaron Egbele                 USA 79  El Paso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1    1.1  1r5  Jonathan Wade                USA 84  Baton Rouge         4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21    0.5  1b2  Michael Frater               JAM 82  Louisville          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21    1.5  1    Erick Wilson                 USA 83  Emporia            11-5</w:t>
      </w:r>
    </w:p>
    <w:p>
      <w:pPr>
        <w:pStyle w:val="Testonormale"/>
        <w:rPr>
          <w:sz w:val="16"/>
        </w:rPr>
      </w:pPr>
      <w:r>
        <w:rPr>
          <w:sz w:val="16"/>
        </w:rPr>
        <w:t>10.21A   2.0  1    William Hordge               USA 84  Albuquerque        25-5</w:t>
      </w:r>
    </w:p>
    <w:p>
      <w:pPr>
        <w:pStyle w:val="Testonormale"/>
        <w:rPr>
          <w:sz w:val="16"/>
        </w:rPr>
      </w:pPr>
      <w:r>
        <w:rPr>
          <w:sz w:val="16"/>
        </w:rPr>
        <w:t>10.22    1.8  6r6  Gerald Williams              USA 78  Walnut             21-4</w:t>
      </w:r>
    </w:p>
    <w:p>
      <w:pPr>
        <w:pStyle w:val="Testonormale"/>
        <w:rPr>
          <w:sz w:val="16"/>
        </w:rPr>
      </w:pPr>
      <w:r>
        <w:rPr>
          <w:sz w:val="16"/>
        </w:rPr>
        <w:t>10.22    1.7  1    Marco Torrieri               ITA 78  Roma                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22    1.6  3    Fabrice Calligny             FRA 81  Saint-Etienne      13-7</w:t>
      </w:r>
    </w:p>
    <w:p>
      <w:pPr>
        <w:pStyle w:val="Testonormale"/>
        <w:rPr>
          <w:sz w:val="16"/>
        </w:rPr>
      </w:pPr>
      <w:r>
        <w:rPr>
          <w:sz w:val="16"/>
        </w:rPr>
        <w:t>10.22    0.3  1    Jason Smoots                 USA 80  San Antonio         9-8</w:t>
      </w:r>
    </w:p>
    <w:p>
      <w:pPr>
        <w:pStyle w:val="Testonormale"/>
        <w:rPr>
          <w:sz w:val="16"/>
        </w:rPr>
      </w:pPr>
      <w:r>
        <w:rPr>
          <w:sz w:val="16"/>
        </w:rPr>
        <w:t>10.23    1.3  2    LaTonel Williams             JAM 78  Starkville         16-3</w:t>
      </w:r>
    </w:p>
    <w:p>
      <w:pPr>
        <w:pStyle w:val="Testonormale"/>
        <w:rPr>
          <w:sz w:val="16"/>
        </w:rPr>
      </w:pPr>
      <w:r>
        <w:rPr>
          <w:sz w:val="16"/>
        </w:rPr>
        <w:t>10.23         1    Tamunosiki Atorudibo         NGR 85  Enugu              23-3</w:t>
      </w:r>
    </w:p>
    <w:p>
      <w:pPr>
        <w:pStyle w:val="Testonormale"/>
        <w:rPr>
          <w:sz w:val="16"/>
        </w:rPr>
      </w:pPr>
      <w:r>
        <w:rPr>
          <w:sz w:val="16"/>
        </w:rPr>
        <w:t>10.23    0.9  2r5  Anthony Buchanan             USA 81  Walnut             21-4</w:t>
      </w:r>
    </w:p>
    <w:p>
      <w:pPr>
        <w:pStyle w:val="Testonormale"/>
        <w:rPr>
          <w:sz w:val="16"/>
        </w:rPr>
      </w:pPr>
      <w:r>
        <w:rPr>
          <w:sz w:val="16"/>
        </w:rPr>
        <w:t>10.23A   0.1  2    Caimin Douglas               NED 77  El Paso       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23    1.3  1b4  Marc Blume                   GER 73  Wattenscheid        5-7</w:t>
      </w:r>
    </w:p>
    <w:p>
      <w:pPr>
        <w:pStyle w:val="Testonormale"/>
        <w:rPr>
          <w:sz w:val="16"/>
        </w:rPr>
      </w:pPr>
      <w:r>
        <w:rPr>
          <w:sz w:val="16"/>
        </w:rPr>
        <w:t>10.23    0.9  9rA  Ato Boldon                   TRI 73  Roma               12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23    1.7  1    Markus Poyhonen              FIN 78  Joensuu 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4A   0.8  1rA  Shervin Vries                NAM 80  Germiston           5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4    1.1  1    Jeffrey Fourth               USA 79  Columbia SC        1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4    1.3  1r2  Christian Nsiah              GHA 75  Knoxville          12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4    1.5  1    Brian Johnson                USA 80  Baton Rouge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4    0.2  1    Ramon Clay                   USA 75  Bridgetown         18-5</w:t>
      </w:r>
    </w:p>
    <w:p>
      <w:pPr>
        <w:pStyle w:val="Testonormale"/>
        <w:rPr>
          <w:sz w:val="16"/>
        </w:rPr>
      </w:pPr>
      <w:r>
        <w:rPr>
          <w:sz w:val="16"/>
        </w:rPr>
        <w:t>10.24A   2.0  2    Kellie Willie                USA 82  Albuquerque        25-5</w:t>
      </w:r>
    </w:p>
    <w:p>
      <w:pPr>
        <w:pStyle w:val="Testonormale"/>
        <w:rPr>
          <w:sz w:val="16"/>
        </w:rPr>
      </w:pPr>
      <w:r>
        <w:rPr>
          <w:sz w:val="16"/>
        </w:rPr>
        <w:t>10.24    0.0  3r1  Ronald Pognon                FRA 82  Bordeaux           12-6</w:t>
      </w:r>
    </w:p>
    <w:p>
      <w:pPr>
        <w:pStyle w:val="Testonormale"/>
        <w:rPr>
          <w:sz w:val="16"/>
        </w:rPr>
      </w:pPr>
      <w:r>
        <w:rPr>
          <w:sz w:val="16"/>
          <w:lang w:val="de-DE"/>
        </w:rPr>
        <w:t>10.24    1.7  1    Kazuki Ishikura              JPN 80  Hiroshima          17-8</w:t>
      </w:r>
    </w:p>
    <w:p>
      <w:pPr>
        <w:pStyle w:val="Testonormale"/>
        <w:rPr>
          <w:sz w:val="16"/>
        </w:rPr>
      </w:pPr>
      <w:r>
        <w:rPr>
          <w:sz w:val="16"/>
        </w:rPr>
        <w:t>10.25    1.9  4    Andrea Colombo               ITA 74  Mito                6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25    1.9  1    Nikela Ndebele               ZIM 80  Moscow ID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5    0.5  2s1  Dion Crabbe                  IVB 77  Baton Rouge        3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5A  -0.7  1r2  Nicolas Macrozonaris         CAN 80  Calgary            2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6    1.1  2r1  Sean Lambert                 GRN 82  Knoxville           6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6    0.0  1    Marlon Barnaby               JAM 79  Bloomington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6    1.4  1r2  Patrik Lovgren               SWE 75  Jonkoeping         1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6    1.2  4    Patrick Johnson              AUS 72  Szombathely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6    1.6  1b2  Shingo Kawabata              JPN 78  Sapporo            2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6    1.9  1s1  Serge Bengomo                CMR 77  Rades               6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6    1.5  1rA  Charles Allen                GUY 77  Friburgo           24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7         2    Chinedu Oriala               NGR 81  Enugu              23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7    0.9  2r1  Terrance Trammell            USA 78  Austin              6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7    0.6  1b2  Chris Johnson                USA 82  New Orleans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7    1.9  1    Shen Yunbao                  CHN 76  Wuxi               2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7    1.0  2    Ivory Williams               USA 85  Sacramento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7    0.5  2    Sunday Emmanuel              NGR 78  Praga              17-6</w:t>
      </w:r>
    </w:p>
    <w:p>
      <w:pPr>
        <w:pStyle w:val="Testonormale"/>
        <w:rPr>
          <w:sz w:val="16"/>
        </w:rPr>
      </w:pPr>
      <w:r>
        <w:rPr>
          <w:sz w:val="16"/>
        </w:rPr>
        <w:t>10.27    0.7  3s2  Tyson Gay                    USA 82  Palo Alto          2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7    1.2  5    Christie Van Wyk             NAM 77  Szombathely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8    1.5  1s1  Juan Pita                    CUB 79  Camaguey           15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8    0.9  2    Tyrone Edgar                 GBR 82  Auburn    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8    1.9  5    Hisashi Miyazaki             JPN 81  Mito                6-5</w:t>
      </w:r>
    </w:p>
    <w:p>
      <w:pPr>
        <w:pStyle w:val="Testonormale"/>
        <w:rPr>
          <w:sz w:val="16"/>
        </w:rPr>
      </w:pPr>
      <w:r>
        <w:rPr>
          <w:sz w:val="16"/>
        </w:rPr>
        <w:t>10.28A   2.0  1b2  Jesus Carrion                PUR 79  Città del Guatemala11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8    0.6  1    Curtis Coleman               USA 80  Atlanta  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8    0.3  3    Chris Lambert                GBR 81  Manchester    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8    0.0  1    Troy Douglas                 NED 63  Sittard             6-7</w:t>
      </w:r>
    </w:p>
    <w:p>
      <w:pPr>
        <w:pStyle w:val="Testonormale"/>
        <w:rPr>
          <w:sz w:val="16"/>
        </w:rPr>
      </w:pPr>
      <w:r>
        <w:rPr>
          <w:sz w:val="16"/>
        </w:rPr>
        <w:t>10.28    1.0  2b2  Stephane Cali                FRA 72  Saint-Etienne      13-7</w:t>
      </w:r>
    </w:p>
    <w:p>
      <w:pPr>
        <w:pStyle w:val="Testonormale"/>
        <w:rPr>
          <w:sz w:val="16"/>
        </w:rPr>
      </w:pPr>
      <w:r>
        <w:rPr>
          <w:sz w:val="16"/>
        </w:rPr>
        <w:t>10.28    1.5  1    Edson Luciano Ribeiro        BRA 72  San Paolo          17-8</w:t>
      </w:r>
    </w:p>
    <w:p>
      <w:pPr>
        <w:pStyle w:val="Testonormale"/>
        <w:rPr>
          <w:sz w:val="16"/>
        </w:rPr>
      </w:pPr>
      <w:r>
        <w:rPr>
          <w:sz w:val="16"/>
        </w:rPr>
        <w:t>10.28   -0.5  1r2  Anatoliy Dovgal              UKR 76  Poznan             18-8</w:t>
      </w:r>
    </w:p>
    <w:p>
      <w:pPr>
        <w:pStyle w:val="Testonormale"/>
        <w:rPr>
          <w:sz w:val="16"/>
        </w:rPr>
      </w:pPr>
      <w:r>
        <w:rPr>
          <w:sz w:val="16"/>
        </w:rPr>
        <w:t>10.28    1.3  1    Matias Usandivaras           ARG 81  Rosario           12-10</w:t>
      </w:r>
    </w:p>
    <w:p>
      <w:pPr>
        <w:pStyle w:val="Testonormale"/>
        <w:rPr>
          <w:sz w:val="16"/>
        </w:rPr>
      </w:pPr>
      <w:r>
        <w:rPr>
          <w:sz w:val="16"/>
        </w:rPr>
        <w:t>10.29    1.5  1b1  Paul Di Bella                AUS 77  Perth              16-3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29         1    Marquis Davis                USA 80  Starkville         30-3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29    1.8  2b3  Dominic Demeritte            BAH 78  Fort-de-France     27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29    1.8  3b3  Ricardo Williams             JAM 76  Fort-de-France     27-4</w:t>
      </w:r>
    </w:p>
    <w:p>
      <w:pPr>
        <w:pStyle w:val="Testonormale"/>
        <w:rPr>
          <w:sz w:val="16"/>
        </w:rPr>
      </w:pPr>
      <w:r>
        <w:rPr>
          <w:sz w:val="16"/>
        </w:rPr>
        <w:t>10.29A   2.0  2b2  Heber Viera                  URU 79  Città del Guatemala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9    1.9  4    Christian Malcolm            GBR 79  Birmingham         13-7</w:t>
      </w:r>
    </w:p>
    <w:p>
      <w:pPr>
        <w:pStyle w:val="Testonormale"/>
        <w:rPr>
          <w:sz w:val="16"/>
        </w:rPr>
      </w:pPr>
      <w:r>
        <w:rPr>
          <w:sz w:val="16"/>
        </w:rPr>
        <w:t>10.29    1.3  2    Gabriel Simon                ARG 74  Rosario           12-10</w:t>
      </w:r>
    </w:p>
    <w:p>
      <w:pPr>
        <w:pStyle w:val="Testonormale"/>
        <w:rPr>
          <w:sz w:val="16"/>
        </w:rPr>
      </w:pPr>
      <w:r>
        <w:rPr>
          <w:sz w:val="16"/>
        </w:rPr>
        <w:t>10.30    1.1  1b17 Eric Pacome N'Dri            CIV 78  Raleigh            29-3</w:t>
      </w:r>
    </w:p>
    <w:p>
      <w:pPr>
        <w:pStyle w:val="Testonormale"/>
        <w:rPr>
          <w:sz w:val="16"/>
        </w:rPr>
      </w:pPr>
      <w:r>
        <w:rPr>
          <w:sz w:val="16"/>
        </w:rPr>
        <w:t>10.30A   0.8  3rA  Matthew Quinn                RSA 76  Germiston           5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0    1.6  2    Brandon Evans                USA 79  College Station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0    0.5  1b3  Jonathon Brown               USA     New Orleans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0    2.0  1    LeShaunte Edwards            USA 78  Ypsilanti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0    1.8  2    Dan Tutskey                  USA     St.Paul 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0    1.4  3    Yuta Kanno                   JPN 80  Kanazawa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0    1.1  1b2  Alexander Kosenkow           GER 77  Wattenscheid        5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0    0.5  3r1  Musa Deji                    NGR 75  Malles             13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0    1.3  1b2  Shurendy Martina             AHO 84  Belem               1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0    0.6  1    Masaya Aikawa                JPN 84  Naka                3-8</w:t>
      </w:r>
    </w:p>
    <w:p>
      <w:pPr>
        <w:pStyle w:val="Testonormale"/>
        <w:rPr>
          <w:sz w:val="16"/>
        </w:rPr>
      </w:pPr>
      <w:r>
        <w:rPr>
          <w:sz w:val="16"/>
        </w:rPr>
        <w:t>10.31   -0.4  1    Everton Evelyn               BAR 76  Canberra            8-2</w:t>
      </w:r>
    </w:p>
    <w:p>
      <w:pPr>
        <w:pStyle w:val="Testonormale"/>
        <w:rPr>
          <w:sz w:val="16"/>
        </w:rPr>
      </w:pPr>
      <w:r>
        <w:rPr>
          <w:sz w:val="16"/>
        </w:rPr>
        <w:t>10.31    1.8  2    Jose A. Cesar                CUB 78  Camaguey           15-3</w:t>
      </w:r>
    </w:p>
    <w:p>
      <w:pPr>
        <w:pStyle w:val="Testonormale"/>
        <w:rPr>
          <w:sz w:val="16"/>
        </w:rPr>
      </w:pPr>
      <w:r>
        <w:rPr>
          <w:sz w:val="16"/>
        </w:rPr>
        <w:t>10.31    0.7  3    Fabio Goncalves Silva        BRA 77  Maringa            13-4</w:t>
      </w:r>
    </w:p>
    <w:p>
      <w:pPr>
        <w:pStyle w:val="Testonormale"/>
        <w:rPr>
          <w:sz w:val="16"/>
        </w:rPr>
      </w:pPr>
      <w:r>
        <w:rPr>
          <w:sz w:val="16"/>
        </w:rPr>
        <w:t>10.31    1.3  1b5  Tre Gardner                  USA 79  Baton Rouge        19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1    0.7  4s2  Tom Green                    USA 78  Palo Alto          2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1    0.7  3    Anninos Marcoullides         CYP 71  Budapest           12-7</w:t>
      </w:r>
    </w:p>
    <w:p>
      <w:pPr>
        <w:pStyle w:val="Testonormale"/>
        <w:rPr>
          <w:sz w:val="16"/>
        </w:rPr>
      </w:pPr>
      <w:r>
        <w:rPr>
          <w:sz w:val="16"/>
        </w:rPr>
        <w:t>10.31    1.0  1    Marcin Urbas                 POL 76  Szczecin           20-7</w:t>
      </w:r>
    </w:p>
    <w:p>
      <w:pPr>
        <w:pStyle w:val="Testonormale"/>
        <w:rPr>
          <w:sz w:val="16"/>
        </w:rPr>
      </w:pPr>
      <w:r>
        <w:rPr>
          <w:sz w:val="16"/>
        </w:rPr>
        <w:t>10.32A   2.0  3    Reggie Hill                  USA 79  El Paso    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2    1.3  1r1  Douglas Bignall              GBR 74  Long Beach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2    1.6  2r2  Marlon Devonish              GBR 76  Bydgoszcz           8-6</w:t>
      </w:r>
    </w:p>
    <w:p>
      <w:pPr>
        <w:pStyle w:val="Testonormale"/>
        <w:rPr>
          <w:sz w:val="16"/>
        </w:rPr>
      </w:pPr>
      <w:r>
        <w:rPr>
          <w:sz w:val="16"/>
        </w:rPr>
        <w:t>10.32   -0.8  3rA  Andre Domingos Da Silva      BRA 72  Ostrava            1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2   -0.3  2    Chen Haijan                  CHN 80  Almaty  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2    1.6  2rA  Gabor Dobos                  HUN 76  Banska Bystrica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2    1.6  1    Hadjari Djaffar              COM 78  Saint-Ouen     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2    1.9  5    Allyn Condon                 GBR 74  Birmingham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10.32         4    Dejan Vojnovic               CRO 75  Lignano Sabbiadoro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2    1.6  2b1  Saad Faraj Al-Shahwani       QAT 83  Kingston           16-7</w:t>
      </w:r>
    </w:p>
    <w:p>
      <w:pPr>
        <w:pStyle w:val="Testonormale"/>
        <w:rPr>
          <w:sz w:val="16"/>
        </w:rPr>
      </w:pPr>
      <w:r>
        <w:rPr>
          <w:sz w:val="16"/>
        </w:rPr>
        <w:t>10.32    0.0  1    Francesco Scuderi            ITA 77  Viareggio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2    1.4  1b1  Marcin Nowak                 POL 77  Szczecin           20-7</w:t>
      </w:r>
    </w:p>
    <w:p>
      <w:pPr>
        <w:pStyle w:val="Testonormale"/>
        <w:rPr>
          <w:sz w:val="16"/>
        </w:rPr>
      </w:pPr>
      <w:r>
        <w:rPr>
          <w:sz w:val="16"/>
        </w:rPr>
        <w:t>10.32    1.0  2    David Patros                 FRA 77  Castres            24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2    0.2  1    Oliver Koenig                GER 81  Walldorf            3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3    1.6  3r4  Dennis Baker                 USA 80  Athens             20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3    1.7  1b2  Takehiro Tatematsu           JPN 78  Hiroshima          29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3    1.6  1    Anil Kumar II                IND 73  Nuova Delhi         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3    1.0  1b3  Derrick Johnson              USA 82  Louisville         10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10.33    0.0  4r1  Jerome Eyana                 FRA 77  Bordeaux           1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3    0.8  1    Marc Kochan                  GER 78  Riederich     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3    0.8  2r2  Rok Predanic                 SLO 77  Malles    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3    0.8  3r2  Rory Gilpin                  JAM 72  Malles    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3    1.9  6    Daniel Plummer               GBR 81  Birmingham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3    0.4  1r1  Eleutherios Steryioulis      GRE 85  Sparta              1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3    1.9  2    Cecilio Maestra              ESP 80  La Laguna          14-9</w:t>
      </w:r>
    </w:p>
    <w:p>
      <w:pPr>
        <w:pStyle w:val="Testonormale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cronometraggio manuale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9.9     1.9  1    Brendan Christian            ANT 83  San Antonio        2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.9          1    Jose A. Cesar                CUB 78  L'Avana             2-7</w:t>
      </w:r>
    </w:p>
    <w:p>
      <w:pPr>
        <w:pStyle w:val="Testonormale"/>
        <w:rPr>
          <w:sz w:val="16"/>
        </w:rPr>
      </w:pPr>
      <w:r>
        <w:rPr>
          <w:sz w:val="16"/>
        </w:rPr>
        <w:t>10.0          2    Jose Carlos Pena             CUB 82  L'Avana             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          1u20 Steve Mullings               JAM 82  Kirkvine           12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          1r1  Edorian McCullough           USA 82  San Angelo         23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          1    Andre Blackman               GUY     Georgetown         24-3</w:t>
      </w:r>
    </w:p>
    <w:p>
      <w:pPr>
        <w:pStyle w:val="Testonormale"/>
        <w:rPr>
          <w:sz w:val="16"/>
        </w:rPr>
      </w:pPr>
      <w:r>
        <w:rPr>
          <w:sz w:val="16"/>
        </w:rPr>
        <w:t>10.1 A        1b1  Kael Becerra                 CHI 85  Cochabamba         26-5</w:t>
      </w:r>
    </w:p>
    <w:p>
      <w:pPr>
        <w:pStyle w:val="Testonormale"/>
        <w:rPr>
          <w:sz w:val="16"/>
        </w:rPr>
      </w:pPr>
      <w:r>
        <w:rPr>
          <w:sz w:val="16"/>
        </w:rPr>
        <w:t>10.1 A        2b1  Claudinei Da Silva           BRA 70  Cochabamba         26-5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i ottenute durante squalifica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05    1.1  1r1  Justin Gatlin                USA 82  Knoxville           6-4</w:t>
      </w:r>
    </w:p>
    <w:p>
      <w:pPr>
        <w:pStyle w:val="Testonormale"/>
        <w:rPr>
          <w:sz w:val="16"/>
        </w:rPr>
      </w:pPr>
      <w:r>
        <w:rPr>
          <w:sz w:val="16"/>
          <w:lang w:val="de-DE"/>
        </w:rPr>
        <w:t>10.00w   2.3  1r1  Justin Gatlin                USA 82  Knoxville          12-4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vento oltre 2 m/s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.85A   3.0  1    Frank Fredericks             NAM 67  Nairobi 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.88    2.4  1    Maurice Greene               USA 74  Palo Alto          2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9.91    3.7  1rA  Nicolas Macrozonaris         CAN 80  Edmonton           2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9.97    2.7  2    Mark Lewis-Francis           GBR 82  Sheffield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9.98    3.7  2rA  Pierre Browne                CAN 80  Edmonton           2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9.98    2.9  1    Freddy Mayola                CUB 77  Getafe             12-7</w:t>
      </w:r>
    </w:p>
    <w:p>
      <w:pPr>
        <w:pStyle w:val="Testonormale"/>
        <w:rPr>
          <w:sz w:val="16"/>
        </w:rPr>
      </w:pPr>
      <w:r>
        <w:rPr>
          <w:sz w:val="16"/>
        </w:rPr>
        <w:t>10.00    3.8  2    Uchenna Emedolu              NGR 76  Rades               7-8</w:t>
      </w:r>
    </w:p>
    <w:p>
      <w:pPr>
        <w:pStyle w:val="Testonormale"/>
        <w:rPr>
          <w:sz w:val="16"/>
        </w:rPr>
      </w:pPr>
      <w:r>
        <w:rPr>
          <w:sz w:val="16"/>
        </w:rPr>
        <w:t>10.02    W    1    Edorian McCullough           USA 82  Garland            28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04    3.7  3rA  Anson Henry                  CAN 79  Edmonton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05    3.4  1r4  Michael Frater               JAM 82  Fort Worth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05    3.3  1b1  Gregory Saddler              USA 74  Fort-de-France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06    2.8  1b1  Christie Van Wyk             NAM 77  San Angelo         23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07    3.4  2r4  Ricardo Williams             JAM 76  Fort Worth         20-4</w:t>
      </w:r>
    </w:p>
    <w:p>
      <w:pPr>
        <w:pStyle w:val="Testonormale"/>
        <w:rPr>
          <w:sz w:val="16"/>
        </w:rPr>
      </w:pPr>
      <w:r>
        <w:rPr>
          <w:sz w:val="16"/>
        </w:rPr>
        <w:t>10.07    3.0  1    Jason Smoots                 USA 80  San Angelo         25-5</w:t>
      </w:r>
    </w:p>
    <w:p>
      <w:pPr>
        <w:pStyle w:val="Testonormale"/>
        <w:rPr>
          <w:sz w:val="16"/>
        </w:rPr>
      </w:pPr>
      <w:r>
        <w:rPr>
          <w:sz w:val="16"/>
        </w:rPr>
        <w:t>10.08A   3.0  1    Heber Viera                  URU 79  Città del Guatemala11-5</w:t>
      </w:r>
    </w:p>
    <w:p>
      <w:pPr>
        <w:pStyle w:val="Testonormale"/>
        <w:rPr>
          <w:sz w:val="16"/>
        </w:rPr>
      </w:pPr>
      <w:r>
        <w:rPr>
          <w:sz w:val="16"/>
        </w:rPr>
        <w:t>10.08A   3.0  2    Vicente Lenilson De Lima     BRA 77  Città del Guatemala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08    W    1b1  Tyson Gay                    USA 82  Odessa TX          17-5</w:t>
      </w:r>
    </w:p>
    <w:p>
      <w:pPr>
        <w:pStyle w:val="Testonormale"/>
        <w:rPr>
          <w:sz w:val="16"/>
        </w:rPr>
      </w:pPr>
      <w:r>
        <w:rPr>
          <w:sz w:val="16"/>
        </w:rPr>
        <w:t>10.09    3.0  3    Olan Coleman                 USA 80  San Angelo         25-5</w:t>
      </w:r>
    </w:p>
    <w:p>
      <w:pPr>
        <w:pStyle w:val="Testonormale"/>
        <w:rPr>
          <w:sz w:val="16"/>
        </w:rPr>
      </w:pPr>
      <w:r>
        <w:rPr>
          <w:sz w:val="16"/>
        </w:rPr>
        <w:t>10.10    3.6  1b3  Tom Green                    USA 78  San Angelo         23-5</w:t>
      </w:r>
    </w:p>
    <w:p>
      <w:pPr>
        <w:pStyle w:val="Testonormale"/>
        <w:rPr>
          <w:sz w:val="16"/>
        </w:rPr>
      </w:pPr>
      <w:r>
        <w:rPr>
          <w:sz w:val="16"/>
        </w:rPr>
        <w:t>10.10    2.6  1    Jamal Abdullah Al-Saffar     KSA 71  Kuortane           28-7</w:t>
      </w:r>
    </w:p>
    <w:p>
      <w:pPr>
        <w:pStyle w:val="Testonormale"/>
        <w:rPr>
          <w:sz w:val="16"/>
        </w:rPr>
      </w:pPr>
      <w:r>
        <w:rPr>
          <w:sz w:val="16"/>
        </w:rPr>
        <w:t>10.11A   2.4  1    Aaron Egbele                 USA 79  El Paso            30-3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11    3.7  4rA  Ibrahim Meité                CIV 76  Edmonton           22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11    2.7  3    Jason Gardener               GBR 75  Sheffield          30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11    3.3  1    Gennadiy Chernovol           KAZ 76  Leverkusen         27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12    5.0  2r5  Ivory Williams               USA 85  Austin             10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12A   3.0  2    Idrissa Sanou                BUR 77  Nairobi            18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12    3.3  2    Marc Blume                   GER 73  Leverkusen         27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13    3.5  6    Abdul Aziz Zakari            GHA 76  Eugene             26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14    W    1b4  Erick Wilson                 USA 83  Odessa TX          17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14    3.8  2b3  Antoine Boussombo            GAB 68  Edmonton 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15    2.5  1r4  Brendan Christian            ANT 83  Austin             10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15A   3.0  3    Andrea Colombo               ITA 74  Nairobi  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16    2.5  2r4  William Hordge               USA 84  Austin             10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6    4.3  3b2  Charles Allen                GUY 77  Edmonton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7A   3.0  4    Shervin Vries                NAM 80  Nairobi            18-5</w:t>
      </w:r>
    </w:p>
    <w:p>
      <w:pPr>
        <w:pStyle w:val="Testonormale"/>
        <w:rPr>
          <w:sz w:val="16"/>
        </w:rPr>
      </w:pPr>
      <w:r>
        <w:rPr>
          <w:sz w:val="16"/>
        </w:rPr>
        <w:t>10.17    2.8  2b1  Niconnor Alexander           TRI 77  San Angelo         23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17    3.7  5rA  Jermaine Joseph              CAN 80  Edmonton           22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17    2.6  2    Markus Poyhonen              FIN 78  Kuortane           28-7</w:t>
      </w:r>
    </w:p>
    <w:p>
      <w:pPr>
        <w:pStyle w:val="Testonormale"/>
        <w:rPr>
          <w:sz w:val="16"/>
        </w:rPr>
      </w:pPr>
      <w:r>
        <w:rPr>
          <w:sz w:val="16"/>
        </w:rPr>
        <w:t>10.18    3.3  1r1  Jarmiene Holloway            USA 77  Abilene            23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8    2.7  1    John Ertzgaard               NOR 77  Lillehammer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8    3.8  1b3  Tommi Hartonen               FIN 77  Joensuu            1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8    3.4  1    Chen Haijan                  CHN 80  Tiantai           27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9    5.2  1r1  Brandon Evans                USA 79  Houston            30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9    2.4  1    Chris Johnson                USA 82  Monroe      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9    4.5  2b3  Hisashi Miyazaki             JPN 81  Mito                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9    2.9  1    Chris Lambert                GBR 81  Annapolis          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9    W    1    Floyd Heard                  USA 66  Jackson             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0    2.1  2    Derrick Johnson              USA 82  Louisville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0    3.1  1s1  Tyrone Edgar                 GBR 82  Bedford            2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1    4.5  3b3  Gerald Williams              USA 78  Mito                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1    3.6  3b3  Joshua Norman                USA 80  San Angelo         23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1    3.7  7rA  Eric Frempong                CAN 75  Edmonton           22-6</w:t>
      </w:r>
    </w:p>
    <w:p>
      <w:pPr>
        <w:pStyle w:val="Testonormale"/>
        <w:rPr>
          <w:sz w:val="16"/>
        </w:rPr>
      </w:pPr>
      <w:r>
        <w:rPr>
          <w:sz w:val="16"/>
        </w:rPr>
        <w:t>10.21    2.1  1b1  Juan Pita                    CUB 79  Getafe             12-7</w:t>
      </w:r>
    </w:p>
    <w:p>
      <w:pPr>
        <w:pStyle w:val="Testonormale"/>
        <w:rPr>
          <w:sz w:val="16"/>
        </w:rPr>
      </w:pPr>
      <w:r>
        <w:rPr>
          <w:sz w:val="16"/>
        </w:rPr>
        <w:t>10.21    2.6  1    Anninos Marcoullides         CYP 71  Budapest           20-7</w:t>
      </w:r>
    </w:p>
    <w:p>
      <w:pPr>
        <w:pStyle w:val="Testonormale"/>
        <w:rPr>
          <w:sz w:val="16"/>
        </w:rPr>
      </w:pPr>
      <w:r>
        <w:rPr>
          <w:sz w:val="16"/>
        </w:rPr>
        <w:t>10.22    3.3  2    Lindel Frater                JAM 77  Abilene             9-5</w:t>
      </w:r>
    </w:p>
    <w:p>
      <w:pPr>
        <w:pStyle w:val="Testonormale"/>
        <w:rPr>
          <w:sz w:val="16"/>
        </w:rPr>
      </w:pPr>
      <w:r>
        <w:rPr>
          <w:sz w:val="16"/>
        </w:rPr>
        <w:t>10.22A   3.0  3    Edson Luciano Ribeiro        BRA 72  Città del Guatemala11-5</w:t>
      </w:r>
    </w:p>
    <w:p>
      <w:pPr>
        <w:pStyle w:val="Testonormale"/>
        <w:rPr>
          <w:sz w:val="16"/>
        </w:rPr>
      </w:pPr>
      <w:r>
        <w:rPr>
          <w:sz w:val="16"/>
        </w:rPr>
        <w:t>10.22    W    1    Stephane Cali                FRA 72  Miramas            19-5</w:t>
      </w:r>
    </w:p>
    <w:p>
      <w:pPr>
        <w:pStyle w:val="Testonormale"/>
        <w:rPr>
          <w:sz w:val="16"/>
        </w:rPr>
      </w:pPr>
      <w:r>
        <w:rPr>
          <w:sz w:val="16"/>
        </w:rPr>
        <w:t>10.22    3.6  4b3  Brian Dzingai                ZIM 81  San Angelo         23-5</w:t>
      </w:r>
    </w:p>
    <w:p>
      <w:pPr>
        <w:pStyle w:val="Testonormale"/>
        <w:rPr>
          <w:sz w:val="16"/>
        </w:rPr>
      </w:pPr>
      <w:r>
        <w:rPr>
          <w:sz w:val="16"/>
        </w:rPr>
        <w:t>10.22    2.1  2b1  Pedro Pablo Nolet            ESP 70  Getafe             12-7</w:t>
      </w:r>
    </w:p>
    <w:p>
      <w:pPr>
        <w:pStyle w:val="Testonormale"/>
        <w:rPr>
          <w:sz w:val="16"/>
        </w:rPr>
      </w:pPr>
      <w:r>
        <w:rPr>
          <w:sz w:val="16"/>
        </w:rPr>
        <w:t>10.23    2.8  1    Andre Totton                 USA 80  Coral Gables       16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3    4.2  1b1  Marlon Barnaby               JAM 79  Olathe             23-5</w:t>
      </w:r>
    </w:p>
    <w:p>
      <w:pPr>
        <w:pStyle w:val="Testonormale"/>
        <w:rPr>
          <w:sz w:val="16"/>
        </w:rPr>
      </w:pPr>
      <w:r>
        <w:rPr>
          <w:sz w:val="16"/>
        </w:rPr>
        <w:t>10.24    3.9  1    Carlos Moore                 USA 84  Santa Barbara      18-5</w:t>
      </w:r>
    </w:p>
    <w:p>
      <w:pPr>
        <w:pStyle w:val="Testonormale"/>
        <w:rPr>
          <w:sz w:val="16"/>
        </w:rPr>
      </w:pPr>
      <w:r>
        <w:rPr>
          <w:sz w:val="16"/>
        </w:rPr>
        <w:t>10.24    2.8  3b1  Kevin Bartlett               BAR 81  San Angelo         23-5</w:t>
      </w:r>
    </w:p>
    <w:p>
      <w:pPr>
        <w:pStyle w:val="Testonormale"/>
        <w:rPr>
          <w:sz w:val="16"/>
        </w:rPr>
      </w:pPr>
      <w:r>
        <w:rPr>
          <w:sz w:val="16"/>
        </w:rPr>
        <w:t>10.24    2.1  1    Hiroyasu Tsuchie             JPN 74  Sapporo            21-7</w:t>
      </w:r>
    </w:p>
    <w:p>
      <w:pPr>
        <w:pStyle w:val="Testonormale"/>
        <w:rPr>
          <w:sz w:val="16"/>
        </w:rPr>
      </w:pPr>
      <w:r>
        <w:rPr>
          <w:sz w:val="16"/>
        </w:rPr>
        <w:t>10.24    2.1  2    Yuta Kanno                   JPN 80  Sapporo            21-7</w:t>
      </w:r>
    </w:p>
    <w:p>
      <w:pPr>
        <w:pStyle w:val="Testonormale"/>
        <w:rPr>
          <w:sz w:val="16"/>
        </w:rPr>
      </w:pPr>
      <w:r>
        <w:rPr>
          <w:sz w:val="16"/>
        </w:rPr>
        <w:t>10.24    3.4  2    Liu Yang                     CHN 80  Tiantai           27-10</w:t>
      </w:r>
    </w:p>
    <w:p>
      <w:pPr>
        <w:pStyle w:val="Testonormale"/>
        <w:rPr>
          <w:sz w:val="16"/>
        </w:rPr>
      </w:pPr>
      <w:r>
        <w:rPr>
          <w:sz w:val="16"/>
        </w:rPr>
        <w:t>10.25    4.2  1    Tre Gardner                  USA 79  Austin             23-3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25    4.8  1    Mike Appelhans               USA 80  Fort Hays           6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5    2.3  2r1= Sean Lambert                 GRN 82  Knoxville          12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5    3.2  2    Yin Hanzhao                  CHN 76  Hiroshima          29-4</w:t>
      </w:r>
    </w:p>
    <w:p>
      <w:pPr>
        <w:pStyle w:val="Testonormale"/>
        <w:rPr>
          <w:sz w:val="16"/>
        </w:rPr>
      </w:pPr>
      <w:r>
        <w:rPr>
          <w:sz w:val="16"/>
        </w:rPr>
        <w:t>10.25    3.1  1    Mark Jelks                   USA 84  Indianapolis        1-6</w:t>
      </w:r>
    </w:p>
    <w:p>
      <w:pPr>
        <w:pStyle w:val="Testonormale"/>
        <w:rPr>
          <w:sz w:val="16"/>
        </w:rPr>
      </w:pPr>
      <w:r>
        <w:rPr>
          <w:sz w:val="16"/>
        </w:rPr>
        <w:t>10.26    3.5  1    Paul Di Bella                AUS 77  Perth              16-3</w:t>
      </w:r>
    </w:p>
    <w:p>
      <w:pPr>
        <w:pStyle w:val="Testonormale"/>
        <w:rPr>
          <w:sz w:val="16"/>
        </w:rPr>
      </w:pPr>
      <w:r>
        <w:rPr>
          <w:sz w:val="16"/>
        </w:rPr>
        <w:t>10.26    W    1r1  DaBryan Blanton              USA 82  Dallas             23-3</w:t>
      </w:r>
    </w:p>
    <w:p>
      <w:pPr>
        <w:pStyle w:val="Testonormale"/>
        <w:rPr>
          <w:sz w:val="16"/>
        </w:rPr>
      </w:pPr>
      <w:r>
        <w:rPr>
          <w:sz w:val="16"/>
        </w:rPr>
        <w:t>10.26    2.1  3    DeMario Wesley               USA 80  Louisville         11-5</w:t>
      </w:r>
    </w:p>
    <w:p>
      <w:pPr>
        <w:pStyle w:val="Testonormale"/>
        <w:rPr>
          <w:sz w:val="16"/>
        </w:rPr>
      </w:pPr>
      <w:r>
        <w:rPr>
          <w:sz w:val="16"/>
        </w:rPr>
        <w:t>10.26A   3.0  4    John Jairo Cordoba           COL 77  Città del Guatemala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6    4.3  1r1  Allyn Condon                 GBR 74  Loughborough       18-5</w:t>
      </w:r>
    </w:p>
    <w:p>
      <w:pPr>
        <w:pStyle w:val="Testonormale"/>
        <w:rPr>
          <w:sz w:val="16"/>
        </w:rPr>
      </w:pPr>
      <w:r>
        <w:rPr>
          <w:sz w:val="16"/>
        </w:rPr>
        <w:t>10.26    2.1  1r1  Leo Settle                   USA 75  Bratislava         1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6    W    1    Saad Faraj Al-Shahwani       QAT 83  Debrecen           2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7    W    1b   Yhann Plummer                JAM 83  Spanish Town       28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7    W    1    Rae Edwards                  USA 81  Overland Park      29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7    2.3  1r4  Roy Bailey                   JAM 79  Columbus            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7    2.9  2b2  Jordan Vaden                 USA 82  San Angelo         23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7    3.8  3b3  Rhoan Sterling               CAN 80  Edmonton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7    3.9  2b2  Daniel Ward                  NED 84  Kingston           1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7    3.3  3    Thomas Mueller               GER 78  Leverkusen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8    W    1    Earvin Parker                USA 84  Carrolton 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8A   5.5  1    Tyree Gailes                 USA 82  Albuquerque 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8    3.2  3    Takehiro Tatematsu           JPN 78  Hiroshima          29-4</w:t>
      </w:r>
    </w:p>
    <w:p>
      <w:pPr>
        <w:pStyle w:val="Testonormale"/>
        <w:rPr>
          <w:sz w:val="16"/>
        </w:rPr>
      </w:pPr>
      <w:r>
        <w:rPr>
          <w:sz w:val="16"/>
        </w:rPr>
        <w:t>10.28    3.9  2    Chiyioke Onyenegecha         USA 83  Santa Barbara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8    3.0  1    Sitichai Suwonprateep        THA 80  Manila             2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8    3.3  4    Alexander Kosenkow           GER 77  Leverkusen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9    3.4  3r4  Kimpton Coleman              USA 79  Fort Worth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9    2.8  1    Tom Ganda                    SLE 72  Sacramento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29    2.8  2    Douglas Bignall              GBR 74  Sacramento          1-6</w:t>
      </w:r>
    </w:p>
    <w:p>
      <w:pPr>
        <w:pStyle w:val="Testonormale"/>
        <w:rPr>
          <w:sz w:val="16"/>
        </w:rPr>
      </w:pPr>
      <w:r>
        <w:rPr>
          <w:sz w:val="16"/>
        </w:rPr>
        <w:t>10.29    2.9  2    Cecilio Maestra              ESP 80  Getafe             12-7</w:t>
      </w:r>
    </w:p>
    <w:p>
      <w:pPr>
        <w:pStyle w:val="Testonormale"/>
        <w:rPr>
          <w:sz w:val="16"/>
        </w:rPr>
      </w:pPr>
      <w:r>
        <w:rPr>
          <w:sz w:val="16"/>
        </w:rPr>
        <w:t>10.30    W    2    Bryan Davenport              USA     Carrolton          20-4</w:t>
      </w:r>
    </w:p>
    <w:p>
      <w:pPr>
        <w:pStyle w:val="Testonormale"/>
        <w:rPr>
          <w:sz w:val="16"/>
        </w:rPr>
      </w:pPr>
      <w:r>
        <w:rPr>
          <w:sz w:val="16"/>
        </w:rPr>
        <w:t>10.30    2.6  2r1  Marlon Devonish              GBR 76  Bratislava         1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0    3.0  1    Rory Gilpin                  JAM 72  Muenster           1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0    4.6  2b2  Orkatz Beitia                ESP 79  Getafe    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0    3.9  3b2  Winston Hutton               JAM 84  Kingston           1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0    2.4  1    Hiroaki Iwamoto              JPN 79  Osaka              6-1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1    4.3  2b1  Hank Palmer                  CAN 85  Edmonton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1    3.1  1b1  Stefan Koivikko              FIN 75  Joensuu            19-7</w:t>
      </w:r>
    </w:p>
    <w:p>
      <w:pPr>
        <w:pStyle w:val="Testonormale"/>
        <w:rPr>
          <w:sz w:val="16"/>
        </w:rPr>
      </w:pPr>
      <w:r>
        <w:rPr>
          <w:sz w:val="16"/>
        </w:rPr>
        <w:t>10.32    W    1r2  Daniel McLemore              USA     Dallas             23-3</w:t>
      </w:r>
    </w:p>
    <w:p>
      <w:pPr>
        <w:pStyle w:val="Testonormale"/>
        <w:rPr>
          <w:sz w:val="16"/>
        </w:rPr>
      </w:pPr>
      <w:r>
        <w:rPr>
          <w:sz w:val="16"/>
        </w:rPr>
        <w:t>10.32    W    3    Michael Hawkins              USA     Carrolton 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2    W    2    Marcus Lewis                 USA     Indianapolis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2    3.3  1    Daniel Agoston               HUN 83  Budapest            2-6</w:t>
      </w:r>
    </w:p>
    <w:p>
      <w:pPr>
        <w:pStyle w:val="Testonormale"/>
        <w:rPr>
          <w:sz w:val="16"/>
        </w:rPr>
      </w:pPr>
      <w:r>
        <w:rPr>
          <w:sz w:val="16"/>
        </w:rPr>
        <w:t>10.32    3.4  5    Paul Brizzel                 IRL 76  Cork                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3    3.8  1b2  David Baxter                 AUS 77  Perth              16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3    4.2  2    Amar Johnson                 USA 79  Austin             23-3</w:t>
      </w:r>
    </w:p>
    <w:p>
      <w:pPr>
        <w:pStyle w:val="Testonormale"/>
        <w:rPr>
          <w:sz w:val="16"/>
        </w:rPr>
      </w:pPr>
      <w:r>
        <w:rPr>
          <w:sz w:val="16"/>
        </w:rPr>
        <w:t>10.33    2.9  1    Matt Bruno                   USA 83  Trabuco Hills       3-5</w:t>
      </w:r>
    </w:p>
    <w:p>
      <w:pPr>
        <w:pStyle w:val="Testonormale"/>
        <w:rPr>
          <w:sz w:val="16"/>
        </w:rPr>
      </w:pPr>
      <w:r>
        <w:rPr>
          <w:sz w:val="16"/>
        </w:rPr>
        <w:t>10.33    2.5  3r4  Antoine Shepherd             USA     Austin             10-5</w:t>
      </w:r>
    </w:p>
    <w:p>
      <w:pPr>
        <w:pStyle w:val="Testonormale"/>
        <w:rPr>
          <w:sz w:val="16"/>
        </w:rPr>
      </w:pPr>
      <w:r>
        <w:rPr>
          <w:sz w:val="16"/>
        </w:rPr>
        <w:t>10.33A   3.0  6    Luis Moran                   ECU 80  Città del Guatemala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33    2.3  2    Stanislavs Olijars           LAT 79  Riga               31-5</w:t>
      </w:r>
    </w:p>
    <w:p>
      <w:pPr>
        <w:pStyle w:val="Testonormale"/>
        <w:rPr>
          <w:sz w:val="16"/>
        </w:rPr>
      </w:pPr>
      <w:r>
        <w:rPr>
          <w:sz w:val="16"/>
        </w:rPr>
        <w:t>10.33    2.1  3r1  Laszlo Babaly                HUN 77  Bratislava         11-6</w:t>
      </w:r>
    </w:p>
    <w:p>
      <w:pPr>
        <w:pStyle w:val="Testonormale"/>
        <w:rPr>
          <w:sz w:val="16"/>
        </w:rPr>
      </w:pPr>
      <w:r>
        <w:rPr>
          <w:sz w:val="16"/>
        </w:rPr>
        <w:t>10.33    5.8  1    Carlos Berlanga              ESP 72  Saragozza          14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33    3.5  1r3  Angelos Pavlakakis           GRE 76  Sparta              1-8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cronometraggio manuale con vento oltre 2 m/s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1 A   W    1    Dwayne Foster                JAM 77  Ogden      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150 metri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5.16   -1.9  1r2  Marcin Urbas                 POL 76  Bielsko-Biala      29-5</w:t>
      </w:r>
    </w:p>
    <w:p>
      <w:pPr>
        <w:pStyle w:val="Testonormale"/>
        <w:rPr>
          <w:sz w:val="16"/>
        </w:rPr>
      </w:pPr>
      <w:r>
        <w:rPr>
          <w:sz w:val="16"/>
        </w:rPr>
        <w:t>15.30         1r4  Marc Blume                   GER 73  Pliezhausen        12-5</w:t>
      </w:r>
    </w:p>
    <w:p>
      <w:pPr>
        <w:pStyle w:val="Testonormale"/>
        <w:rPr>
          <w:sz w:val="16"/>
        </w:rPr>
      </w:pPr>
      <w:r>
        <w:rPr>
          <w:sz w:val="16"/>
        </w:rPr>
        <w:t>15.31   -1.9  2r2  Marcin Jedrusinski           POL 81  Bielsko-Biala      2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5.41   -1.9  3r2  Zbigniew Tulin               POL 76  Bielsko-Biala      2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5.44w   2.6  1    Troy Douglas                 NED 62  Lisse         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5.48         2r4  Rory Gilpin                  JAM 74  Pliezhausen        1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5.53   -1.6  1r1  Leszek Dyja                  POL 78  Bielsko-Biala      2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5.55   -1.9  4r2  Ryszard Pilarczyk            POL 75  Bielsko-Biala      2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5.56    0.3  1r3  Alexander Kosenkow           GER 77  Pliezhausen        12-5</w:t>
      </w:r>
    </w:p>
    <w:p>
      <w:pPr>
        <w:pStyle w:val="Testonormale"/>
        <w:rPr>
          <w:sz w:val="16"/>
        </w:rPr>
      </w:pPr>
      <w:r>
        <w:rPr>
          <w:sz w:val="16"/>
        </w:rPr>
        <w:t>15.58   -1.9  5r2  Marcin Nowak                 POL 77  Bielsko-Biala      29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5.60   –0.6  1    Clinton Venter               RSA 80  Parow             20-12</w:t>
      </w:r>
    </w:p>
    <w:p>
      <w:pPr>
        <w:pStyle w:val="Testonormale"/>
        <w:rPr>
          <w:sz w:val="16"/>
        </w:rPr>
      </w:pPr>
      <w:r>
        <w:rPr>
          <w:sz w:val="16"/>
        </w:rPr>
        <w:t>15.61   -1.9  6r2  Piotr Balcerzak              POL 75  Bielsko-Biala      29-5</w:t>
      </w:r>
    </w:p>
    <w:p>
      <w:pPr>
        <w:pStyle w:val="Testonormale"/>
        <w:rPr>
          <w:sz w:val="16"/>
        </w:rPr>
      </w:pPr>
      <w:r>
        <w:rPr>
          <w:sz w:val="16"/>
        </w:rPr>
        <w:t>15.62    0.3  2r3  Alessandro Cavallaro         ITA 80  Pliezhausen        1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5.62    0.9  1    Stefan Koivikko              FIN 75  Kotka              27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200 metri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9.85A   0.0  1    Shawn Crawford               USA 78  Pretoria           12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9.85   -0.5  1    Konstadinos Kederis          GRE 73  Monaco              9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9.99    0.6  1    Frank Fredericks             NAM 67  Roma               12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06    1.4  1       Fredericks                        Manchester         29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07   -0.3  1       Fredericks                        Villeneuve d'Ascq  16-6</w:t>
      </w:r>
    </w:p>
    <w:p>
      <w:pPr>
        <w:pStyle w:val="Testonormale"/>
        <w:rPr>
          <w:sz w:val="16"/>
        </w:rPr>
      </w:pPr>
      <w:r>
        <w:rPr>
          <w:sz w:val="16"/>
        </w:rPr>
        <w:t>20.07    0.5  1    Coby Miller                  USA 76  Bruxelles          30-8</w:t>
      </w:r>
    </w:p>
    <w:p>
      <w:pPr>
        <w:pStyle w:val="Testonormale"/>
        <w:rPr>
          <w:sz w:val="16"/>
        </w:rPr>
      </w:pPr>
      <w:r>
        <w:rPr>
          <w:sz w:val="16"/>
        </w:rPr>
        <w:t>20.10A  -0.8  1    Morne Nagel                  RSA 78  Germiston           5-4</w:t>
      </w:r>
    </w:p>
    <w:p>
      <w:pPr>
        <w:pStyle w:val="Testonormale"/>
        <w:rPr>
          <w:sz w:val="16"/>
        </w:rPr>
      </w:pPr>
      <w:r>
        <w:rPr>
          <w:sz w:val="16"/>
        </w:rPr>
        <w:t>20.12    0.5  2    Darvis Patton                USA 77  Bruxelles          30-8</w:t>
      </w:r>
    </w:p>
    <w:p>
      <w:pPr>
        <w:pStyle w:val="Testonormale"/>
        <w:rPr>
          <w:sz w:val="16"/>
        </w:rPr>
      </w:pPr>
      <w:r>
        <w:rPr>
          <w:sz w:val="16"/>
        </w:rPr>
        <w:t>20.14    0.6  2       Patton                            Roma               12-7</w:t>
      </w:r>
    </w:p>
    <w:p>
      <w:pPr>
        <w:pStyle w:val="Testonormale"/>
        <w:rPr>
          <w:sz w:val="16"/>
        </w:rPr>
      </w:pPr>
      <w:r>
        <w:rPr>
          <w:sz w:val="16"/>
        </w:rPr>
        <w:t>20.15    0.8  1s1     Patton                            Palo Alto          23-6</w:t>
      </w:r>
    </w:p>
    <w:p>
      <w:pPr>
        <w:pStyle w:val="Testonormale"/>
        <w:rPr>
          <w:sz w:val="16"/>
        </w:rPr>
      </w:pPr>
      <w:r>
        <w:rPr>
          <w:sz w:val="16"/>
        </w:rPr>
        <w:t>20.15    0.4  1       Fredericks                        Linz      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1 performances) </w:t>
      </w:r>
    </w:p>
    <w:p>
      <w:pPr>
        <w:pStyle w:val="Testonormale"/>
        <w:rPr>
          <w:sz w:val="16"/>
        </w:rPr>
      </w:pPr>
      <w:r>
        <w:rPr>
          <w:sz w:val="16"/>
        </w:rPr>
        <w:t>20.18   -0.6  1    Francis Obikwelu             POR 78  Madrid             21-9</w:t>
      </w:r>
    </w:p>
    <w:p>
      <w:pPr>
        <w:pStyle w:val="Testonormale"/>
        <w:rPr>
          <w:sz w:val="16"/>
        </w:rPr>
      </w:pPr>
      <w:r>
        <w:rPr>
          <w:sz w:val="16"/>
        </w:rPr>
        <w:t>20.19    1.3  1r1  Bernard Williams             USA 78  Atene              10-6</w:t>
      </w:r>
    </w:p>
    <w:p>
      <w:pPr>
        <w:pStyle w:val="Testonormale"/>
        <w:rPr>
          <w:sz w:val="16"/>
        </w:rPr>
      </w:pPr>
      <w:r>
        <w:rPr>
          <w:sz w:val="16"/>
        </w:rPr>
        <w:t>20.19    1.4  2    Marlon Devonish              GBR 76  Manchester         29-7</w:t>
      </w:r>
    </w:p>
    <w:p>
      <w:pPr>
        <w:pStyle w:val="Testonormale"/>
        <w:rPr>
          <w:sz w:val="16"/>
        </w:rPr>
      </w:pPr>
      <w:r>
        <w:rPr>
          <w:sz w:val="16"/>
        </w:rPr>
        <w:t>20.21    0.7  1    Dominic Demeritte            BAH 78  Nassau             2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20.21    1.4  3    Darren Campbell              GBR 73  Manchester         29-7</w:t>
      </w:r>
    </w:p>
    <w:p>
      <w:pPr>
        <w:pStyle w:val="Testonormale"/>
        <w:rPr>
          <w:sz w:val="16"/>
        </w:rPr>
      </w:pPr>
      <w:r>
        <w:rPr>
          <w:sz w:val="16"/>
        </w:rPr>
        <w:t>20.22A   1.2  1    Andre Domingos Da Silva      BRA 72  Città del Guatemala12-5</w:t>
      </w:r>
    </w:p>
    <w:p>
      <w:pPr>
        <w:pStyle w:val="Testonormale"/>
        <w:rPr>
          <w:sz w:val="16"/>
        </w:rPr>
      </w:pPr>
      <w:r>
        <w:rPr>
          <w:sz w:val="16"/>
        </w:rPr>
        <w:t>20.25    0.8  1r2  Deji Aliu                    NGR 75  Atene              10-6</w:t>
      </w:r>
    </w:p>
    <w:p>
      <w:pPr>
        <w:pStyle w:val="Testonormale"/>
        <w:rPr>
          <w:sz w:val="16"/>
        </w:rPr>
      </w:pPr>
      <w:r>
        <w:rPr>
          <w:sz w:val="16"/>
        </w:rPr>
        <w:t>20.27   -1.0  1    Ramon Clay                   USA 75  Bridgetown         18-5</w:t>
      </w:r>
    </w:p>
    <w:p>
      <w:pPr>
        <w:pStyle w:val="Testonormale"/>
        <w:rPr>
          <w:sz w:val="16"/>
        </w:rPr>
      </w:pPr>
      <w:r>
        <w:rPr>
          <w:sz w:val="16"/>
        </w:rPr>
        <w:t>20.27    1.3  2r1  Dwain Chambers               GBR 78  Atene              10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29   -0.3  2    Stephane Buckland            MRI 77  Villeneuve d'Ascq  16-6</w:t>
      </w:r>
    </w:p>
    <w:p>
      <w:pPr>
        <w:pStyle w:val="Testonormale"/>
        <w:rPr>
          <w:sz w:val="16"/>
        </w:rPr>
      </w:pPr>
      <w:r>
        <w:rPr>
          <w:sz w:val="16"/>
        </w:rPr>
        <w:t>20.29    1.4  5    Abdul Aziz Zakari            GHA 76  Manchester         29-7</w:t>
      </w:r>
    </w:p>
    <w:p>
      <w:pPr>
        <w:pStyle w:val="Testonormale"/>
        <w:rPr>
          <w:sz w:val="16"/>
        </w:rPr>
      </w:pPr>
      <w:r>
        <w:rPr>
          <w:sz w:val="16"/>
        </w:rPr>
        <w:t>20.30    1.5  1    Dion Crabbe                  IVB 77  Starkville         12-5</w:t>
      </w:r>
    </w:p>
    <w:p>
      <w:pPr>
        <w:pStyle w:val="Testonormale"/>
        <w:rPr>
          <w:sz w:val="16"/>
        </w:rPr>
      </w:pPr>
      <w:r>
        <w:rPr>
          <w:sz w:val="16"/>
        </w:rPr>
        <w:t>20.30   -0.5  4    Christian Malcolm            GBR 79  Monaco              9-8</w:t>
      </w:r>
    </w:p>
    <w:p>
      <w:pPr>
        <w:pStyle w:val="Testonormale"/>
        <w:rPr>
          <w:sz w:val="16"/>
        </w:rPr>
      </w:pPr>
      <w:r>
        <w:rPr>
          <w:sz w:val="16"/>
        </w:rPr>
        <w:t>20.31    0.1  1r5  Floyd Heard                  USA 66  Walnut             21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20.31    1.8  2rA  Brian Lewis                  USA 74  Fort-de-France     27-4</w:t>
      </w:r>
    </w:p>
    <w:p>
      <w:pPr>
        <w:pStyle w:val="Testonormale"/>
        <w:rPr>
          <w:sz w:val="16"/>
        </w:rPr>
      </w:pPr>
      <w:r>
        <w:rPr>
          <w:sz w:val="16"/>
        </w:rPr>
        <w:t>20.31   -0.5  5    Marcin Jedrusinski           POL 81  Monaco              9-8</w:t>
      </w:r>
    </w:p>
    <w:p>
      <w:pPr>
        <w:pStyle w:val="Testonormale"/>
        <w:rPr>
          <w:sz w:val="16"/>
        </w:rPr>
      </w:pPr>
      <w:r>
        <w:rPr>
          <w:sz w:val="16"/>
        </w:rPr>
        <w:t>20.31    0.4  1    Uchenna Emedolu              NGR 76  Rieti               8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34    1.2  1b2  Leonard Scott                USA 80  Baton Rouge        2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36   -1.0  2    Steve Mullings               JAM 82  Bridgetown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36    1.4  7    Joseph Batangdon             CMR 78  Manchester         2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37   -0.1  1b3  Chris Lambert                GBR 81  Manchester         1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37    1.9  1    Shingo Suetsugu              JPN 80  Sapporo            21-7</w:t>
      </w:r>
    </w:p>
    <w:p>
      <w:pPr>
        <w:pStyle w:val="Testonormale"/>
        <w:rPr>
          <w:sz w:val="16"/>
        </w:rPr>
      </w:pPr>
      <w:r>
        <w:rPr>
          <w:sz w:val="16"/>
        </w:rPr>
        <w:t>20.39    1.3  1    Claudio Roberto Sousa        BRA 73  Sao Caetano        28-4</w:t>
      </w:r>
    </w:p>
    <w:p>
      <w:pPr>
        <w:pStyle w:val="Testonormale"/>
        <w:rPr>
          <w:sz w:val="16"/>
        </w:rPr>
      </w:pPr>
      <w:r>
        <w:rPr>
          <w:sz w:val="16"/>
        </w:rPr>
        <w:t>20.40    1.1  1r1  Marcin Urbas                 POL 76  Biala Podlaska     25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20.41    1.5  3    Pierre Browne                CAN 80  Starkville         12-5</w:t>
      </w:r>
    </w:p>
    <w:p>
      <w:pPr>
        <w:pStyle w:val="Testonormale"/>
        <w:rPr>
          <w:sz w:val="16"/>
        </w:rPr>
      </w:pPr>
      <w:r>
        <w:rPr>
          <w:sz w:val="16"/>
        </w:rPr>
        <w:t>20.42    1.4  1    Salem Mubarak Al-Yami        KSA 82  Qatif              29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42A   0.0  2    Oumar Loum                   SEN 73  Pretoria           12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44   -1.0  1    Dahesh Fawzi Al-Shammary     KUW 79  Al-Kuwait          11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44A   0.0  4    Corne Du Plessis             RSA 78  Pretoria           12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44    0.4  1r3  Robert Parham                USA 82  Tempe      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44    0.6  3    Gennadiy Chernovol           KAZ 76  Roma      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45    1.1  1    Dwight Thomas                JAM 80  Clemson    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45   -1.0  4    Ricardo Williams             JAM 76  Bridgetown         18-5</w:t>
      </w:r>
    </w:p>
    <w:p>
      <w:pPr>
        <w:pStyle w:val="Testonormale"/>
        <w:rPr>
          <w:sz w:val="16"/>
        </w:rPr>
      </w:pPr>
      <w:r>
        <w:rPr>
          <w:sz w:val="16"/>
        </w:rPr>
        <w:t>20.46A   1.2  2    Heber Viera                  URU 79  Città del Guatemala12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20.47    1.6  1    Milton Campbell              USA 76  Atlanta             1-6</w:t>
      </w:r>
    </w:p>
    <w:p>
      <w:pPr>
        <w:pStyle w:val="Testonormale"/>
        <w:rPr>
          <w:sz w:val="16"/>
        </w:rPr>
      </w:pPr>
      <w:r>
        <w:rPr>
          <w:sz w:val="16"/>
        </w:rPr>
        <w:t>20.48    2.0  2r1  Christian Nsiah              GHA 75  Knoxville          12-4</w:t>
      </w:r>
    </w:p>
    <w:p>
      <w:pPr>
        <w:pStyle w:val="Testonormale"/>
        <w:rPr>
          <w:sz w:val="16"/>
        </w:rPr>
      </w:pPr>
      <w:r>
        <w:rPr>
          <w:sz w:val="16"/>
        </w:rPr>
        <w:t>20.48    2.0  1    Jermaine Joseph              CAN 80  Edmonton           23-6</w:t>
      </w:r>
    </w:p>
    <w:p>
      <w:pPr>
        <w:pStyle w:val="Testonormale"/>
        <w:rPr>
          <w:sz w:val="16"/>
        </w:rPr>
      </w:pPr>
      <w:r>
        <w:rPr>
          <w:sz w:val="16"/>
        </w:rPr>
        <w:t>20.48    0.0  3    Panayiotis Sarris            GRE 75  Rethymno            7-7</w:t>
      </w:r>
    </w:p>
    <w:p>
      <w:pPr>
        <w:pStyle w:val="Testonormale"/>
        <w:rPr>
          <w:sz w:val="16"/>
        </w:rPr>
      </w:pPr>
      <w:r>
        <w:rPr>
          <w:sz w:val="16"/>
        </w:rPr>
        <w:t>20.48    0.4  4    Asafa Powell                 JAM 82  Rieti               8-9</w:t>
      </w:r>
    </w:p>
    <w:p>
      <w:pPr>
        <w:pStyle w:val="Testonormale"/>
        <w:rPr>
          <w:sz w:val="16"/>
        </w:rPr>
      </w:pPr>
      <w:r>
        <w:rPr>
          <w:sz w:val="16"/>
        </w:rPr>
        <w:t>20.49    0.6  2r1  Aaron Armstrong              USA 77  St.Martin           4-5</w:t>
      </w:r>
    </w:p>
    <w:p>
      <w:pPr>
        <w:pStyle w:val="Testonormale"/>
        <w:rPr>
          <w:sz w:val="16"/>
        </w:rPr>
      </w:pPr>
      <w:r>
        <w:rPr>
          <w:sz w:val="16"/>
        </w:rPr>
        <w:t>20.49A  -0.9  1    Kellie Willie                USA 82  Albuquerque        25-5</w:t>
      </w:r>
    </w:p>
    <w:p>
      <w:pPr>
        <w:pStyle w:val="Testonormale"/>
        <w:rPr>
          <w:sz w:val="16"/>
        </w:rPr>
      </w:pPr>
      <w:r>
        <w:rPr>
          <w:sz w:val="16"/>
        </w:rPr>
        <w:t>20.49    0.2  3    Kim Collins                  SKN 76  Losanna             2-7</w:t>
      </w:r>
    </w:p>
    <w:p>
      <w:pPr>
        <w:pStyle w:val="Testonormale"/>
        <w:rPr>
          <w:sz w:val="16"/>
        </w:rPr>
      </w:pPr>
      <w:r>
        <w:rPr>
          <w:sz w:val="16"/>
        </w:rPr>
        <w:t>20.49   -0.4  1    Alvin Harrison               USA 74  Salonicco          2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1    1.9  1rA  Johan Wissman                SWE 82  Siviglia       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2   -0.7  1    Anson Henry                  CAN 79  Pullman            19-5</w:t>
      </w:r>
    </w:p>
    <w:p>
      <w:pPr>
        <w:pStyle w:val="Testonormale"/>
        <w:rPr>
          <w:sz w:val="16"/>
        </w:rPr>
      </w:pPr>
      <w:r>
        <w:rPr>
          <w:sz w:val="16"/>
        </w:rPr>
        <w:t>20.54   -2.2  1    Marcus La Grange             RSA 77  Durban             23-3</w:t>
      </w:r>
    </w:p>
    <w:p>
      <w:pPr>
        <w:pStyle w:val="Testonormale"/>
        <w:rPr>
          <w:sz w:val="16"/>
        </w:rPr>
      </w:pPr>
      <w:r>
        <w:rPr>
          <w:sz w:val="16"/>
        </w:rPr>
        <w:t>20.54A   0.0  1    Aaron Egbele                 USA 79  El Paso             4-5</w:t>
      </w:r>
    </w:p>
    <w:p>
      <w:pPr>
        <w:pStyle w:val="Testonormale"/>
        <w:rPr>
          <w:sz w:val="16"/>
        </w:rPr>
      </w:pPr>
      <w:r>
        <w:rPr>
          <w:sz w:val="16"/>
        </w:rPr>
        <w:t>20.54    1.1  1    Bruno Pacheco                BRA 83  Belem               3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5    0.7  1    Lanceford Davis              JAM 78  San Angelo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6A   1.9  1rA  Shervin Vries                NAM 80  Germiston          25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6    0.4  3    Troy Douglas                 NED 63  Linz               19-8</w:t>
      </w:r>
    </w:p>
    <w:p>
      <w:pPr>
        <w:pStyle w:val="Testonormale"/>
        <w:rPr>
          <w:sz w:val="16"/>
        </w:rPr>
      </w:pPr>
      <w:r>
        <w:rPr>
          <w:sz w:val="16"/>
        </w:rPr>
        <w:t>20.57A   0.0  2    Leo Settle                   USA 75  El Paso             4-5</w:t>
      </w:r>
    </w:p>
    <w:p>
      <w:pPr>
        <w:pStyle w:val="Testonormale"/>
        <w:rPr>
          <w:sz w:val="16"/>
        </w:rPr>
      </w:pPr>
      <w:r>
        <w:rPr>
          <w:sz w:val="16"/>
        </w:rPr>
        <w:t>20.57    0.6  1    Mickey Grimes                USA 76  Modesto            11-5</w:t>
      </w:r>
    </w:p>
    <w:p>
      <w:pPr>
        <w:pStyle w:val="Testonormale"/>
        <w:rPr>
          <w:sz w:val="16"/>
        </w:rPr>
      </w:pPr>
      <w:r>
        <w:rPr>
          <w:sz w:val="16"/>
        </w:rPr>
        <w:t>20.57    0.2  6    Marco Torrieri               ITA 78  Losanna             2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8    1.2  1r5  Jonathan Wade                USA 84  Baton Rouge         4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58    1.9  2    Issa-Aime Nthepe             FRA 73  Saint-Etienne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8    1.4  1b4  Usain Bolt                   JAM 86  Kingston           18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8    0.0  3    Yang Yaozu                   CHN 81  Busan             10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9    1.5  4    Taylor Jacobs                USA 81  Starkville         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9    0.8  1    Ryan Olkowski                USA 80  Madison            19-5</w:t>
      </w:r>
    </w:p>
    <w:p>
      <w:pPr>
        <w:pStyle w:val="Testonormale"/>
        <w:rPr>
          <w:sz w:val="16"/>
        </w:rPr>
      </w:pPr>
      <w:r>
        <w:rPr>
          <w:sz w:val="16"/>
        </w:rPr>
        <w:t>20.59    0.7  2    Olan Coleman                 USA 80  San Angelo         25-5</w:t>
      </w:r>
    </w:p>
    <w:p>
      <w:pPr>
        <w:pStyle w:val="Testonormale"/>
        <w:rPr>
          <w:sz w:val="16"/>
        </w:rPr>
      </w:pPr>
      <w:r>
        <w:rPr>
          <w:sz w:val="16"/>
        </w:rPr>
        <w:t>20.59    0.6  6    Kaaron Conwright             USA 76  Roma               12-7</w:t>
      </w:r>
    </w:p>
    <w:p>
      <w:pPr>
        <w:pStyle w:val="Testonormale"/>
        <w:rPr>
          <w:sz w:val="16"/>
        </w:rPr>
      </w:pPr>
      <w:r>
        <w:rPr>
          <w:sz w:val="16"/>
        </w:rPr>
        <w:t>20.61    1.1  3r1  Marek Plawgo                 POL 81  Biala Podlaska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61    2.0  2    Antoine Boussombo            GAB 68  Edmonton           23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62    1.0  1    David Geddes                 AUS 82  Brisbane           13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62         1    Kazuhiko Takahashi           JPN 76  Maui               30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63    0.6  1b4  Michael Frater               JAM 82  Louisville          9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63    1.5  2    Marcin Nowak                 POL 77  Szczecin           21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de-DE"/>
        </w:rPr>
        <w:t>20.63    0.0  1    Patrick Johnson              AUS 72  Canberra          21-1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64    0.0  1    Mike Kenyon                  USA 79  Tucson              4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64    1.0  1b1  Michael Lipscomb             USA 79  Pullman            19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64    0.6  1    Anninos Marcoullides         CYP 71  Budapest           12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65    1.2  3    Ronald Pognon                FRA 82  Cayenne       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65   -0.3  1b3  Derrick Johnson              USA 82  Louisville          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65    1.4  1    Hisashi Miyazaki             JPN 81  Tokyo    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65    0.5  8    Ingo Schultz                 GER 75  Bruxelles          30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67    0.7  1s1  Naoya Hayashi                JPN 77  Kyoto              1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67    0.7  3    Orville Taylor               JAM 70  San Angelo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68    0.0  1    Dwight Phillips              USA 77  Tempe              30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68    2.0  3r1  Julien Dunkley               JAM 73  Knoxville          12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68   -1.0  1    Erick Wilson                 USA 83  Odessa TX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68    0.8  3b4  Geir Moen                    NOR 69  Monaco              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69A   1.0  1    John Woods                   USA 82  Air Force Academy  18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69   -1.0  1    Vicente Lenilson De Lima     BRA 77  Rio de Janeiro     29-9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70    0.1  3r5  Marquis Davis                USA 80  Walnut             21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70    1.4  1b4  Brian Dzingai                ZIM 81  Emporia             4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70    0.0  1    Sergey Osovich               UKR 73  Velenje            14-6</w:t>
      </w:r>
    </w:p>
    <w:p>
      <w:pPr>
        <w:pStyle w:val="Testonormale"/>
        <w:rPr>
          <w:sz w:val="16"/>
        </w:rPr>
      </w:pPr>
      <w:r>
        <w:rPr>
          <w:sz w:val="16"/>
        </w:rPr>
        <w:t>20.70    1.3  1    Alianni Hechevarria          CUB 82  Salamanca          1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1    0.0  3    Steve Slowly                 JAM 79  College Station    13-4</w:t>
      </w:r>
    </w:p>
    <w:p>
      <w:pPr>
        <w:pStyle w:val="Testonormale"/>
        <w:rPr>
          <w:sz w:val="16"/>
        </w:rPr>
      </w:pPr>
      <w:r>
        <w:rPr>
          <w:sz w:val="16"/>
        </w:rPr>
        <w:t>20.72    0.3  2rA  Paul Brizzel                 IRL 76  Bangor             21-7</w:t>
      </w:r>
    </w:p>
    <w:p>
      <w:pPr>
        <w:pStyle w:val="Testonormale"/>
        <w:rPr>
          <w:sz w:val="16"/>
        </w:rPr>
      </w:pPr>
      <w:r>
        <w:rPr>
          <w:sz w:val="16"/>
        </w:rPr>
        <w:t>20.73A  -0.8  4    Josef Van der Linde          RSA 79  Germiston           5-4</w:t>
      </w:r>
    </w:p>
    <w:p>
      <w:pPr>
        <w:pStyle w:val="Testonormale"/>
        <w:rPr>
          <w:sz w:val="16"/>
        </w:rPr>
      </w:pPr>
      <w:r>
        <w:rPr>
          <w:sz w:val="16"/>
        </w:rPr>
        <w:t>20.73    1.9  1    Cedric Van Branteghem        BEL 79  Bruxelles           7-7</w:t>
      </w:r>
    </w:p>
    <w:p>
      <w:pPr>
        <w:pStyle w:val="Testonormale"/>
        <w:rPr>
          <w:sz w:val="16"/>
        </w:rPr>
      </w:pPr>
      <w:r>
        <w:rPr>
          <w:sz w:val="16"/>
        </w:rPr>
        <w:t>20.74A   0.0  1    Martin Brinarsky             SVK 76  Bloemfontein        1-2</w:t>
      </w:r>
    </w:p>
    <w:p>
      <w:pPr>
        <w:pStyle w:val="Testonormale"/>
        <w:rPr>
          <w:sz w:val="16"/>
        </w:rPr>
      </w:pPr>
      <w:r>
        <w:rPr>
          <w:sz w:val="16"/>
        </w:rPr>
        <w:t>20.74    1.5  1    Curtis Coleman               USA 80  Clemson            11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4    1.0  1    David Canal                  ESP 78  Castellon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4    1.9  4    Joshua J. Johnson            USA 76  Sheffield          3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4    0.9  2    Brendan Christian            ANT 83  Kingston           19-7</w:t>
      </w:r>
    </w:p>
    <w:p>
      <w:pPr>
        <w:pStyle w:val="Testonormale"/>
        <w:rPr>
          <w:sz w:val="16"/>
        </w:rPr>
      </w:pPr>
      <w:r>
        <w:rPr>
          <w:sz w:val="16"/>
        </w:rPr>
        <w:t>20.74    0.8  1    Claudinei Da Silva           BRA 70  San Paolo          18-8</w:t>
      </w:r>
    </w:p>
    <w:p>
      <w:pPr>
        <w:pStyle w:val="Testonormale"/>
        <w:rPr>
          <w:sz w:val="16"/>
        </w:rPr>
      </w:pPr>
      <w:r>
        <w:rPr>
          <w:sz w:val="16"/>
        </w:rPr>
        <w:t>20.75A   1.9  2rA  Radek Zachoval               CZE 76  Germiston          25-1</w:t>
      </w:r>
    </w:p>
    <w:p>
      <w:pPr>
        <w:pStyle w:val="Testonormale"/>
        <w:rPr>
          <w:sz w:val="16"/>
        </w:rPr>
      </w:pPr>
      <w:r>
        <w:rPr>
          <w:sz w:val="16"/>
        </w:rPr>
        <w:t>20.75    1.3  1    Paul Di Bella                AUS 77  Brisbane           17-2</w:t>
      </w:r>
    </w:p>
    <w:p>
      <w:pPr>
        <w:pStyle w:val="Testonormale"/>
        <w:rPr>
          <w:sz w:val="16"/>
        </w:rPr>
      </w:pPr>
      <w:r>
        <w:rPr>
          <w:sz w:val="16"/>
        </w:rPr>
        <w:t>20.75    2.0  4r1  Sean Lambert                 GRN 82  Knoxville          12-4</w:t>
      </w:r>
    </w:p>
    <w:p>
      <w:pPr>
        <w:pStyle w:val="Testonormale"/>
        <w:rPr>
          <w:sz w:val="16"/>
        </w:rPr>
      </w:pPr>
      <w:r>
        <w:rPr>
          <w:sz w:val="16"/>
        </w:rPr>
        <w:t>20.75   -0.5  1r3  Anthony Buchanan             USA 81  Walnut             21-4</w:t>
      </w:r>
    </w:p>
    <w:p>
      <w:pPr>
        <w:pStyle w:val="Testonormale"/>
        <w:rPr>
          <w:sz w:val="16"/>
        </w:rPr>
      </w:pPr>
      <w:r>
        <w:rPr>
          <w:sz w:val="16"/>
        </w:rPr>
        <w:t>20.75   -0.4  4    Konstantin Rurak             UKR 74  Annecy             23-6</w:t>
      </w:r>
    </w:p>
    <w:p>
      <w:pPr>
        <w:pStyle w:val="Testonormale"/>
        <w:rPr>
          <w:sz w:val="16"/>
        </w:rPr>
      </w:pPr>
      <w:r>
        <w:rPr>
          <w:sz w:val="16"/>
        </w:rPr>
        <w:t>20.75    1.9  3b1  Douglas Turner               GBR 66  Birmingham         14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76    0.0  2    James Davis                  USA 76  Tempe              30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76    0.5  3    Graham Beasley               GBR 77  Manchester         16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77A   0.0  5    Marcus Brunson               USA 78  Pretoria           12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77    1.5  2    Charles Allen                GUY 77  Clemson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7    1.9  1    Godfrey Herring              USA 78  New Orleans        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7    0.7  4    Tom Green                    USA 78  San Angelo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7    0.0  1    Tommi Hartonen               FIN 77  Lappeenranta       1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7    0.0  5    Xu Zizhou                    CHN 81  Busan             10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8    0.9  1b   Edorian McCullough           USA 82  Waco               26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8    1.6  1b3  Tim Dodge                    USA 78  Madison 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78    0.2  3    Anastassios Goussis          GRE 79  Trikala            16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79    1.8  1r1  Jacques Reeves               USA 82  Clemson             6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9    1.4  1r2  Jeremy Taylor                USA 77  Knoxville          12-4</w:t>
      </w:r>
    </w:p>
    <w:p>
      <w:pPr>
        <w:pStyle w:val="Testonormale"/>
        <w:rPr>
          <w:sz w:val="16"/>
        </w:rPr>
      </w:pPr>
      <w:r>
        <w:rPr>
          <w:sz w:val="16"/>
        </w:rPr>
        <w:t>20.79A   0.2  1    Leigh Julius                 RSA 85  Pretoria           14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9    1.9  2    Jonathon Brown               USA     New Orleans        1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79    1.1  1    Anand Menezes                IND 77  Chennai            2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9         1    Dallas Roberts               NZL 79  Berna              2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9    1.3  1    Yuji Ishikawa                JPN 80  Ise                13-7</w:t>
      </w:r>
    </w:p>
    <w:p>
      <w:pPr>
        <w:pStyle w:val="Testonormale"/>
        <w:rPr>
          <w:sz w:val="16"/>
        </w:rPr>
      </w:pPr>
      <w:r>
        <w:rPr>
          <w:sz w:val="16"/>
        </w:rPr>
        <w:t>20.79   -0.5  5    Dwayne Grant                 GBR 82  Londra             23-8</w:t>
      </w:r>
    </w:p>
    <w:p>
      <w:pPr>
        <w:pStyle w:val="Testonormale"/>
        <w:rPr>
          <w:sz w:val="16"/>
        </w:rPr>
      </w:pPr>
      <w:r>
        <w:rPr>
          <w:sz w:val="16"/>
        </w:rPr>
        <w:t>20.79    0.0  6    Sitichai Suwonprateep        THA 80  Busan             10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80    1.8  1    Kristof Beyens               BEL 83  Bruges             10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81    0.9  2b   Jamen Saziru                 USA 83  Waco               26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81    1.9  1r1  Till Helmke                  GER 84  Bruckhoebel        1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1    0.2  1rB  Paul McKee                   IRL 77  Bangor             2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1    1.1  2    Shurendy Martina             AHO 84  Belem               3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2    0.8  1r1  Andre Ammons                 USA 78  Northridge          6-4</w:t>
      </w:r>
    </w:p>
    <w:p>
      <w:pPr>
        <w:pStyle w:val="Testonormale"/>
        <w:rPr>
          <w:sz w:val="16"/>
        </w:rPr>
      </w:pPr>
      <w:r>
        <w:rPr>
          <w:sz w:val="16"/>
        </w:rPr>
        <w:t>20.82    0.6  1    Matt Bruno                   USA 83  Norwalk    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82    0.9  3    Wes Felix                    USA 83  Kingston           1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2   -0.4  1    Byron Campbell               JAM 75  Bloomington        20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83    1.3  2    Darryl Wohlsen               AUS 73  Brisbane           17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83   -0.4  1r4  Steffen Otto                 GER 80  Osnabruck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3    0.8  3b5  Johan Engberg                SWE 81  Monaco              8-8</w:t>
      </w:r>
    </w:p>
    <w:p>
      <w:pPr>
        <w:pStyle w:val="Testonormale"/>
        <w:rPr>
          <w:sz w:val="16"/>
        </w:rPr>
      </w:pPr>
      <w:r>
        <w:rPr>
          <w:sz w:val="16"/>
        </w:rPr>
        <w:t>20.84    1.8  1    Kendrick Triggs              USA 82  Tuscaloosa         23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84    1.5  6    Glenn McFadden               USA 82  Starkville         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4    1.3  1    Rubin Williams               USA 83  San Jose           2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4   -0.5  1r2  Lee-Roy Newton               RSA 78  Izegem    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84    0.8  1    Marc Kochan                  GER 78  Riederich     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4   -2.7  3    Christopher Williams         JAM 72  Kingston           22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84    2.0  3    Jean-Marie Irie Bi           CIV 73  Edmonton       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5         1    Wellington Whymns            BAH 72  Baton Rouge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20.85    0.4  3r3  Kyle Farmer                  USA 83  Tempe              13-4</w:t>
      </w:r>
    </w:p>
    <w:p>
      <w:pPr>
        <w:pStyle w:val="Testonormale"/>
        <w:rPr>
          <w:sz w:val="16"/>
        </w:rPr>
      </w:pPr>
      <w:r>
        <w:rPr>
          <w:sz w:val="16"/>
        </w:rPr>
        <w:t>20.85    0.0  1    LeShaunte Edwards            USA 78  Athens              4-5</w:t>
      </w:r>
    </w:p>
    <w:p>
      <w:pPr>
        <w:pStyle w:val="Testonormale"/>
        <w:rPr>
          <w:sz w:val="16"/>
        </w:rPr>
      </w:pPr>
      <w:r>
        <w:rPr>
          <w:sz w:val="16"/>
        </w:rPr>
        <w:t>20.85   -0.4  2r4  Marc Blume                   GER 73  Osnabruck           9-6</w:t>
      </w:r>
    </w:p>
    <w:p>
      <w:pPr>
        <w:pStyle w:val="Testonormale"/>
        <w:rPr>
          <w:sz w:val="16"/>
        </w:rPr>
      </w:pPr>
      <w:r>
        <w:rPr>
          <w:sz w:val="16"/>
        </w:rPr>
        <w:t>20.85    0.3  3    Roland Nemeth                HUN 74  Zagabria            8-7</w:t>
      </w:r>
    </w:p>
    <w:p>
      <w:pPr>
        <w:pStyle w:val="Testonormale"/>
        <w:rPr>
          <w:sz w:val="16"/>
        </w:rPr>
      </w:pPr>
      <w:r>
        <w:rPr>
          <w:sz w:val="16"/>
        </w:rPr>
        <w:t>20.85A   0.8  1    Clinton Venter               RSA 80  Pretoria           2-11</w:t>
      </w:r>
    </w:p>
    <w:p>
      <w:pPr>
        <w:pStyle w:val="Testonormale"/>
        <w:rPr>
          <w:sz w:val="16"/>
        </w:rPr>
      </w:pPr>
      <w:r>
        <w:rPr>
          <w:sz w:val="16"/>
        </w:rPr>
        <w:t>20.86A   0.0  4    Matthew Quinn                RSA 76  Bloemfontein        1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86    1.6  2r1  Garfield Ellenwood           USA 74  Lynchburg          10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6    1.4  2    Yusuke Omae                  JPN 82  Tokyo   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7    0.6  1r2  Jarmiene Holloway            USA 77  St.Martin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7    1.1  1b1  Jeremy Carter                USA     Louisville          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8   -0.3  1    Paul Gorries                 RSA 81  Bellville           8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8    1.8  1s2  Tsai Meng-Lin                TPE 78  Kaohsiung           1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8   -1.0  1r1  Tyson Gay                    USA 82  Norman     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8    0.0  2r1  Jimmie Hackley               USA 75  Auburn             20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88    0.9  2r1  Robert Foster II             USA 81  Austin              4-5</w:t>
      </w:r>
    </w:p>
    <w:p>
      <w:pPr>
        <w:pStyle w:val="Testonormale"/>
        <w:rPr>
          <w:sz w:val="16"/>
        </w:rPr>
      </w:pPr>
      <w:r>
        <w:rPr>
          <w:sz w:val="16"/>
        </w:rPr>
        <w:t>20.88   -0.5  1b1  Jimmy Pino                   COL 78  Columbia MO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8    1.9  7    Jon Drummond                 USA 68  Sheffield          3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8    0.8  5b5  John Ertzgaard               NOR 77  Monaco              8-8</w:t>
      </w:r>
    </w:p>
    <w:p>
      <w:pPr>
        <w:pStyle w:val="Testonormale"/>
        <w:rPr>
          <w:sz w:val="16"/>
        </w:rPr>
      </w:pPr>
      <w:r>
        <w:rPr>
          <w:sz w:val="16"/>
        </w:rPr>
        <w:t>20.88    0.8  5b4  Jiri Vojtik                  CZE 81  Monaco              8-8</w:t>
      </w:r>
    </w:p>
    <w:p>
      <w:pPr>
        <w:pStyle w:val="Testonormale"/>
        <w:rPr>
          <w:sz w:val="16"/>
        </w:rPr>
      </w:pPr>
      <w:r>
        <w:rPr>
          <w:sz w:val="16"/>
        </w:rPr>
        <w:t>20.89    0.0  2    Eric Milazar                 MRI 75  Dakar              26-3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20.89    0.6  1    Ibrahim Tanko Braimah        GHA 79  Indianapolis        4-5</w:t>
      </w:r>
    </w:p>
    <w:p>
      <w:pPr>
        <w:pStyle w:val="Testonormale"/>
        <w:rPr>
          <w:sz w:val="16"/>
        </w:rPr>
      </w:pPr>
      <w:r>
        <w:rPr>
          <w:sz w:val="16"/>
        </w:rPr>
        <w:t>20.89    0.7  5    Mike Appelhans               USA 80  San Angelo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9    0.1  1    Grafton Ifill                BAH 85  Bridgetown          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9   -0.4  1    Ambrose Ezenwa               NGR 77  Sydney            19-10</w:t>
      </w:r>
    </w:p>
    <w:p>
      <w:pPr>
        <w:pStyle w:val="Testonormale"/>
        <w:rPr>
          <w:sz w:val="16"/>
        </w:rPr>
      </w:pPr>
      <w:r>
        <w:rPr>
          <w:sz w:val="16"/>
        </w:rPr>
        <w:t>20.90    0.0  3r1  Rico Tilley                  USA 77  Auburn    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90    0.6  2    Jason Roller                 USA 76  Modesto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90    1.6  2b3  Anthony Moorman              USA 79  Madison            18-5</w:t>
      </w:r>
    </w:p>
    <w:p>
      <w:pPr>
        <w:pStyle w:val="Testonormale"/>
        <w:rPr>
          <w:sz w:val="16"/>
        </w:rPr>
      </w:pPr>
      <w:r>
        <w:rPr>
          <w:sz w:val="16"/>
        </w:rPr>
        <w:t>20.90    0.3  2b3  Allyn Condon                 GBR 74  Manchester         16-6</w:t>
      </w:r>
    </w:p>
    <w:p>
      <w:pPr>
        <w:pStyle w:val="Testonormale"/>
        <w:rPr>
          <w:sz w:val="16"/>
        </w:rPr>
      </w:pPr>
      <w:r>
        <w:rPr>
          <w:sz w:val="16"/>
        </w:rPr>
        <w:t>20.90    1.9  2    Tatsuya Ito                  JPN 76  Sapporo            21-7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cronometraggio manuale</w:t>
      </w:r>
    </w:p>
    <w:p>
      <w:pPr>
        <w:pStyle w:val="Testonormale"/>
        <w:rPr>
          <w:sz w:val="16"/>
        </w:rPr>
      </w:pPr>
      <w:r>
        <w:rPr>
          <w:sz w:val="16"/>
        </w:rPr>
        <w:t>20.1     0.0  1    Brendan Christian            ANT 83  Sacramento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2     0.0  1    Oumar Loum                   SEN 73  Bamako             27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3 A        1    Godwin Tauya                 ZIM     Harare             19-5</w:t>
      </w:r>
    </w:p>
    <w:p>
      <w:pPr>
        <w:pStyle w:val="Testonormale"/>
        <w:rPr>
          <w:sz w:val="16"/>
        </w:rPr>
      </w:pPr>
      <w:r>
        <w:rPr>
          <w:sz w:val="16"/>
        </w:rPr>
        <w:t>20.3     0.0  2    Kellie Willie                USA 82  Sacramento          8-6</w:t>
      </w:r>
    </w:p>
    <w:p>
      <w:pPr>
        <w:pStyle w:val="Testonormale"/>
        <w:rPr>
          <w:sz w:val="16"/>
        </w:rPr>
      </w:pPr>
      <w:r>
        <w:rPr>
          <w:sz w:val="16"/>
        </w:rPr>
        <w:t>20.4 A        2    Young Talkmore Nyangani      ZIM 83  Harare             19-5</w:t>
      </w:r>
    </w:p>
    <w:p>
      <w:pPr>
        <w:pStyle w:val="Testonormale"/>
        <w:rPr>
          <w:sz w:val="16"/>
        </w:rPr>
      </w:pPr>
      <w:r>
        <w:rPr>
          <w:sz w:val="16"/>
        </w:rPr>
        <w:t>20.5     1.1  1r1  Jimmy Pino                   COL 78  Lincoln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     0.0  3    Ivory Williams               USA 85  Sacramento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          1    Renward Wells                BAH 70  Minneapolis        12-6</w:t>
      </w:r>
    </w:p>
    <w:p>
      <w:pPr>
        <w:pStyle w:val="Testonormale"/>
        <w:rPr>
          <w:sz w:val="16"/>
        </w:rPr>
      </w:pPr>
      <w:r>
        <w:rPr>
          <w:sz w:val="16"/>
        </w:rPr>
        <w:t>20.6          1    Hamdan Obah Al-Bishi         KSA 81  Dubai              10-3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i ottenute durante squalifica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9.86   1.5   1    Justin Gatlin                USA 82  Starkville         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98   1.2   1b1     Gatlin                            Baton Rouge        2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06   2.0   1r1     Gatlin                            Knoxville          12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24   0.0   1b1     Gatlin                            Starkville         10-5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squalificato per uso di sostanze dopanti</w:t>
      </w:r>
    </w:p>
    <w:p>
      <w:pPr>
        <w:pStyle w:val="Testonormale"/>
        <w:rPr>
          <w:sz w:val="16"/>
        </w:rPr>
      </w:pPr>
      <w:r>
        <w:rPr>
          <w:sz w:val="16"/>
          <w:lang w:val="de-DE"/>
        </w:rPr>
        <w:t>20.79   0.7        Renward Wells                BAH 70  Nassau             22-6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vento oltre 2 m/s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06    2.6  1r5  Darvis Patton                USA 77  Fort Worth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18    2.2  1    Marlon Devonish              GBR 76  Birmingham         14-7</w:t>
      </w:r>
    </w:p>
    <w:p>
      <w:pPr>
        <w:pStyle w:val="Testonormale"/>
        <w:rPr>
          <w:sz w:val="16"/>
        </w:rPr>
      </w:pPr>
      <w:r>
        <w:rPr>
          <w:sz w:val="16"/>
        </w:rPr>
        <w:t>20.21    2.7  1b3  Tyson Gay                    USA 82  Emporia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25    2.2  1    Kenny Brokenburr             USA 68  Szombathely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27    2.6  2r5  Steve Slowly                 JAM 79  Fort Worth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28    2.6  3r5  Kim Collins                  SKN 76  Fort Worth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29    2.2  3    Christian Malcolm            GBR 79  Birmingham 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32    2.4  1r4  Brendan Christian            ANT 83  Austin 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37    2.3  1s1  Oumar Loum                   SEN 73  Rades               9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41    W    1    Jeremy Wariner               USA 84  Lubbock     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42A   2.5  1    John Ertzgaard               NOR 77  Pretoria           19-1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43    W    1b1  Erick Wilson                 USA 83  Odessa TX          17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45    3.0  1    Michael Frater               JAM 82  Louisville         11-5</w:t>
      </w:r>
    </w:p>
    <w:p>
      <w:pPr>
        <w:pStyle w:val="Testonormale"/>
        <w:rPr>
          <w:sz w:val="16"/>
        </w:rPr>
      </w:pPr>
      <w:r>
        <w:rPr>
          <w:sz w:val="16"/>
        </w:rPr>
        <w:t>20.50    2.6  1    Shervin Vries                NAM 80  Città del Capo     19-4</w:t>
      </w:r>
    </w:p>
    <w:p>
      <w:pPr>
        <w:pStyle w:val="Testonormale"/>
        <w:rPr>
          <w:sz w:val="16"/>
        </w:rPr>
      </w:pPr>
      <w:r>
        <w:rPr>
          <w:sz w:val="16"/>
        </w:rPr>
        <w:t>20.52    2.2  2    Patrick Johnson              AUS 72  Szombathely        14-7</w:t>
      </w:r>
    </w:p>
    <w:p>
      <w:pPr>
        <w:pStyle w:val="Testonormale"/>
        <w:rPr>
          <w:sz w:val="16"/>
        </w:rPr>
      </w:pPr>
      <w:r>
        <w:rPr>
          <w:sz w:val="16"/>
        </w:rPr>
        <w:t>20.55    3.0  2    Derrick Johnson              USA 82  Louisville         11-5</w:t>
      </w:r>
    </w:p>
    <w:p>
      <w:pPr>
        <w:pStyle w:val="Testonormale"/>
        <w:rPr>
          <w:sz w:val="16"/>
        </w:rPr>
      </w:pPr>
      <w:r>
        <w:rPr>
          <w:sz w:val="16"/>
        </w:rPr>
        <w:t>20.57    3.9  1b3  Orville Taylor               JAM 70  San Angelo         24-5</w:t>
      </w:r>
    </w:p>
    <w:p>
      <w:pPr>
        <w:pStyle w:val="Testonormale"/>
        <w:rPr>
          <w:sz w:val="16"/>
        </w:rPr>
      </w:pPr>
      <w:r>
        <w:rPr>
          <w:sz w:val="16"/>
        </w:rPr>
        <w:t>20.58    4.5  2r5  Edorian McCullough           USA 82  Austin             11-5</w:t>
      </w:r>
    </w:p>
    <w:p>
      <w:pPr>
        <w:pStyle w:val="Testonormale"/>
        <w:rPr>
          <w:sz w:val="16"/>
        </w:rPr>
      </w:pPr>
      <w:r>
        <w:rPr>
          <w:sz w:val="16"/>
        </w:rPr>
        <w:t>20.59    2.1  1    Paul Brizzel                 IRL 76  Dublino            13-7</w:t>
      </w:r>
    </w:p>
    <w:p>
      <w:pPr>
        <w:pStyle w:val="Testonormale"/>
        <w:rPr>
          <w:sz w:val="16"/>
        </w:rPr>
      </w:pPr>
      <w:r>
        <w:rPr>
          <w:sz w:val="16"/>
        </w:rPr>
        <w:t>20.60    2.9  1b1  Tre Gardner                  USA 79  Baton Rouge        19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60    2.2  4    Dwayne Grant                 GBR 82  Birmingham 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62    2.2  5    Julian Golding               GBR 75  Birmingham 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63    2.2  3    Tim Williams                 AUS 81  Szombathely        14-7</w:t>
      </w:r>
    </w:p>
    <w:p>
      <w:pPr>
        <w:pStyle w:val="Testonormale"/>
        <w:rPr>
          <w:sz w:val="16"/>
        </w:rPr>
      </w:pPr>
      <w:r>
        <w:rPr>
          <w:sz w:val="16"/>
        </w:rPr>
        <w:t>20.64    3.9  1r1  Andre Ammons                 USA 78  Sacramento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68    4.8  1r3  Rashad McDade                USA 79  Mount Pleasant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69    2.3  1r3  Robert Franklin              USA 82  Austin    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70    4.5  3r5  Ivory Williams               USA 85  Austin    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70    4.0  1    Bruce Swan                   GRN 77  Cedar Falls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70    W    2    Abraham Morlu                LBR 81  Jackson             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72    2.9  1    Tommi Hartonen               FIN 77  Joensuu            21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73    2.3  1r4  Jacques Reeves               USA 82  Knoxville          12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3    2.6  1r6  Brandon Hill                 USA 82  Athens             20-4</w:t>
      </w:r>
    </w:p>
    <w:p>
      <w:pPr>
        <w:pStyle w:val="Testonormale"/>
        <w:rPr>
          <w:sz w:val="16"/>
        </w:rPr>
      </w:pPr>
      <w:r>
        <w:rPr>
          <w:sz w:val="16"/>
        </w:rPr>
        <w:t>20.74    3.5  1    Kendrick Triggs              USA 82  Pomona             19-4</w:t>
      </w:r>
    </w:p>
    <w:p>
      <w:pPr>
        <w:pStyle w:val="Testonormale"/>
        <w:rPr>
          <w:sz w:val="16"/>
        </w:rPr>
      </w:pPr>
      <w:r>
        <w:rPr>
          <w:sz w:val="16"/>
        </w:rPr>
        <w:t>20.74    3.9  2r1  Tom Ganda                    SLE 72  Sacramento          1-6</w:t>
      </w:r>
    </w:p>
    <w:p>
      <w:pPr>
        <w:pStyle w:val="Testonormale"/>
        <w:rPr>
          <w:sz w:val="16"/>
        </w:rPr>
      </w:pPr>
      <w:r>
        <w:rPr>
          <w:sz w:val="16"/>
        </w:rPr>
        <w:t>20.75    3.5  2    Shane Niemi                  CAN 78  Pomona             19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5    2.1  2    Gary Ryan                    IRL 72  Dublino   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6    2.2  4    Gabor Dobos                  HUN 76  Szombathely        14-7</w:t>
      </w:r>
    </w:p>
    <w:p>
      <w:pPr>
        <w:pStyle w:val="Testonormale"/>
        <w:rPr>
          <w:sz w:val="16"/>
        </w:rPr>
      </w:pPr>
      <w:r>
        <w:rPr>
          <w:sz w:val="16"/>
        </w:rPr>
        <w:t>20.77    2.9  1b1  Leo Bookman                  USA 82  Emporia   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77    2.3  2r3  DaBryan Blanton              USA 82  Austin 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8    W    1    Rae Edwards                  USA 81  Overland Park      29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8    2.6  5r5  Kimpton Coleman              USA 79  Fort Worth         20-4</w:t>
      </w:r>
    </w:p>
    <w:p>
      <w:pPr>
        <w:pStyle w:val="Testonormale"/>
        <w:rPr>
          <w:sz w:val="16"/>
        </w:rPr>
      </w:pPr>
      <w:r>
        <w:rPr>
          <w:sz w:val="16"/>
        </w:rPr>
        <w:t>20.79    2.1  2    Paul Di Bella                AUS 77  Sydney              2-2</w:t>
      </w:r>
    </w:p>
    <w:p>
      <w:pPr>
        <w:pStyle w:val="Testonormale"/>
        <w:rPr>
          <w:sz w:val="16"/>
        </w:rPr>
      </w:pPr>
      <w:r>
        <w:rPr>
          <w:sz w:val="16"/>
        </w:rPr>
        <w:t>20.79    2.5  1    Kwesi Sarabo                 GUY     Baltimora          20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79    2.6  2r6  Angelo Taylor                USA 78  Athens             20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79    3.0  4    Robert Foster II             USA 81  Louisville         11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80    3.3  3rB  Paul Lewis                   USA 77  Fort-de-France     27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80    3.0  5    Jeremy Carter                USA     Louisville         11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81    W    2    Earvin Parker                USA 84  Lubbock            27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81    W    2b1  Rodney Martin                USA 82  Odessa TX          17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1    2.1  1    Caimin Douglas               NED 77  Sittard             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2    2.5  1r4  Adam Wooten                  USA 82  College Station     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3    2.9  2b1  LaTonel Williams             JAM 78  Baton Rouge        19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3    3.5  3    Keita Cline                  IVB 74  Pomona             19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3    2.6  1r3  LeShaunte Edwards            USA 78  Columbus            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6    4.5  1r1  Allyn Condon                 GBR 74  Loughborough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6    W    2b2  Haddow Weatherbourne         USA     San Angelo         2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6    2.7  2r1  D'Marcus Williams            USA     Long Beach          8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87    2.1  1    J-Mee Samuels                USA 87  Knoxville          10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0.88    3.5  4    Troy McIntosh                BAH 73  Pomona             19-4</w:t>
      </w:r>
    </w:p>
    <w:p>
      <w:pPr>
        <w:pStyle w:val="Testonormale"/>
        <w:rPr>
          <w:sz w:val="16"/>
        </w:rPr>
      </w:pPr>
      <w:r>
        <w:rPr>
          <w:sz w:val="16"/>
        </w:rPr>
        <w:t>20.88    W    1    Mark Jelks                   USA 84  Indianapolis        1-6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cronometraggio manuale con vento oltre 2 m/s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6     W    1    Charles Lee                  USA 77  Azusa      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     4.9  1r1  Saidric Williams             USA 81  Lubbock            28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300 metri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32.45         1    Marcus La Grange             RSA 77  Brasschaat        14-8</w:t>
      </w:r>
    </w:p>
    <w:p>
      <w:pPr>
        <w:pStyle w:val="Testonormale"/>
        <w:rPr>
          <w:sz w:val="16"/>
        </w:rPr>
      </w:pPr>
      <w:r>
        <w:rPr>
          <w:sz w:val="16"/>
        </w:rPr>
        <w:t>32.55         1    Radek Zachoval               CZE 78  Praga             29-6</w:t>
      </w:r>
    </w:p>
    <w:p>
      <w:pPr>
        <w:pStyle w:val="Testonormale"/>
        <w:rPr>
          <w:sz w:val="16"/>
        </w:rPr>
      </w:pPr>
      <w:r>
        <w:rPr>
          <w:sz w:val="16"/>
        </w:rPr>
        <w:t>32.5          1    Chris Rawlinson              GBR 72  Azusa             13-4</w:t>
      </w:r>
    </w:p>
    <w:p>
      <w:pPr>
        <w:pStyle w:val="Testonormale"/>
        <w:rPr>
          <w:sz w:val="16"/>
        </w:rPr>
      </w:pPr>
      <w:r>
        <w:rPr>
          <w:sz w:val="16"/>
        </w:rPr>
        <w:t>32.5          2    Calvin Harrison              USA 74  Azusa             13-4</w:t>
      </w:r>
    </w:p>
    <w:p>
      <w:pPr>
        <w:pStyle w:val="Testonormale"/>
        <w:rPr>
          <w:sz w:val="16"/>
        </w:rPr>
      </w:pPr>
      <w:r>
        <w:rPr>
          <w:sz w:val="16"/>
        </w:rPr>
        <w:t>32.5          1    Jiri Vojtik                  CZE 81  Domazlice         25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2.61         1    Timothy Benjamin             GBR 82  Goeteborg         27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2.64         1    Enefiok Udo-Obong            NGR 82  Naimette-Xhovemont27-8</w:t>
      </w:r>
    </w:p>
    <w:p>
      <w:pPr>
        <w:pStyle w:val="Testonormale"/>
        <w:rPr>
          <w:sz w:val="16"/>
        </w:rPr>
      </w:pPr>
      <w:r>
        <w:rPr>
          <w:sz w:val="16"/>
        </w:rPr>
        <w:t>32.67         2    Angelo Taylor                USA 78  Naimette-Xhovemont27-8</w:t>
      </w:r>
    </w:p>
    <w:p>
      <w:pPr>
        <w:pStyle w:val="Testonormale"/>
        <w:rPr>
          <w:sz w:val="16"/>
        </w:rPr>
      </w:pPr>
      <w:r>
        <w:rPr>
          <w:sz w:val="16"/>
        </w:rPr>
        <w:t>32.68         3    Cedric van Branteghem        BEL 79  Naimette-Xhovemont27-8</w:t>
      </w:r>
    </w:p>
    <w:p>
      <w:pPr>
        <w:pStyle w:val="Testonormale"/>
        <w:rPr>
          <w:sz w:val="16"/>
        </w:rPr>
      </w:pPr>
      <w:r>
        <w:rPr>
          <w:sz w:val="16"/>
        </w:rPr>
        <w:t>32.72         1    Clinton Venter               RSA 80  Parow            20-1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32.75         2    Leo Settle                   USA 75  Brasschaat        14-8</w:t>
      </w:r>
    </w:p>
    <w:p>
      <w:pPr>
        <w:pStyle w:val="Testonormale"/>
        <w:rPr>
          <w:sz w:val="16"/>
        </w:rPr>
      </w:pPr>
      <w:r>
        <w:rPr>
          <w:sz w:val="16"/>
        </w:rPr>
        <w:t>32.76         2    Hamdan Obah Al-Bishi         KSA 81  Goeteborg         27-8</w:t>
      </w:r>
    </w:p>
    <w:p>
      <w:pPr>
        <w:pStyle w:val="Testonormale"/>
        <w:rPr>
          <w:sz w:val="16"/>
        </w:rPr>
      </w:pPr>
      <w:r>
        <w:rPr>
          <w:sz w:val="16"/>
        </w:rPr>
        <w:t>32.77         1r1  Marek Plawgo                 POL 81  Bielsko-Biala     2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32.8          3    Jason Roller                 USA 76  Azusa     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2.82         1    Shane Niemi                  CAN 78  Victoria          2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2.87         1       van Branteghem                    Alken    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2.98         1    Bastian Swillims             GER 82  Pliezhausen       1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33.0          4    Michael Mitchell             USA 81  Azusa     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3.02         4       Settle                            Naimette-Xhovemont27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3.13         1    Matthew Elias                GBR 79  Gold Coast        23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33.15         2    Ruwen Faller                 GER 80  Pliezhausen       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3.16         3    Jerome Davis                 USA 77  Goeteborg         27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3.18         2    Christopher Tyler            CAN 83  Victoria          22-5</w:t>
      </w:r>
    </w:p>
    <w:p>
      <w:pPr>
        <w:pStyle w:val="Testonormale"/>
        <w:rPr>
          <w:sz w:val="16"/>
        </w:rPr>
      </w:pPr>
      <w:r>
        <w:rPr>
          <w:sz w:val="16"/>
        </w:rPr>
        <w:t>33.19         1    Massimiliano Dentali         ITA 80  Chiasso            1-5</w:t>
      </w:r>
    </w:p>
    <w:p>
      <w:pPr>
        <w:pStyle w:val="Testonormale"/>
        <w:rPr>
          <w:sz w:val="16"/>
        </w:rPr>
      </w:pPr>
      <w:r>
        <w:rPr>
          <w:sz w:val="16"/>
        </w:rPr>
        <w:t>33.28         1r2  Robert Mackowiak             POL 70  Bogatynia          4-5</w:t>
      </w:r>
    </w:p>
    <w:p>
      <w:pPr>
        <w:pStyle w:val="Testonormale"/>
        <w:rPr>
          <w:sz w:val="16"/>
        </w:rPr>
      </w:pPr>
      <w:r>
        <w:rPr>
          <w:sz w:val="16"/>
        </w:rPr>
        <w:t>33.28         5    Eric Thomas                  USA 73  Naimette-Xhovemont27-8</w:t>
      </w:r>
    </w:p>
    <w:p>
      <w:pPr>
        <w:pStyle w:val="Testonormale"/>
        <w:rPr>
          <w:sz w:val="16"/>
        </w:rPr>
      </w:pPr>
      <w:r>
        <w:rPr>
          <w:sz w:val="16"/>
        </w:rPr>
        <w:t>33.28         1rB  Hamed Hamada Al-Bishi        KSA 82  Goeteborg         27-8</w:t>
      </w:r>
    </w:p>
    <w:p>
      <w:pPr>
        <w:pStyle w:val="Testonormale"/>
        <w:rPr>
          <w:sz w:val="16"/>
        </w:rPr>
      </w:pPr>
      <w:r>
        <w:rPr>
          <w:sz w:val="16"/>
        </w:rPr>
        <w:t>33.30         1    Edoardo Vallet               ITA 77  Mondovì            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33.33         3    Steffen Otto                 GER 80  Pliezhausen       1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33.35         1    Malik Louahla                ALG 77  Istanbul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3.38         1    Troy Douglas                 NED 62  Lisse 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3.39         1       Vojtik                            Praga              3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3.40         3    Michael Campbell             JAM 78  Brasschaat        14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33.42         1    Fidelis Gadzama              NGR 79  Alicante           6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400 metri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44.45         1    Leonard Byrd                 USA 75  Belem               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48         1r2  Alvin Harrison               USA 74  Rethymno            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53         1    Gary Kikaya                  COD 78  Baton Rouge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57         1       Harrison                          Stoccolma          1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60         1    Michael Blackwood            JAM 76  Madrid             20-9</w:t>
      </w:r>
    </w:p>
    <w:p>
      <w:pPr>
        <w:pStyle w:val="Testonormale"/>
        <w:rPr>
          <w:sz w:val="16"/>
        </w:rPr>
      </w:pPr>
      <w:r>
        <w:rPr>
          <w:sz w:val="16"/>
        </w:rPr>
        <w:t>44.62         1       Harrison                          Palo Alto          23-6</w:t>
      </w:r>
    </w:p>
    <w:p>
      <w:pPr>
        <w:pStyle w:val="Testonormale"/>
        <w:rPr>
          <w:sz w:val="16"/>
        </w:rPr>
      </w:pPr>
      <w:r>
        <w:rPr>
          <w:sz w:val="16"/>
        </w:rPr>
        <w:t>44.64         1       Blackwood                         Kingston           22-6</w:t>
      </w:r>
    </w:p>
    <w:p>
      <w:pPr>
        <w:pStyle w:val="Testonormale"/>
        <w:rPr>
          <w:sz w:val="16"/>
        </w:rPr>
      </w:pPr>
      <w:r>
        <w:rPr>
          <w:sz w:val="16"/>
        </w:rPr>
        <w:t>44.65A        1r1  Marcus La Grange             RSA 77  Pretoria           12-4</w:t>
      </w:r>
    </w:p>
    <w:p>
      <w:pPr>
        <w:pStyle w:val="Testonormale"/>
        <w:rPr>
          <w:sz w:val="16"/>
        </w:rPr>
      </w:pPr>
      <w:r>
        <w:rPr>
          <w:sz w:val="16"/>
        </w:rPr>
        <w:t>44.72         1    Antonio Pettigrew            USA 67  Osaka  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72         1r2  Alleyne Francique            GRN 76  Poznan             1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72         1       Blackwood                         Parigi             14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 xml:space="preserve">( 11 performances)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75         1    Gregory Haughton             JAM 73  Siviglia  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4.78         2    Michael McDonald             JAM 75  Belem               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84         1b2  Rickey Harris                USA 81  Starkville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85         1    Angelo Taylor                USA 78  Eugene             2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85         3r2  Avard Moncur                 BAH 78  Rethymno            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86         2    Ingo Schultz                 GER 75  Madrid             20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89         2    Pete-Ashbourne Coley         JAM 81  Starkville         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92         2    Sanjay Ayre                  JAM 80  Kingston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93         1    Dahesh Fawzi Al-Shammary     KUW 79  Doha               1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93A        1r3  Calvin Harrison              USA 74  Calgary            3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95         2    Hamdan Obah Al-Bishi         KSA 81  Busan              9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4.98         1s2  Daniel Caines                GBR 79  Manchester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04         2s2  Eric Milazar                 MRI 75  Manchester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08         2s1  Shane Niemi                  CAN 78  Manchester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11         1s1  Brandon Simpson              JAM 81  Kingston           2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11         3s1  Christopher Brown            BAH 78  Manchester         27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5.16         3    Felix Sanchez                DOM 77  Osaka  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21         1r6  James Davis                  USA 76  Walnut             21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23         1b2  Darold Williamson            USA 83  Baton Rouge        30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24         2    David Canal                  ESP 78  Monaco              8-8</w:t>
      </w:r>
    </w:p>
    <w:p>
      <w:pPr>
        <w:pStyle w:val="Testonormale"/>
        <w:rPr>
          <w:sz w:val="16"/>
        </w:rPr>
      </w:pPr>
      <w:r>
        <w:rPr>
          <w:sz w:val="16"/>
        </w:rPr>
        <w:t>45.26         1    Sofiane Labidi               TUN 79  Namur              26-7</w:t>
      </w:r>
    </w:p>
    <w:p>
      <w:pPr>
        <w:pStyle w:val="Testonormale"/>
        <w:rPr>
          <w:sz w:val="16"/>
        </w:rPr>
      </w:pPr>
      <w:r>
        <w:rPr>
          <w:sz w:val="16"/>
        </w:rPr>
        <w:t>45.30         1    David Kirui                  KEN 74  Tivoli              6-9</w:t>
      </w:r>
    </w:p>
    <w:p>
      <w:pPr>
        <w:pStyle w:val="Testonormale"/>
        <w:rPr>
          <w:sz w:val="16"/>
        </w:rPr>
      </w:pPr>
      <w:r>
        <w:rPr>
          <w:sz w:val="16"/>
        </w:rPr>
        <w:t>45.35         3    Marek Plawgo                 POL 81  Annecy             2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5.38         3r3  Mike Kenyon                  USA 79  Tempe              13-4</w:t>
      </w:r>
    </w:p>
    <w:p>
      <w:pPr>
        <w:pStyle w:val="Testonormale"/>
        <w:rPr>
          <w:sz w:val="16"/>
        </w:rPr>
      </w:pPr>
      <w:r>
        <w:rPr>
          <w:sz w:val="16"/>
        </w:rPr>
        <w:t>45.39         4    Marc Raquil                  FRA 77  Annecy  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41         4s2  Clinton Hill                 AUS 80  Manchester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42         1b3  Otis Harris                  USA 82  Starkville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42         1    Yerman Lopez                 CUB 82  L’Avana           29-1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47A        1    Young Talkmore Nyangani      ZIM 83  Germiston           8-6</w:t>
      </w:r>
    </w:p>
    <w:p>
      <w:pPr>
        <w:pStyle w:val="Testonormale"/>
        <w:rPr>
          <w:sz w:val="16"/>
        </w:rPr>
      </w:pPr>
      <w:r>
        <w:rPr>
          <w:sz w:val="16"/>
        </w:rPr>
        <w:t>45.51         2s2  Jerome Young                 USA 76  Palo Alto          22-6</w:t>
      </w:r>
    </w:p>
    <w:p>
      <w:pPr>
        <w:pStyle w:val="Testonormale"/>
        <w:rPr>
          <w:sz w:val="16"/>
        </w:rPr>
      </w:pPr>
      <w:r>
        <w:rPr>
          <w:sz w:val="16"/>
        </w:rPr>
        <w:t>45.52         1    Kellie Willie                USA 82  Sacramento          8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5.54         1    Michael Rehardt              AUS 81  Adelaide           23-3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5.54A        1rA  Ibrahima Wade                FRA 68  La Chaux-des-Fonds 18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sz w:val="16"/>
        </w:rPr>
        <w:t>45.56A        3r1  Arnaud Malherbe              RSA 72  Pretoria           12-4</w:t>
      </w:r>
    </w:p>
    <w:p>
      <w:pPr>
        <w:pStyle w:val="Testonormale"/>
        <w:rPr>
          <w:sz w:val="16"/>
        </w:rPr>
      </w:pPr>
      <w:r>
        <w:rPr>
          <w:sz w:val="16"/>
        </w:rPr>
        <w:t>45.57         1    Jeremy Wariner               USA 84  Lubbock            27-4</w:t>
      </w:r>
    </w:p>
    <w:p>
      <w:pPr>
        <w:pStyle w:val="Testonormale"/>
        <w:rPr>
          <w:sz w:val="16"/>
        </w:rPr>
      </w:pPr>
      <w:r>
        <w:rPr>
          <w:sz w:val="16"/>
        </w:rPr>
        <w:t>45.57         2    Jared Deacon                 GBR 75  Manchester         16-6</w:t>
      </w:r>
    </w:p>
    <w:p>
      <w:pPr>
        <w:pStyle w:val="Testonormale"/>
        <w:rPr>
          <w:sz w:val="16"/>
        </w:rPr>
      </w:pPr>
      <w:r>
        <w:rPr>
          <w:sz w:val="16"/>
        </w:rPr>
        <w:t>45.58         1    Christopher Jones            USA 73  Port Alberni        4-6</w:t>
      </w:r>
    </w:p>
    <w:p>
      <w:pPr>
        <w:pStyle w:val="Testonormale"/>
        <w:rPr>
          <w:sz w:val="16"/>
        </w:rPr>
      </w:pPr>
      <w:r>
        <w:rPr>
          <w:sz w:val="16"/>
        </w:rPr>
        <w:t>45.58         1    Paul McKee                   IRL 77  Dublino            14-7</w:t>
      </w:r>
    </w:p>
    <w:p>
      <w:pPr>
        <w:pStyle w:val="Testonormale"/>
        <w:rPr>
          <w:sz w:val="16"/>
        </w:rPr>
      </w:pPr>
      <w:r>
        <w:rPr>
          <w:sz w:val="16"/>
        </w:rPr>
        <w:t>45.60         2r1  Godfrey Herring              USA 78  Knoxville          12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60         2r2  Jude Monye                   NGR 73  Burnaby  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62         3    Davian Clarke                JAM 76  Belem               5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5.62         1    Jerry Harris II              USA 81  Odessa TX          18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5.63A        2rA  Leslie Djhone                FRA 81  La Chaux-des-Fonds 18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5.64A        3rA  Michael Campbell             JAM 78  La Chaux-des-Fonds 1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66         3s1  Danny McFarlane              JAM 72  Kingston           2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66         1    Purukottam Ramachandran      IND 71  Chennai            2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66         1    Daniel Batman                AUS 81  Gold Coast         13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67         3b2  Jonathan Fortenberry         USA 83  Baton Rouge        30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67         2    Flavio Godoy                 BRA 69  Tivoli              6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67         3    Rohan Pradeep Kumara         SRI 75  Busan              9-10</w:t>
      </w:r>
    </w:p>
    <w:p>
      <w:pPr>
        <w:pStyle w:val="Testonormale"/>
        <w:rPr>
          <w:sz w:val="16"/>
        </w:rPr>
      </w:pPr>
      <w:r>
        <w:rPr>
          <w:sz w:val="16"/>
        </w:rPr>
        <w:t>45.68         1    Brian Swarn                  USA 79  Charlottesville    20-4</w:t>
      </w:r>
    </w:p>
    <w:p>
      <w:pPr>
        <w:pStyle w:val="Testonormale"/>
        <w:rPr>
          <w:sz w:val="16"/>
        </w:rPr>
      </w:pPr>
      <w:r>
        <w:rPr>
          <w:sz w:val="16"/>
        </w:rPr>
        <w:t>45.68         1    Benjamin J. Henderson        USA 83  Louisville         11-5</w:t>
      </w:r>
    </w:p>
    <w:p>
      <w:pPr>
        <w:pStyle w:val="Testonormale"/>
        <w:rPr>
          <w:sz w:val="16"/>
        </w:rPr>
      </w:pPr>
      <w:r>
        <w:rPr>
          <w:sz w:val="16"/>
        </w:rPr>
        <w:t>45.69A        1    Carlos Santa                 DOM 78  Città del Guatemala12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45.69         2    Milton Campbell              USA 76  Bridgetown         18-5</w:t>
      </w:r>
    </w:p>
    <w:p>
      <w:pPr>
        <w:pStyle w:val="Testonormale"/>
        <w:rPr>
          <w:sz w:val="16"/>
        </w:rPr>
      </w:pPr>
      <w:r>
        <w:rPr>
          <w:sz w:val="16"/>
        </w:rPr>
        <w:t>45.69         1r2  Kevin Jefferson              USA 75  Izegem              8-6</w:t>
      </w:r>
    </w:p>
    <w:p>
      <w:pPr>
        <w:pStyle w:val="Testonormale"/>
        <w:rPr>
          <w:sz w:val="16"/>
        </w:rPr>
      </w:pPr>
      <w:r>
        <w:rPr>
          <w:sz w:val="16"/>
        </w:rPr>
        <w:t>45.71         2    Paul Gorries                 RSA 81  Durban             22-3</w:t>
      </w:r>
    </w:p>
    <w:p>
      <w:pPr>
        <w:pStyle w:val="Testonormale"/>
        <w:rPr>
          <w:sz w:val="16"/>
        </w:rPr>
      </w:pPr>
      <w:r>
        <w:rPr>
          <w:sz w:val="16"/>
        </w:rPr>
        <w:t>45.71         1    Zsolt Szeglet                HUN 77  Ljubljana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71         6s1  Sean Baldock                 GBR 76  Manchester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73         2    Sugath Tillakaratne          SRI 73  Hyderabad          18-5</w:t>
      </w:r>
    </w:p>
    <w:p>
      <w:pPr>
        <w:pStyle w:val="Testonormale"/>
        <w:rPr>
          <w:sz w:val="16"/>
        </w:rPr>
      </w:pPr>
      <w:r>
        <w:rPr>
          <w:sz w:val="16"/>
        </w:rPr>
        <w:t>45.73         1    Alianni Hechevarria          CUB 82  Praga              1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73         1    Timothy Benjamin             GBR 82  Birmingham 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76         2    Bhupinder Singh              IND 84  Chennai            2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80         1    Jermaine Gonzales            JAM 84  Bridgetown          5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45.81         2    Ato Modibo                   TRI 79  Charlottesville    20-4</w:t>
      </w:r>
    </w:p>
    <w:p>
      <w:pPr>
        <w:pStyle w:val="Testonormale"/>
        <w:rPr>
          <w:sz w:val="16"/>
        </w:rPr>
      </w:pPr>
      <w:r>
        <w:rPr>
          <w:sz w:val="16"/>
        </w:rPr>
        <w:t>45.81         1    Glauder Garzon               CUB 82  Rivas              11-6</w:t>
      </w:r>
    </w:p>
    <w:p>
      <w:pPr>
        <w:pStyle w:val="Testonormale"/>
        <w:rPr>
          <w:sz w:val="16"/>
        </w:rPr>
      </w:pPr>
      <w:r>
        <w:rPr>
          <w:sz w:val="16"/>
        </w:rPr>
        <w:t>45.81         1    Adem Hecini                  ALG 75  Annaba             29-7</w:t>
      </w:r>
    </w:p>
    <w:p>
      <w:pPr>
        <w:pStyle w:val="Testonormale"/>
        <w:rPr>
          <w:sz w:val="16"/>
        </w:rPr>
      </w:pPr>
      <w:r>
        <w:rPr>
          <w:sz w:val="16"/>
        </w:rPr>
        <w:t>45.82         3    Enefiok Udo-Obong            NGR 82  Praga              1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83         1    Orville Taylor               JAM 70  San Angelo         25-5</w:t>
      </w:r>
    </w:p>
    <w:p>
      <w:pPr>
        <w:pStyle w:val="Testonormale"/>
        <w:rPr>
          <w:sz w:val="16"/>
        </w:rPr>
      </w:pPr>
      <w:r>
        <w:rPr>
          <w:sz w:val="16"/>
        </w:rPr>
        <w:t>45.83         4s1  Andre Ammons                 USA 78  Palo Alto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84         2    Paul Pearce                  AUS 77  Adelaide           23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84         1    Satbir Saran Singh           IND 74  Bangalore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86         1    Ioan Lucian Vieru            ROM 79  Banska Bystrica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87         4r2  Brandon Couts                USA 79  Burnaby  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88A        1    Innis Viviers                RSA 80  Potchefstroom      7-12</w:t>
      </w:r>
    </w:p>
    <w:p>
      <w:pPr>
        <w:pStyle w:val="Testonormale"/>
        <w:rPr>
          <w:sz w:val="16"/>
        </w:rPr>
      </w:pPr>
      <w:r>
        <w:rPr>
          <w:sz w:val="16"/>
        </w:rPr>
        <w:t>45.90         5    Kenji Tabata                 JPN 74  Osaka  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90         1    Andrey Semyonov              RUS 77  Cheboksary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91         1r5  Yuriy Borzakovskiy           RUS 81  Tula                2-6</w:t>
      </w:r>
    </w:p>
    <w:p>
      <w:pPr>
        <w:pStyle w:val="Testonormale"/>
        <w:rPr>
          <w:sz w:val="16"/>
        </w:rPr>
      </w:pPr>
      <w:r>
        <w:rPr>
          <w:sz w:val="16"/>
        </w:rPr>
        <w:t>45.91         5    California Molefe            BOT 80  Praga              17-6</w:t>
      </w:r>
    </w:p>
    <w:p>
      <w:pPr>
        <w:pStyle w:val="Testonormale"/>
        <w:rPr>
          <w:sz w:val="16"/>
        </w:rPr>
      </w:pPr>
      <w:r>
        <w:rPr>
          <w:sz w:val="16"/>
        </w:rPr>
        <w:t>45.91         5    Alessandro Attene            ITA 77  Annecy             22-6</w:t>
      </w:r>
    </w:p>
    <w:p>
      <w:pPr>
        <w:pStyle w:val="Testonormale"/>
        <w:rPr>
          <w:sz w:val="16"/>
        </w:rPr>
      </w:pPr>
      <w:r>
        <w:rPr>
          <w:sz w:val="16"/>
        </w:rPr>
        <w:t>45.92         2    Damion Barry                 TRI 82  Odessa TX          18-5</w:t>
      </w:r>
    </w:p>
    <w:p>
      <w:pPr>
        <w:pStyle w:val="Testonormale"/>
        <w:rPr>
          <w:sz w:val="16"/>
        </w:rPr>
      </w:pPr>
      <w:r>
        <w:rPr>
          <w:sz w:val="16"/>
        </w:rPr>
        <w:t>45.92         2    Luis Eduardo Ambrosio        BRA 83  Cochabamba         26-5</w:t>
      </w:r>
    </w:p>
    <w:p>
      <w:pPr>
        <w:pStyle w:val="Testonormale"/>
        <w:rPr>
          <w:sz w:val="16"/>
        </w:rPr>
      </w:pPr>
      <w:r>
        <w:rPr>
          <w:sz w:val="16"/>
        </w:rPr>
        <w:t>45.92A        2    Lewis Banda                  ZIM 83  Harare             15-6</w:t>
      </w:r>
    </w:p>
    <w:p>
      <w:pPr>
        <w:pStyle w:val="Testonormale"/>
        <w:rPr>
          <w:sz w:val="16"/>
        </w:rPr>
      </w:pPr>
      <w:r>
        <w:rPr>
          <w:sz w:val="16"/>
        </w:rPr>
        <w:t>45.93         2    Terrence McBryde             USA 80  Louisville         11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45.93         1b3  Lanceford Spence             JAM 82  San Antonio         9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94         2s2  Cedric Van Branteghem        BEL 79  Monaco              7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95         4    Patrick Dwyer                AUS 77  Adelaide           23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95         1r4  Ashton Collins               USA 84  Raleigh            15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5.95A        3    Jeffrey Masvanhise           ZIM 70  Harare        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95A        2    Victor Kibet                 KEN 81  Nairobi 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96         2    Richard James                JAM 79  Princeton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5.96         1    Oleg Mishukov                RUS 80  Tula                8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5.98         6s1  Stylianos Dimotsios          GRE 74  Monaco              6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5.99         1    Shingo Suetsugu              JPN 80  Fujiyoshida        17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00         2    Derek Mills                  USA 72  Atlanta             6-4</w:t>
      </w:r>
    </w:p>
    <w:p>
      <w:pPr>
        <w:pStyle w:val="Testonormale"/>
        <w:rPr>
          <w:sz w:val="16"/>
        </w:rPr>
      </w:pPr>
      <w:r>
        <w:rPr>
          <w:sz w:val="16"/>
        </w:rPr>
        <w:t>46.00         1r2  Shameron Turner              USA 77  Tempe              13-4</w:t>
      </w:r>
    </w:p>
    <w:p>
      <w:pPr>
        <w:pStyle w:val="Testonormale"/>
        <w:rPr>
          <w:sz w:val="16"/>
        </w:rPr>
      </w:pPr>
      <w:r>
        <w:rPr>
          <w:sz w:val="16"/>
        </w:rPr>
        <w:t>46.00         1    Karel Blaha                  CZE 75  Ostrava            2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01         1    Julian Raeburn               TRI 78  Lubbock            28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01         4    Jamie Baulch                 GBR 73  Amburgo            12-6</w:t>
      </w:r>
    </w:p>
    <w:p>
      <w:pPr>
        <w:pStyle w:val="Testonormale"/>
        <w:rPr>
          <w:sz w:val="16"/>
        </w:rPr>
      </w:pPr>
      <w:r>
        <w:rPr>
          <w:sz w:val="16"/>
        </w:rPr>
        <w:t>46.01         1    K.J. Manoj Lal               IND 78  Nuova Delhi         7-9</w:t>
      </w:r>
    </w:p>
    <w:p>
      <w:pPr>
        <w:pStyle w:val="Testonormale"/>
        <w:rPr>
          <w:sz w:val="16"/>
        </w:rPr>
      </w:pPr>
      <w:r>
        <w:rPr>
          <w:sz w:val="16"/>
        </w:rPr>
        <w:t>46.02A        4r1  Derrick Brew                 USA 77  Pretoria           12-4</w:t>
      </w:r>
    </w:p>
    <w:p>
      <w:pPr>
        <w:pStyle w:val="Testonormale"/>
        <w:rPr>
          <w:sz w:val="16"/>
        </w:rPr>
      </w:pPr>
      <w:r>
        <w:rPr>
          <w:sz w:val="16"/>
        </w:rPr>
        <w:t>46.03         1    Hendricks Mokganyetsi        RSA 75  Port Elizabeth      1-3</w:t>
      </w:r>
    </w:p>
    <w:p>
      <w:pPr>
        <w:pStyle w:val="Testonormale"/>
        <w:rPr>
          <w:sz w:val="16"/>
        </w:rPr>
      </w:pPr>
      <w:r>
        <w:rPr>
          <w:sz w:val="16"/>
        </w:rPr>
        <w:t>46.03         3    Michael Jennings             USA 80  Charlottesville    20-4</w:t>
      </w:r>
    </w:p>
    <w:p>
      <w:pPr>
        <w:pStyle w:val="Testonormale"/>
        <w:rPr>
          <w:sz w:val="16"/>
        </w:rPr>
      </w:pPr>
      <w:r>
        <w:rPr>
          <w:sz w:val="16"/>
        </w:rPr>
        <w:t>46.03         1r2  Chris Rawlinson              GBR 72  Lisbona            25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46.04         1    Fernando Augustin            MRI 80  Bamako             27-3</w:t>
      </w:r>
    </w:p>
    <w:p>
      <w:pPr>
        <w:pStyle w:val="Testonormale"/>
        <w:rPr>
          <w:sz w:val="16"/>
        </w:rPr>
      </w:pPr>
      <w:r>
        <w:rPr>
          <w:sz w:val="16"/>
        </w:rPr>
        <w:t>46.04         4r3  Tawanda Chiwira              ZIM 74  Tempe              13-4</w:t>
      </w:r>
    </w:p>
    <w:p>
      <w:pPr>
        <w:pStyle w:val="Testonormale"/>
        <w:rPr>
          <w:sz w:val="16"/>
        </w:rPr>
      </w:pPr>
      <w:r>
        <w:rPr>
          <w:sz w:val="16"/>
        </w:rPr>
        <w:t>46.04         5    Robert Mackowiak             POL 70  Doha               15-5</w:t>
      </w:r>
    </w:p>
    <w:p>
      <w:pPr>
        <w:pStyle w:val="Testonormale"/>
        <w:rPr>
          <w:sz w:val="16"/>
        </w:rPr>
      </w:pPr>
      <w:r>
        <w:rPr>
          <w:sz w:val="16"/>
        </w:rPr>
        <w:t>46.04         3    Joe Mendel                   USA 81  Princeton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04         1b2  Lanceford Davis              JAM 78  San Angelo         23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04         2    Wilan Louis                  BAR 83  Bridgetown          5-7</w:t>
      </w:r>
    </w:p>
    <w:p>
      <w:pPr>
        <w:pStyle w:val="Testonormale"/>
        <w:rPr>
          <w:sz w:val="16"/>
        </w:rPr>
      </w:pPr>
      <w:r>
        <w:rPr>
          <w:sz w:val="16"/>
        </w:rPr>
        <w:t>46.04         2    Naman Keita                  FRA 78  Friburgo           24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05A        1rB  Jopie Van Oudtshoorn         RSA 76  Germiston           5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05         2s1  Du'aine Ladejo-Thorne        GBR 71  Birmingham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06         5    Casey Vincent                AUS 79  Newcastle AUS      23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06         1r2  Paul Lewis                   USA 77  Knoxville          12-4</w:t>
      </w:r>
    </w:p>
    <w:p>
      <w:pPr>
        <w:pStyle w:val="Testonormale"/>
        <w:rPr>
          <w:sz w:val="16"/>
        </w:rPr>
      </w:pPr>
      <w:r>
        <w:rPr>
          <w:sz w:val="16"/>
        </w:rPr>
        <w:t>46.06         1    Ben Dreyer                   USA     St.Paul       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06         1    Anderson Jorge Dos Santos    BRA 72  Belem              24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07         6    Xu Zizhou                    CHN 81  Osaka     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08         2    Andrew Rock                  USA     St.Paul       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08         2    Reggie Witherspoon           USA 85  Omaha              28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09A        2    Jonathan Palma               VEN 81  Città del Guatemala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10         1    Dirk Homewood                USA 82  Iowa City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10         2r5  Yevgeniy Lebedev             RUS 81  Tula                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11         6    Volodymyr Demchenko          UKR 81  Annecy  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11         1    Piotr Rysiukiewicz           POL 74  Szczecin           2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11         4    Masayuki Okusako             JPN 79  Busan              9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13         3r5  Leroy Jordan                 USA 78  Walnut             21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14         7r2  Pawel Januszewski            POL 72  Poznan             1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14         1    Rafal Wieruszewski           POL 81  Cracovia           24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15A        2    Llewellyn Herbert            RSA 77  Germiston          25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15         2    Adam Steele                  USA 80  Iowa City     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15         5    Ezra Sambu                   KEN 78  Belem               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16         4    Derrick High                 USA     Charlottesville    20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16A        1    Tony Berrian                 USA 79  El Paso       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17         1r1  Artur Gasiewski              POL 73  Poznan             18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17         1    Johan Wissman                SWE 82  Helsinki           23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18         2    Paramijt Singh               IND 71  Bangalore  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18         3s1  Mark Hylton                  GBR 76  Birmingham         13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19A        1r2  Johnson Kubisa               BOT 72  Pretoria           12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19         2    Jens Dautzenberg             GER 74  Wattenscheid        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19         6s2  Bastian Swillims             GER 82  Monaco              7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20         5r3  Ronnie Williams              USA 74  Tempe      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20         1    Chris Lloyd                  DMA 80  Shreveport          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20         3b2  LaChristophe Lewis           USA     Starkville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20         3    Robert Daly                  IRL 78  Cork                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21         1    Alexander Karanja            TRI     Tallahassee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22         3    Sherridan Kirk               TRI 81  Odessa TX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22         2    Stephane Diagana             FRA 69  Saint-Etienne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22         2    Jimisola Laursen             SWE 77  Karlstad           25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23         2    David Turner                 USA     New Orleans        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23         4b1  Albert Booker                USA 82  Baton Rouge        30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24         1r2  Troy McIntosh                BAH 73  St.Martin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24         8s1  Radek Zachoval               CZE 76  Monaco              7-8</w:t>
      </w:r>
    </w:p>
    <w:p>
      <w:pPr>
        <w:pStyle w:val="Testonormale"/>
        <w:rPr>
          <w:sz w:val="16"/>
        </w:rPr>
      </w:pPr>
      <w:r>
        <w:rPr>
          <w:b/>
          <w:sz w:val="16"/>
        </w:rPr>
        <w:t>cronometraggio manuale</w:t>
      </w:r>
    </w:p>
    <w:p>
      <w:pPr>
        <w:pStyle w:val="Testonormale"/>
        <w:rPr>
          <w:sz w:val="16"/>
        </w:rPr>
      </w:pPr>
      <w:r>
        <w:rPr>
          <w:sz w:val="16"/>
        </w:rPr>
        <w:t>45.5          1r2  California Molefe            BOT 80  Gaborone           31-3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5.7 A        1    Ezra Sambu                   KEN 78  Nairobi            31-5</w:t>
      </w:r>
    </w:p>
    <w:p>
      <w:pPr>
        <w:pStyle w:val="Testonormale"/>
        <w:rPr>
          <w:sz w:val="16"/>
        </w:rPr>
      </w:pPr>
      <w:r>
        <w:rPr>
          <w:sz w:val="16"/>
        </w:rPr>
        <w:t>45.9          1b1  Edel Hevia                   CUB 77  L'Avana            19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6.1 A        2    Alfred Ruto                  KEN     Nairobi            3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6.1          1    Maksim Babarykin             RUS 79  Cherepovets        20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600 metri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:13.49       1    Joseph Mwengi Mutua          KEN 78  Naimette-Xhovemont 27-8</w:t>
      </w:r>
    </w:p>
    <w:p>
      <w:pPr>
        <w:pStyle w:val="Testonormale"/>
        <w:rPr>
          <w:sz w:val="16"/>
        </w:rPr>
      </w:pPr>
      <w:r>
        <w:rPr>
          <w:sz w:val="16"/>
        </w:rPr>
        <w:t>1:15.35       2    Joeri Jansen                 BEL 79  Naimette-Xhovemont 27-8</w:t>
      </w:r>
    </w:p>
    <w:p>
      <w:pPr>
        <w:pStyle w:val="Testonormale"/>
        <w:rPr>
          <w:sz w:val="16"/>
        </w:rPr>
      </w:pPr>
      <w:r>
        <w:rPr>
          <w:sz w:val="16"/>
        </w:rPr>
        <w:t>1:15.77       3    Japheth Kimutai              KEN 78  Naimette-Xhovemont 27-8</w:t>
      </w:r>
    </w:p>
    <w:p>
      <w:pPr>
        <w:pStyle w:val="Testonormale"/>
        <w:rPr>
          <w:sz w:val="16"/>
        </w:rPr>
      </w:pPr>
      <w:r>
        <w:rPr>
          <w:sz w:val="16"/>
        </w:rPr>
        <w:t>1:15.84       1    Willy Rotich                 KEN 76  Turku               7-8</w:t>
      </w:r>
    </w:p>
    <w:p>
      <w:pPr>
        <w:pStyle w:val="Testonormale"/>
        <w:rPr>
          <w:sz w:val="16"/>
        </w:rPr>
      </w:pPr>
      <w:r>
        <w:rPr>
          <w:sz w:val="16"/>
        </w:rPr>
        <w:t>1:17.24       1    Pawel Czapiewski             POL 78  Bielsko-Biala      2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:17.51       4    Nathan Kahan                 BEL 71  Naimette-Xhovemont 27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:17.59       1    Shaun Abrahams               RSA 70  Bellville           5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:17.65       2    Pavlo Pikovets               UKR 76  Bielsko-Biala      2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:17.68       1    Wilson Kirwa                 FIN 74  Lahti              10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:17.69       3    Ivan Komar                   BLR 70  Bielsko-Biala      29-5</w:t>
      </w:r>
    </w:p>
    <w:p>
      <w:pPr>
        <w:pStyle w:val="Testonormale"/>
        <w:rPr>
          <w:sz w:val="16"/>
        </w:rPr>
      </w:pPr>
      <w:r>
        <w:rPr>
          <w:sz w:val="16"/>
        </w:rPr>
        <w:t>1:17.71       1    Ondrej Kricka                CZE 80  Praga              28-5</w:t>
      </w:r>
    </w:p>
    <w:p>
      <w:pPr>
        <w:pStyle w:val="Testonormale"/>
        <w:rPr/>
      </w:pPr>
      <w:r>
        <w:rPr>
          <w:sz w:val="16"/>
          <w:lang w:val="en-GB"/>
        </w:rPr>
        <w:t xml:space="preserve">1:17.71       5    Tom Omey                     BEL 75  Naimette-Xhovemont </w:t>
      </w:r>
      <w:r>
        <w:rPr>
          <w:sz w:val="16"/>
          <w:lang w:val="de-DE"/>
        </w:rPr>
        <w:t>27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:17.76       2    Isaac Sang                   KEN     Turku               7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:17.77       1    Tobias Dertmann              GER 78  Pliezhausen        1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  <w:t xml:space="preserve">800 metri                             </w:t>
      </w:r>
    </w:p>
    <w:p>
      <w:pPr>
        <w:pStyle w:val="Testonormale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2.32     1    Wilson Kipketer              DEN 72  Rieti               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2.34     2    Wilfred Bungei               KEN 80  Rieti               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2.74     1       Kipketer                        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2.91     3    William Yiampoy              KEN 74  Rieti               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3.15     4    Japheth Kimutai              KEN 78  Rieti               8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43.15     5    Mehdi Baala                  FRA 78  Rieti   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3.33     1r1  Joseph Mwengi Mutua          KEN 78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3.36     2       Yiampoy                           Bruxelles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3.59     2r1     Kipketer                          Zurigo             1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43.64     1r2     Bungei                            Zurigo             1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3.81     3r1  Mbuireni Mulaudzi            RSA 80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3.83     1    Antonio Manuel Reina         ESP 81  Madrid             21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43.92     4    David Krummenacker           USA 75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3.93     5    Andre Bucher                 SUI 76  Bruxelles          30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4.03     2    Djabir Said-Guerni           ALG 77  Madrid             21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4.16     7    Nils Schumann                GER 78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4.20     8    Yuriy Borzakovskiy           RUS 81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4.32     9    Pawel Czapiewski             POL 78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4.38     10   Joeri Jansen                 BEL 72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44.39     3    Hezekiel Sepeng              RSA 74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4.41     1    Khadevis Robinson            USA 76  Lapinlahti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4.44     2    Nicholas Wachira             KEN 82  Torino    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4.91     4    Rui Silva                    POR 77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1:44.92  A  1    Vincent Kemboi               KEN 81  Nairobi            18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1:45.17     1    Otukile Lekote               BOT 78  Baton Rouge        3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45.30     4r2  Nicolas Aissat               FRA 80  Zurigo             1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45.33     1    Willy Rotich                 KEN 76  Vammala            1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5.35     2    Berhanu Alemu                ETH 82  Ostrava            1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5.39     2    Samuel Burley                USA 81  Baton Rouge        3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5.40     2    Glody Dube                   BOT 78  Hengelo             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1:45.45     5    Arthemon Hatungimana         BDI 74  San Sebastian      2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5.5   A  1jun Alexis Kipchirchir           KEN 84  Nairobi            1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1:45.52     3    Werner Botha                 RSA 78  Hengelo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5.52     2rA  James McIlroy                GBR 76  Rovereto           2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45.53     2    Florent Lacasse              FRA 81  Città del Capo     1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45.55     1    Paul Korir                   KEN 77  Khania   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5.65     6r2  Arnoud Okken                 NED 82  Zurigo             1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1:45.72     2    Dmitriy Bogdanov             RUS 79  Cuxhaven           20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1:45.73     2    Henry Rotich                 KEN 81  Strasburgo         2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1:45.74     3    Moise Joseph                 USA 81  Baton Rouge        31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1:45.76     2    Michael Rotich               KEN 78  Khania             3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1:45.81     4    Jonathan Johnson             USA 82  Baton Rouge        3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1:45.82     1rA  David Lelei                  KEN 71  Heusden 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5.82     7r2  Kris McCarthy                AUS 79  Zurigo             16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5.82     1    Bernard Kisilu               KEN 74  Lappeenranta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5.85     1    Rene Herms                   GER 82  Wattenscheid        7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1:45.86     3    Bram Som                     NED 80  Siviglia           2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1:45.86     1    Osmar Barbosa Dos Santos     BRA 68  Rio de Janeiro     29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45.84  A  1s1  Sylas Kimutai                KEN 83  Nairobi            2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45.94     7    Noah Ngeny                   KEN 78  Parigi              5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45.96     4    David Fiegen                 LUX 84  Strasburgo         29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46.00     5    Nathan Brannen               CAN 82  Baton Rouge        31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46.07     8    Christian Neunhauserer       ITA 78  Roma               12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1:46.10  A  2    Justus Koech                 KEN     Nairobi 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6.10     3    Wilson Kirwa                 FIN 74  Lappeenranta       1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6.12  A  2s2  Cyrus Kataron                KEN 82  Nairobi            2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6.18     3    Tom Omey                     BEL 75  Nijmegen           2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6.21     6    Marc Sylvester               USA 82  Baton Rouge        3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6.21     4    Trinity Gray                 USA 78  Patrasso           1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6.23  A  2rA  Anthony Whiteman             GBR 71  Pretoria           1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6.23     1    Jeff DeLong                  USA 77  Duebendorf         1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46.25     5    Franck Barre                 FRA 77  Strasburgo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27  A  3rA  Lucky Hadebe                 RSA 80  Pretoria           1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27     6    Rachid Khouya                MAR 79  Strasburgo         29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27     6    Paul Rotich                  KEN     Danzica  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28     1    Norberto Tellez              CUB 72  Funchal            2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1:46.36     1b2  Ismail Ahmed Ismail          SUD 84  Kingston           17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46.36     7    Grzegorz Krzosek             POL 76  Danzica  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45     1    Miguel Quesada               ESP 79  Igualada           3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1:46.5      3    Amine Laalou                 MAR 82  Blida              20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1:46.52     2r2  Bryan Woodward               USA 74  Brunswick           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46.54     3    Fernando Almeida             POR 81  Lisbona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54     7    Fouad Chouki                 FRA 78  Strasburgo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56  A  3s2  Francis Marwa                KEN 76  Nairobi            2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57     4rA  Stefan Beumer                NED 81  Heusden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61     4    Anthony Kabara               KEN 75  Lucerna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63     2    Salem Amer Al-Badri          QAT 85  Kingston 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64     1    Panayiotis Stroubakos        GRE 72  Trikala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65     1    Simon Kimata                 KEN 76  Tempe              3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72     4    Matt Shone                   GBR 75  Città del Capo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74  A  1    Hudson Santos De Souza       BRA 77  Città del Guatemala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76     2r1  Jebreh Harris                USA 78  Montreal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80     7    Roman Oravec                 CZE 78  Baton Rouge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82     1b7  Ramil Aritkulov              RUS 78  Cheboksary         13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83     1    Sergey Kozhevnikov           RUS 70  Mosca  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6.83     1    Jimmy Lomba                  FRA 78  Namur              2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1:46.86     6    Khalid Tighazouine           MAR 77  Villeneuve d'Ascq  16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1:46.86     4    Adam Abdu Adam Ali           QAT 83  Kingston           1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1:46.90     1rA  Bernard Lagat                KEN 74  Stanford           30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1:46.92     4b2  Jose Manuel Cortes           ESP 83  Kingston           1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6.92     2    Neil Speaight                GBR 78  Santry            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6.93     4    Khaled Azerkan               SWE 73  Siviglia           2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6.95  A  5    Joel Marwa                   KEN 74  Nairobi            1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6.97     1    John Kemboi II               KEN 74  Fairfax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46.99     6rA  Miroslaw Formela             POL 78  Varsavia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7.0      1    Nabil Madi                   ALG 81  Blida              ----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7.0   A  1b5  Moses Kibet                  KEN     Nairobi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7.06     1    Lee Jae-hoon                 KOR 76  Manila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7.08  A  3    Ricardo Etheridge            PUR 78  Città del Guatemala1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1:47.09     1    Sherridan Kirk               TRI 81  Port-of-Spain      16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1:47.10     10r2 Joao Pires                   POR 79  Zurigo             16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1:47.11     6    Shawn Abrahams               RSA 70  Citta del Capo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7.11     3rA  Sergio Gallardo              ESP 79  Madrid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7.11     5rA  Abdulrahman Suleiman         QAT 84  Rovereto           28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 xml:space="preserve">1:47.12          Mindaugas Norbutas           LTU 76 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7.12     1    Christian Obrist             ITA 80  Pescara            15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7.12     1    Rachid Mohamed Ramzi         BRN 80  Busan              9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1:47.13     4r2  Floyd Thompson               USA 79  Brunswick           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47.14     1    Vanco Stojanov               MKD 77  Sofia              1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1:47.14     4s1  Paskar Owor                  UGA 80  Manchester         28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7.15     1r2  Rizak Dirshe                 SWE 72  Stoccolma          1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1:47.15     4    Mouhssin Chehibi             MAR 78  Rades              10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47.17     3    Reyes Estevez                ESP 76  La Laguna          14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 xml:space="preserve">1:47.18          Alibey Sukurov               AZE 77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47.18     1    Derrick Peterson             USA 77  Palo Alto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7.18     5    Johan Cronje                 RSA 82  Lapinlahti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1:47.18     3    Ricky Soos                   GBR 83  Watford            14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1:47.2      2    Todd McDonald                AUS 76  Melbourne           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7.2      1    Heiman Lopez                 CUB 82  L'Avana            2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7.21     7rA  Zbigniew Graczyk             POL 78  Varsavia           1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1:47.27     2r2  Rickard Pell                 SWE 79  Stoccolma          1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1:47.28     3    Bryan Berryhill              USA 77  Cork                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7.29     5r2  Toby Henkels                 USA 79  Brunswick           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47.30     1    Pedro Antonio Esteso         ESP 76  Madrid              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7.35     5    Ramon Wachter                SUI 79  Siviglia 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1:47.35     3    Juan de Dios Jurado          ESP 81  Andujar             6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1:47.37     1    Jackson Langat               KEN 80  San Angelo         1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47.37     4rA  Juan Carlos Higuero          ESP 78  Madrid 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1:47.4   A  1    Michael Toroitich            KEN     Nairobi             8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1:47.4   A  2    Cosmas Rono Kipkorir         KEN 84  Kasarani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47.44     6rA  Eugenio Barrios              ESP 76  Madrid 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47.45     7    Emmanuel Kemboi              KEN 81  Rehlingen          20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7.45     7    Mihail Kolganov              KAZ 80  Madrid             21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7.47     1    Lukas Vydra                  CZE 73  Dudelange          26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7.49     10   Alexis Abraham               FRA 76  Villeneuve d'Ascq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47.50     5r1  Jesse O'Connell              USA 82  Knoxville          12-4</w:t>
      </w:r>
    </w:p>
    <w:p>
      <w:pPr>
        <w:pStyle w:val="Testonormale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b/>
          <w:sz w:val="16"/>
        </w:rPr>
        <w:t xml:space="preserve">prestazioni non confermate 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4.21     1    Sherridan Kirk               TRI 81  Kansas City        2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47.00     2    Jackie Bell                  USA 82  Kansas City   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1000 metri 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5.17     1    Mehdi Baala                  FRA 78  Tomblaine          17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15.97     1    David Krummenacker           USA 75  Portland  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6.14     2    Japheth Kimutai              KEN 78  Portland  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6.24     3    William Chirchir             KEN 79  Portland           1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16.57     4    Hezekiel Sepeng              RSA 74  Portland           1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7.11     1       Kimutai                           Rethymno            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7.22     1    Pawel Czapiewski             POL 78  Cracovia           22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7.55     2    Joseph Mwengi Mutua          KEN 78  Rethymno            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7.59     3    William Yiampoy              KEN 74  Rethymno            7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18.20     4    Mohamed Ibrahim Aden-Gedi    USA 72  Rethymno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18.57     5    Michael Stember              USA 78  Portland 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2:18.58     2    Kamel Boulahfane             ALG 76  Tomblaine          17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2:18.60     5    Wilfred Bungei               KEN 80  Rethymno            7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18.80     1    Florent Lacasse              FRA 81  Monaco PR         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8.97     6    Zach Whitmarsh               CAN 77  Portland           1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19.14     7    Jess Strutzel                USA 78  Portland  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9.25     1    Marko Koers                  NED 72  Sonderhausen       2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9.45     3    Tarek Boukensa               ALG 81  Tomblaine          1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9.61     1    David Fiegen                 LUX 84  Esch-sur-Alzette    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9.74     4    Adelslam Kennouche           ALG 80  Tomblaine          17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19.99     1    Arnoud Okken                 NED 82  Lisse  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20.18     5    Guillaume Eraud              FRA 81  Tomblaine          17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20.44     2    Zbigniew Graczyk             POL 78  Sonderhausen       23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20.8      1    Miguel Quesada               ESP 79  Cuenc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1.13     1    Alberto Bispo                POR 75  Lisbona 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1.2      2    Pedro Antonio Esteso         ESP 76  Cuenca             24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21.28     9    Trinity Gray                 USA 78  Portland           1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21.30     6    Norberto Tellez              CUB 72  Rethymno            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21.40     3    Miroslaw Formela             POL 78  Sonderhausen       2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21.45     1    Patrycjusz Szwajnoch         POL 80  Czestochowa         7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21.66     2    Tim Clerbout                 BEL 81  Bruxelles          30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21.93     3    Franek Haschke               GER 80  Bruxelles          30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1500 metri 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26.89     1    Hicham El Guerrouj           MAR 74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26.96     1       El Guerrouj                       Rieti   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27.34     1       El Guerrouj                       Monaco PR          1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27.91     2    Bernard Lagat                KEN 74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29.27     1       El Guerrouj                       Parigi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29.95     1       El Guerrouj                       Bruxelles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29.96     1       El Guerrouj                       Parigi   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0.00     1       El Guerrouj                       Berlino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0.07     3    Rui Silva                    POR 77  Monaco PR          1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30.24     4    Cornelius Chirchir           KEN 83  Monaco PR          1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 xml:space="preserve">( 1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0.88     5    William Chirchir             KEN 79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3:30.99     3    Robert Rono                  KEN 78  Bruxelles          30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3:31.45     6    Driss Maazouzi               FRA 69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3:31.93     2    David Krummenacker           USA 75  Stoccolma          1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32.03     5    Mehdi Baala                  FRA 78  Bruxelles          3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32.37     7    Vyacheslav Shabunin          RUS 69  Bruxelles          30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32.43     7    Anthony Whiteman             GBR 71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3:32.82     8    Laban Rotich                 KEN 69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3:32.93     9    Reyes Estevez                ESP 76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2.95     1u23 Alexis Kipchirchir           KEN 84  Zurigo 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3.02     1    Noah Ngeny                   KEN 78  Doha               1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3.66     8    Abdelkader Hachlaf           MAR 79  Monaco PR          1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3.72     10   Juan Carlos Higuero          ESP 78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3.73     3    David Kiplak                 KEN 81  Doha               1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33.93     11   Fouad Chouki                 FRA 78  Bruxelles          3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3:34.02     9    Hudson Santos De Souza       BRA 77  Monaco PR          19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3:34.17     4    Michael Too                  KEN 83  Doha               1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3:34.20     2u23 Isaac Songok                 KEN 84  Zurigo             1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34.85     4r1  Bouabdallah Tahri            FRA 78  Losanna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34.89     8    John Mayock                  GBR 70  Berlino             6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3:34.99     4    Kevin Sullivan               CAN 74  Rieti   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5.08     5    Tarek Boukensa               ALG 81  Rieti               8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35.12     9    Kamel Boulahfane             ALG 76  Berlino             6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35.47     2    David Nyaga                  KEN     San Sebastian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5.53     10   Andrew Graffin               GBR 77  Berlino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5.72     9    Ali Maataoui                 MAR 80  Stoccolma          16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5.74     4u23 Christian Obrist             ITA 80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5.79     2    Stephen Cherono              KEN 82  Zagabria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6.10     3    Japheth Kimutai              KEN 78  San Sebastian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6.11     4    Luis Miguel Martin           ESP 72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36.13     13   Marko Koers                  NED 72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6.28     3    Peter Biwott                 KEN 76  Praga  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6.32     4    Shadrack Korir               KEN 78  Praga  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6.33     14   Matthieu Vandiest            BEL 81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6.34     5    Youssef Baba                 MAR 79  Doha               1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6.35     10   Youcef Abdi                  AUS 77  Rieti               8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6.44     6    Berhanu Alemu                ETH 82  Zagabria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6.46     5u23 Henry Rotich                 KEN 81  Zurigo             1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36.53     6    Jesus Espana                 ESP 78  Doha     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6.53     10   Bryan Berryhill              USA 77  Stoccolma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6.71     7    Pedro Antonio Esteso         ESP 76  Zagabria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6.73     2rA  Jose Antonio Redolat         ESP 76  Madrid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6.73     11   Seneca Lassiter              USA 77  Parigi              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36.99     6u23 Franek Haschke               GER 80  Zurigo 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7.07     2    Ivan Heshko                  UKR 79  Poznan             1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37.15     11   Salah Ghazi                  MAR 75  Stoccolma          16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37.17     12   Benjamin Kipkurui            KEN 80  Parigi              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37.28     7    Johan Cronje                 RSA 82  Doha               1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37.34     11   Craig Mottram                AUS 80  Zurigo 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7.35     1    Michael East                 GBR 78  Manchester         3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7.46     1    Arnoud Okken                 NED 82  Kassel             1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37.60     4    Abdelkader Chekhemani        FRA 71  Nantes             11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37.75     2    Panayiotis Stroubakos        GRE 72  Kalamata            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3:37.77     4    Gert-Jan Liefers             NED 78  Siviglia            8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3:37.79     6    Francisco Alves              ESP 80  San Sebastian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7.86     7    Sergio Gallardo              ESP 79  San Sebastian      20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7.91     8    Carlos Garcia                ESP 75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38.01     12   Peter Philipp                SUI 72  Zurigo             1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38.08     5    Graham Hood                  CAN 72  Manchester         3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3:38.16     1    Said Chebili                 FRA 73  Ninove             2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38.18     3    Eliud Njubi                  KEN 79  Malmoe             1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8.28  A  3    David Kisang                 KEN 74  Nairobi   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8.33     6    Julius Achon                 UGA 76  Manchester         3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3:38.37     10r1 Luis Feiteira                POR 73  Losanna             2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3:38.38     4rA  Leonard Mucheru Maina        KEN 78  Heusden 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8.40     11   Sammy Mutai                  KEN 74  Zagabria            8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38.40     9    Mohamed Ibrahim Aden-Gedi    USA 72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38.51     2    Nils Schumann                GER 78  Kassel             1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38.52     4rA  Alberto Garcia               ESP 71  Madrid 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38.59     2    Andrey Zadorozhniy           RUS 73  Khania             3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3:38.61     8u23 Yassine Bengshir             MAR 83  Zurigo             1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38.78     2    Mickael Damian               FRA 69  Strasburgo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8.84     5rA  Roberto Garcia               ESP 75  Madrid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8.85     8    Nadir Bosch                  FRA 73  Atene 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8.99     9u23 Alvaro Fernandez             ESP 84  Zurigo             1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39.01     3    Jamal Noor Youssef           QAT 82  Ninove    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3:39.12     6rA  Mohamed Khaldi               ALG 75  Madrid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9.15     10   Ruben Villaroya              ESP 76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39.16     11   Philemon Kibet Tanui         KEN 82  San Sebastian      2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3:39.18     3    Paul Korir                   KEN 77  Newcastle AUS      23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9.23     7rA  Juergen Vandewiele           BEL 74  Heusden 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9.24     1    Manuel Damiao                POR 78  Lisbona     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9.29     12   Ales Tomic                   SLO 77  Zagabria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9.31     8    Michal Sneberger             CZE 78  Praga  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9.33     12   Andres Diaz                  ESP 69  San Sebastian      2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9.35     1    David Kimani                 KEN 78  Stanford           30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9.45     2    Antonio Travassos            POR 71  Lisbona             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9.46     4    Zbigniew Graczyk             POL 78  Kassel             1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9.49     4    Edgar Martins De Oliveira    BRA 67  Belem    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9.50     14   Alexis Abraham               FRA 76  Parigi              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9.57     5    Jonathan McCallum            GBR 75  Kalamata            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39.68     3    Alberto Bispo                POR 75  Lisbona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9.70     1    Mbuireni Mulaudzi            RSA 80  Città del Capo     1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39.7      1    Mikhail Eginov               RUS 76  Cherepovets        2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39.76     1    Dmitriy Baranovskiy          UKR 79  Nivelles           1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39.86     1    Fumikazu Kobayashi           JPN 78  Yokohama           3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3:39.86     6    Badre Din Zioini             FRA 76  Nantes             11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39.92     5    William Yiampoy              KEN 74  Belem    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39.99     7    Quentin Jarmuszewicz         FRA 77  Nantes             11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40.00     1r2  Dan Wilson                   USA 79  Stanford           10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40.02     1    Edwin Maranga                KEN 71  Lappeenranta       1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40.12     1    Miroslaw Formela             POL 78  Sopot              1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40.25     2    Tom Mayo                     GBR 77  Bilbao             2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Miglio     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48.28     1    Hicham El Guerrouj           MAR 74  Roma    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49.49     2    William Chirchir             KEN 79  Roma               1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49.50     3    Rui Silva                    POR 77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0.12     1       El Guerrouj                       Oslo 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0.16     4    Laban Rotich                 KEN 69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0.69     5    Cornelius Chirchir           KEN 83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0.86     1       El Guerrouj                       Londr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0.89     1       El Guerrouj                       Eugene    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51.03     2       W.Chirchir                        Eugene             26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3:51.68     2       C.Chirchir                        Londra             23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 xml:space="preserve">( 10 performances) 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3:51.82     6    Reyes Estevez                ESP 76  Roma               12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3:52.20     7    Abdelkader Hachlaf           MAR 79  Roma               1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2.45     4    David Kiplak                 KEN 81  Oslo               2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52.49     8    Juan Carlos Higuero          ESP 78  Roma    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52.49     4    Vyacheslav Shabunin          RUS 69  Londra             23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2.63     3    Bernard Lagat                KEN 74  Eugene             2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2.90     5    Craig Mottram                AUS 80  Oslo               2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52.95     9    Bouabdallah Tahri            FRA 78  Roma    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3:52.97     10   Hudson Santos De Souza       BRA 77  Roma               12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3:53.21     6    Anthony Whiteman             GBR 71  Oslo               2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54.60     9    Michael Too                  KEN 83  Oslo               28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3:54.70     7    Andrew Graffin               GBR 77  Londra             2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55.30     4    Seneca Lassiter              USA 77  Eugene             2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5.49     1    David Lelei                  KEN 71  Portland  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5.53     5    Mohamed Ibrahim Aden-Gedi    USA 72  Eugene             26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5.55     11   Christian Obrist             ITA 80  Roma               1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5.60     2    Bryan Berryhill              USA 77  Portland  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5.64     6    Benjamin Kipkurui            KEN 80  Eugene             2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5.85     12   Franek Haschke               GER 80  Roma               1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5.85     8    John Mayock                  GBR 70  Londra             2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6.32     1    Kevin Sullivan               CAN 74  San Francisco      15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6.45     8    David Krummenacker           USA 75  Eugene             2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6.58     1    Robert Rono                  KEN 78  Naimette-Xhovemont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6.74     2    Ivan Heshko                  UKR 79  Naimette-Xhovemont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6.76     9    Adam Goucher                 USA 75  Eugene             26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3:56.97     2    John Thuo Itati              KEN 73  San Francisco      15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3:57.16     3    Isaac Songok                 KEN 84  Naimette-Xhovemont 27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3:57.17     4    Martin Keino                 KEN 72  Portland  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7.39     11   Noah Ngeny                   KEN 78  Oslo               2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57.57     10   Matthew Lane                 USA 77  Eugene    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57.61     1    Gareth Turnbull              GBR 79  Philadelphia       2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57.88     6    Leonard Mucheru Maina        KEN 78  Portland           1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57.92     10   Andres Diaz                  ESP 69  Londra             23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57.96     5    Jason Lunn                   USA 74  San Francisco      15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57.98     1    Graham Hood                  CAN 72  Brunswick           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3:58.10     5    Ali Maataoui                 MAR 80  Naimette-Xhovemont 27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3:58.26     6    James Thie                   GBR 78  San Francisco      15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3:58.27     7    Ryan Hayden                  CAN 82  Portland           1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58.40     11   Michael East                 GBR 78  Londra             23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58.96     12   Berhanu Alemu                ETH 82  Oslo               2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59.01     6    Abdelkader Chekhemani        FRA 71  Naimette-Xhovemont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59.06     1    Fumikazu Kobayashi           JPN 78  Amagasaki          1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3:59.33     8    Eliud Njubi                  KEN 79  Portland           1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59.54     14   Youssef Baba                 MAR 79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9.69     3    Jonathon Riley               USA 78  Palo Alto           8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9.86     4    Bolota Asmeron               USA 78  Palo Alto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9.90     9    Adrian Blincoe               NZL 79  Portland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0.11     2    Nathan Brannen               CAN 82  Brunswick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0.29     3    Brendon Mahoney              USA 80  Brunswick           6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2000 metri 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57.58     1    Bouabdallah Tahri            FRA 78  Forbach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58.87     1       Tahri                             Tomblaine        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:00.26     2    Said Chebili                 FRA 73  Tomblaine          17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5:00.73     1+   Martin Keino                 KEN 72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5:02.03     3    Fouad Chouki                 FRA 78  Tomblaine          17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5:02.98     4    Mohamed Khaldi               ALG 75  Tomblaine          17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5:03.34     1    Hudson Santos De Souza       BRA 77  Manaus              6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5:04.43     1       Keino                             Bruxelles          30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5:04.91     1    Antonio Jimenez              ESP 77  Rivas              1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5:05.34     2    Jesus Espana                 ESP 78  Rivas              1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 xml:space="preserve">( 10 performances) 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5:05.53     5    Quentin Jarmuszewicz         FRA 77  Tomblaine          17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5:08.04     3    Alberto Garcia               ESP 71  Rivas              1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:08.18     6    Badre Din Zioini             FRA 76  Tomblaine        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:08.19     1    Ali Maataoui                 MAR 80  Floro               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5:08.43     2    Moses Kigen                  KEN 73  Floro               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5:08.58     1    Kazuyoshi Tokumoto           JPN 79  Hiratsuka           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5:08.98     7    David Salvati                FRA 75  Tomblaine        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:09.21     3    Andrey Zadorozhniy           RUS 73  Floro 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:09.37     4    Ivan Hierro                  ESP 78  Rivas              1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3000 metri 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34.72     1    Benjamin Limo                KEN 74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35.06     2    Sergiy Lebid                 UKR 75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35.71     3    Salah Ghazi                  MAR 75  Monaco PR          1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7:35.77     1    Abderrahim Goumri            MAR 76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35.91     4    Sammy Kipketer               KEN 81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7:35.94     5    Paul Bitok                   KEN 70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36.02     1       Limo                              Losanna             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7:36.11     6    Abraham Chebii               KEN 79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7:36.25     7       Goumri                            Monaco PR          1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7:36.30     2    Mohammed Amyn                MAR 76  Losanna             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 xml:space="preserve">( 1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7:36.98     9    Benjamin Maiyo               KEN 78  Monaco PR         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7:37.12     4    Luke Kipkosgei               KEN 75  Bruxelles          30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7:37.18     10   James Kwalia                 KEN 84  Monaco PR         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7:37.30     11   Craig Mottram                AUS 80  Monaco PR          1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7:37.94     12   Mustapha Essaid              FRA 70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7:37.95     2    James Getanda                KEN 82  Doha               1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7:38.18     5    Brahim Boulami               MAR 72  Losanna             2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7:38.25     3    John Kibowen                 KEN 69  Doha               1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7:38.28     4    Richard Limo                 KEN 80  Doha               1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7:38.28     2    Alberto Garcia               ESP 71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7:38.34     6    Mark Bett                    KEN 76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38.69     1    Patrick Ivuti                KEN 78  Rieti               8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39.22     7    Hillary Chenonge             KEN 85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39.38     3    Joseph Kosgei                KEN 74  Rieti               8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7:39.70     6    Hudson Santos De Souza       BRA 77  Losanna             2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7:39.88     5    Assefa Mezgebu               ETH 78  Doha               15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7:39.97     4    Roberto Garcia               ESP 75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7:40.92     5    Pius Muli                    KEN 82  Rieti               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40.97     5    Dieter Baumann               GER 65  San Sebastian      2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7:41.25     6    Jose Manuel Martinez         ESP 71  San Sebastian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42.06     9    Abiyote Abate                ETH 80  Bruxelles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42.08     8    Jose Rios                    ESP 74  San Sebastian      20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42.49     2    David Kilel                  KEN 84  Barletta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42.76     2    Philip Mosima                KEN 77  Hengelo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42.95     3    Gert-Jan Liefers             NED 78  Hengelo         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7:44.36     7    Daniel Komen                 KEN 76  Doha               1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7:44.96     14   Mohamed Said El Wardi        MAR 72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7:45.00     3    Driss El Himer               FRA 74  Villeneuve d'Ascq  16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7:45.01     4    Driss Maazouzi               FRA 69  Hengelo         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7:45.77     15   Salah Hissou                 MAR 72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7:46.12     8    Martin Keino                 KEN 72  Rieti               8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7:46.13     4    Francis Kiprop               KEN     Villeneuve d'Ascq  16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7:46.34     1    Eliud Kipchoge               KEN 84  Cagliari           10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7:46.42     2    Philemon Kemei Cheruiyot     KEN 82  Cagliari           10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7:46.68  A  2    Willy Kirui Kiptoo           KEN 82  Nairobi            1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7:46.93     3    Rachid Chekhemani            FRA 73  Sotteville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46.95     1    Samuli Vasala                FIN 76  Helsinki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47.02     5    Abdellah Behar               FRA 63  Villeneuve d'Ascq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47.43     2    Jose David Galvan            MEX 76  Madrid             2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47.63     2    Albert Chepkurui             KEN 81  Portland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48.04     1    Stefano Baldini              ITA 71  Pergine Valsugana  2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48.31     9    Reda Benzine                 ALG 71  San Sebastian      20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48.32     1    Khoudir Aggoune              ALG 81  Madrid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48.78     3    Enrique Molina               ESP 68  Madrid 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7:48.82     2    Kipkurui Denis Keter         KEN 84  Pergine Valsugana  2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7:49.04     4    Shaun Creighton              AUS 67  Portland           1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7:49.17     5    Marco Mazza                  ITA 77  Torino    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49.25     1    David Nyaga                  KEN     Lignano Sabbiadoro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7:49.34     2    Jan Fitschen                 GER 77  Dessau 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49.56     11   Hans Janssens                BEL 80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49.79     3    Sammy Kiplagat               KEN 73  Dessau             29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7:49.98     4    Loic Letellier               FRA 76  Sotteville         1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50.32     1    Tom Compernolle              BEL 75  Tessenderlo        24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7:50.45     1    Mikhail Eginov               RUS 76  Tula                8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7:50.53     6    David Tuwei                  KEN 79  Helsinki           1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50.58     12   Markos Geneti                ETH 84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50.75  A  3    John Cheruiyot Korir         KEN 81  Nairobi   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50.75     4    Sebastian Hallmann           GER 77  Dessau             2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50.77     3    Matthew Lane                 USA 77  Khania   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50.94     3    Gordon Mugi                  KEN 81  Lucerna            2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51.07     5    Daniel Gachara               KEN 72  Portland  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51.07     5    Thomas Kiplitany             KEN 83  Dessau             2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7:51.21     1    John Kariuki II              KEN 86  Haruno            24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7:51.27     5    Sebastien Boiton             FRA 76  Sotteville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51.28     6    Vyacheslav Shabunin          RUS 69  Torino    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51.28     1    Rui Silva                    POR 77  Siviglia 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7:51.86     6    Shadrack Kosgei              KEN 84  Portland           1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7:51.88     2    Kamiel Maase                 NED 71  Siviglia 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7:51.93     6    Mario Kroeckert              GER 78  Dessau             29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7:51.93     4    Bolota Asmeron               USA 78  Lucerna            26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5000 metri 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:55.85     1    Salah Hissou                 MAR 72  Roma    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2:56.99     1    Sammy Kipketer               KEN 81  Zurigo             1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2:57.24     2    Benjamin Limo                KEN 74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:57.50     1       B.Limo                            Oslo               2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2:57.52     3    Richard Limo                 KEN 80  Roma               1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2:57.86     2       R.Limo                          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:57.90     2       Kipketer                          Oslo 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:58.61     3    John Kibowen                 KEN 69  Oslo 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:58.94     4    Paul Bitok                   KEN 70  Oslo               2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2:58.98     3    Abraham Chebii               KEN 79  Zurigo 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 xml:space="preserve">( 1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00.38     5    Mark Bett                    KEN 76  Oslo               2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00.76     1    Abderrahim Goumri            MAR 76  Stoccolma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01.98     3    Mohammed Amyn                MAR 76  Stoccolma          1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02.51     6    Charles Kamathi              KEN 78  Zurigo 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02.95     7    Benjamin Maiyo               KEN 78  Oslo               2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03.62     6    John Yuda                    TAN 79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04.15     8    Assefa Mezgebu               ETH 78  Oslo 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05.80     7    Ismail Sghyr                 FRA 72  Zurigo             1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3:05.81     5    Francis Kiprop               KEN     Stoccolma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3:06.47     9    Hillary Chenonge             KEN 85  Zurigo             1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13:07.40     10   Dieter Baumann               GER 65  Zurigo 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08.60     11   Jose Rios                    ESP 74  Zurigo 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10.41     1    Luke Kipkosgei               KEN 75  Berlino             6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10.78     3    Sergiy Lebid                 UKR 75  Berlino             6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10.90     8    Alberto Garcia               ESP 71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11.55     1    Stephen Cherono              KEN 82  Melbourne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11.80     5    Abiyote Abate                ETH 80  Berlino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12.04     2    Craig Mottram                AUS 80  Melbourne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12.14     7    Gebre-egziabher Gebremariam  ETH 84  Berlino             6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12.22     8    Albert Chepkurui             KEN 81  Berlino             6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12.37     8    El Hassan Lahssini           FRA 75  Parigi              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13.03     9    Eliud Kipchoge               KEN 84  Berlino             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13.06     10   Kamiel Maase                 NED 71  Berlino             6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13.57     12   Jose Manuel Martinez         ESP 71  Zurigo 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14.02     1    Shadrack Korir               KEN 78  Rovereto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14.34     1    James Kwalia                 KEN 84  Naimette-Xhovemont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15.07     2    Joseph Kosgei                KEN 74  Siviglia  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15.16     3    Pius Muli                    KEN 82  Rovereto           2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16.31     10   Driss El Himer               FRA 74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17.04     1rA  Tom Compernolle              BEL 75  Heusden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17.71     1    Mohamed Khaldi               ALG 75  Strasburgo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17.72     3    Yonas Kifle                  ERI 77  Siviglia            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17.75     2rA  David Kilel                  KEN 84  Heusden            20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18.02     3    Willy Kirui Kiptoo           KEN 82  Manchester         3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18.25     1    Philip Mosima                KEN 77  Kassel             1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18.96     1    Zakayo Ngatho Ichunga        KEN 78  Osaka              1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19.03     1    Philemon Kemei Cheruiyot     KEN 82  Lisbona            1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19.05     2    Julius Gitahi                KEN 78  Osaka              1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19.14     1r2  Bernard Lagat                KEN 74  Walnut             1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13:19.43     4    John Mayock                  GBR 70  Manchester         3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3:19.44     2    Simon Maina Munyi            KEN 78  Cork  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19.45     5    Samuel Haughian              GBR 79  Manchester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19.75     2    Khoudir Aggoune              ALG 81  Strasburgo         29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20.00     12   Roberto Garcia               ESP 75  Oslo               2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20.30     5rA  Karl Keska                   GBR 72  Heusden 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0.59     2    Gharib Jaouad                MAR 72  Lisbona            1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0.65     2r2  David Kimani                 KEN 78  Walnut             1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0.92     2    Paul Kosgei                  KEN 78  Tivoli              7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1.40     9    Martin Keino                 KEN 72  Stoccolma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1.49     2    Enock Mitei                  KEN 80  Naimette-Xhovemont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1.81     15   Sileshi Sihen                ETH 83  Berlino             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1.82     3r2  Leonard Mucheru Maina        KEN 78  Walnut             1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21.87     11   Mebrahtom Keflezighi         USA 75  Roma               12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21.91     12   Patrick Ivuti                KEN 78  Roma               1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2.07     4r2  Alistair Cragg               RSA 80  Walnut             1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2.39     1    Julius Maina                 KEN 77  Mito                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2.64     5r2  Michael Aish                 NZL 76  Walnut             1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22.66     4    Jesus Espana                 ESP 78  Sivigl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22.74     10   Mustapha Essaid              FRA 70  Stoccolma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23.44     6r2  Shadrack Kosgei              KEN 84  Walnut             1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23.56     4    Rachid Chekhemani            FRA 73  Strasburgo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26.00     2rA  Jorge Torres                 USA 80  Palo Alto           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26.28     7    Sean Kaley                   CAN 75  Manchester         31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6.58     3    Kenenisa Bekele              ETH 82  Milano              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6.74     15   Dejene Berhanu               ETH 80  Oslo               2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26.80     8rA  Bolota Asmeron               USA 78  Heusden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26.96     10rA Balasz Csillag               HUN 79  Heusden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27.27     3    John Kanyi                   KEN 80  Cork  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27.52     7r2  Clint Wells                  USA 75  Walnut        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27.52     1    Alan Culpepper               USA 72  Palo Alto          2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27.53     11rA Dennis Jensen                DEN 69  Heusden            2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27.77     3rA  Dathan Ritzenheim            USA 82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28.05     12rA Matthew Lane                 USA 77  Heusden            20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28.79     2rB  Sammy Kiplagat               KEN 73  Heusden 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8.83     2    Markos Geneti                ETH 84  Kingston 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8.89     1    Jose David Galvan            MEX 76  Victoria           2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8.95     13rA Michael Power                AUS 75  Heusden 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29.06     14rA Salim Kipsang                KEN 79  Heusden            2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29.15     4rA  Jonathon Riley               USA 78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29.23     14   Abdellah Behar               FRA 63  Parigi   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29.57     1    Hendrik Ramaala              RSA 72  Bellville           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29.77     2    Toshinari Takaoka            JPN 70  Kanazawa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29.78     12   Issac Viciosa                ESP 69  Stoccolma          16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29.82     5    Loic Letellier               FRA 76  Strasburgo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29.91     6    Enrique Molina               ESP 68  Sivigl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30.34     7    Driss Maazouzi               FRA 69  Siviglia            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30.67     15rA Jeff Schiebler               CAN 73  Heusden            2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13:30.83     2    Shadrack Hoff                RSA 73  Bellville           8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3:31.02     1    Salvatore Vincenti           ITA 72  Ponzano Veneto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31.24     16rA Mauricio Diaz                CHI 68  Heusden            2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31.26     8r2  Dan Browne                   USA 75  Walnut             1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31.61     7    Tim Broe                     USA 77  Eugene             26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31.79     13   Rachid Berradi               ITA 75  Stoccolma          16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31.93     16   Sebastian Hallmann           GER 77  Berlino             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32.18     4    Jan Fitschen                 GER 77  Kassel             1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32.31     6    Mickael Thomas               FRA 71  Strasburgo         2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32.32     3rB  Erik Sjoeqvist               SWE 72  Heusden            2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32.47     2    Norman Dlomo                 RSA 75  Durban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32.54     2    Gennaro Di Napoli            ITA 68  Ponzano Veneto      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32.71     5    Kipkurui Denis Keter         KEN 84  Rovereto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32.72     3    Toshihiro Iwasa              JPN 76  Kanazawa            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32.82     9r2  Brad Hauser                  USA 77  Walnut             1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32.98     3    Solomon Khambule             RSA 76  Durban              8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33.01     4    Tomohiro Seto                JPN 76  Kanazawa            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34.08     1    Christian Belz               SUI 74  Coblenza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34.18     5    Louis Luchini                USA 81  Palo Alto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34.30     6rA  Anthony Famiglietti          USA 78  Palo Alto           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34.30     6    Mario Kroeckert              GER 78  Kassel             1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34.42     5    Yoji Yamaguchi               JPN 75  Kanazawa            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34.44     17   Felix Limo                   KEN 80  Oslo 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34.84     6    Martin Toroitich             UGA 83  Rovereto           2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34.88     3    James Ndungu                 KEN 79  Mito                6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13:35.00     10r2 Ryan Shay                    USA 79  Walnut             19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3:35.12     17   Michele Gamba                ITA 72  Roma    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35.38     7    Michael May                  GER 79  Kassel             1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35.57     7    Mattia Maccagnan             ITA 80  Rovereto           2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3:35.88     1    John Thuo Itati              KEN 73  Philadelphia       2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3:35.88     18rA Satoshi Irifune              JPN 75  Heusden            2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3:36.12     2    Daniel Lincoln               USA 80  Stanford           2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3:36.22     6    Robert Kipchumba             KEN 84  Milano   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3:36.63     4    Abdihakem Abdirahman         USA 77  Palo Alto           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3:36.77     1    Josphat Muchiri Ndambiri     KEN 85  Fukuoka            29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13:36.97     4    Solomon Bushendich           KEN 84  Kingston           1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37.14     7rA  Tom McArdle                  USA 81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37.17     19rA Nasser Suleiman              QAT 79  Heusden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37.23     7    Sebastien Boiton             FRA 76  Strasburgo         2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37.25     2    John Kariuki II              KEN 86  Fukuoka            2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13:37.33     12r2 Chris Graff                  USA 75  Walnut             19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13:37.50     2    Daniel Gachara               KEN 72  Lappeenranta       1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37.55     3    Clyde Colenso                RSA 77  Stanford           2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37.95     9    Paul Wakou                   UGA 83  Manchester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37.97     1rA  Atsushi Sato                 JPN 78  Nobeoka 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38.07     2    Joakim Johansson             SWE 76  Ludvika            27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38.16     8    Vasiliy Matvichuk            UKR 82  Rovereto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38.25     1    Ridha Amri                   TUN 76  Arnhem             26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38.50     2    James Wainaina               KEN 81  Kumamoto           14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3:38.56     7    Simone Zanon                 ITA 75  Milano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38.64     3    Tomoo Tsubota                JPN 77  Ludvika            2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3:38.66     9    Alexander Lubina             GER 79  Kassel             1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39.23     3    David Tuwei                  KEN 79  Lappeenranta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39.38     2rA  Shigeru Aburaya              JPN 77  Nobeoka            2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39.59     4    Kazuyoshi Tokumoto           JPN 79  Yokohama           1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39.74     10   Obed Mutanya                 ZAM 81  Manchester         31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39.82     13r2 Seneca Lassiter              USA 77  Walnut             1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39.92     4    Aissa Dghoughi               MAR 81  Cork                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3:39.95     4    John Henwood                 NZL 72  Melbourne           7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  <w:t xml:space="preserve">10000 metri                           </w:t>
      </w:r>
    </w:p>
    <w:p>
      <w:pPr>
        <w:pStyle w:val="Testonormale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6:49.38     1    Sammy Kipketer               KEN 81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6:49.90     2    Assefa Mezgebu               ETH 78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6:50.20     3    Richard Limo                 KEN 80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6:50.67     4    Albert Chepkurui             KEN 81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6:52.87     5    John Cheruiyot Korir         KEN 81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05.88     6    Patrick Ivuti                KEN 78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7:06.17     7    John Yuda                    TAN 79  Bruxelles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19.79     1       Chepkurui                       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20.15     2    Mebrahtom Keflezighi         USA 75  Palo Alto           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7:25.61     8    Gebre-egziabher Gebremariam  ETH 84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 xml:space="preserve">( 1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26.12     9    Sileshi Sihen                ETH 83  Bruxelles          30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26.29     10   Kamiel Maase                 NED 71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35.01     1    Paul Biwott                  KEN 78  Heusden            2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7:35.13     1    Jose Rios                    ESP 74  Barakaldo          1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7:35.58     2    Simon Maina Munyi            KEN 78  Heusden 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36.68     1    Zakayo Ngatho Ichunga        KEN 78  Kobe               28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36.78     11   Francis Kiprop               KEN   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38.32     12   Daniel Komen                 KEN 76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38.51     1rA  Dieter Baumann               GER 65  Camaiore            6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41.76     2    Jose Manuel Martinez         ESP 71  Barakaldo          13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41.96     1r10 Julius Maina                 KEN 77  Konosu             28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42.04     1    Salim Kipsang                KEN 79  Praga              1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7:42.83     2    Abdihakem Abdirahman         USA 77  Palo Alto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44.05     3rA  Marco Mazza                  ITA 77  Camaiore            6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7:44.14  A  1    Paul Kosgei                  KEN 78  Nairobi            2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45.39     1    Wilberforce Kapkeny Talel    KEN 80  Manchester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46.49     3    Luke Kipkosgei               KEN 75  Palo Alto           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7:47.04     4    Dan Browne                   USA 75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47.56     1    Abdellah Behar               FRA 63  Marsigli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48.00     2    Driss El Himer               FRA 74  Marsigli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48.09     3    Alan Culpepper               USA 72  Palo Alto          2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7:48.12  A  4    Thomas Nyariki               KEN 71  Nairobi            2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7:49.09     1    Sisay Bezabeh                AUS 77  Inglewood          21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7:50.65     5    Jeff Schiebler               CAN 73  Palo Alto           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7:50.73     2    Dean Cavuoto                 AUS 75  Inglewood          21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7:50.73     3    El Hassan Lahssini           FRA 75  Marsiglia           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7:50.98     4    Stefano Baldini              ITA 71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51.01     5rA  Antonio Pinto                POR 66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51.59     3    Julio Rey                    ESP 72  Barakaldo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51.83     1r2  Daniel Njenga Muturi         KEN 76  Shizuoka            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7:51.85     3    Tomoo Tsubota                JPN 77  Kobe               28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7:53.41     2    Elicha Birgem                TAN 80  Praga  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53.42     6    Jon Brown                    GBR 71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54.11     6rA  Dmitriy Maksimov             RUS 77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54.28     3    Kiplimo Muneria              KEN 83  Praga     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7:54.93     3    Brett Cartwright             AUS 73  Inglewood          21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7:56.90     7    Clint Wells                  USA 75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57.74     8    Yoji Yamaguchi               JPN 75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58.02     9    Brad Hauser                  USA 77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58.35     1r2  Teodoro Vega                 MEX 76  Burnaby             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7:58.93     4    Jackson Gachiuri             KEN 76  Kobe               28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59.61     5    Samuel Kabiru                KEN 83  Kobe               28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27:59.86     4    John Henwood                 NZL 72  Inglewood          21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8:00.96     5    Michael Aish                 NZL 76  Inglewood          21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28:01.04     6    John Kanyi                   KEN 80  Kobe               28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01.10     14   Hailu Mekonnen               ETH 80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01.29     10   Sean Kaley                   CAN 75  Palo Alto           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01.72     5    Karl Keska                   GBR 72  Monaco              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fr-FR"/>
        </w:rPr>
        <w:t>28:02.37     1    Hendrik Ramaala              RSA 72  Port Elizabeth      1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 xml:space="preserve">28:03.01     1    Lee Troop                    AUS 73  Melbourne         14-12  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8:06.0   A  1    Benjamin Maiyo               KEN 78  Nairobi            30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06.41  A  6    William Kiptum Muigei        KEN 71  Nairobi            2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06.62  A  7    Gilbert Okari                KEN 78  Nairobi            2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08.64     8rA  Dennis Jensen                DEN 69  Camaiore            6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8:11.75     16   Pablo Olmedo                 MEX 75  Bruxelles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11.84     2r2  Toshihiro Iwasa              JPN 76  Fukushima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13.26     3r2  Tsuyoshi Ogata               JPN 73  Fukushima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15.60     5    Martin Sulle                 TAN 82  Manchester         2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17.29     3r2  Toshinari Takaoka            JPN 70  Shizuoka 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17.39     4    Stephen Rerimoi              KEN 73  Praga     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8:18.21     2    Tom McArdle                  USA 81  Walnut             19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19.29     9rA  Michele Gamba                ITA 72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19.52     4    Ignacio Caceres              ESP 76  Barakaldo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0.28     4r2  Shigeru Aburaya              JPN 77  Shizuoka            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28:20.64  A  10   Charles Kamathi              KEN 78  Nairobi            2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de-DE"/>
        </w:rPr>
        <w:t>28:20.82     2r2  David Kariuki II             KEN 80  Burnaby             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20.84     1    Sammy Tom                    KEN     Karlstad           2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fr-FR"/>
        </w:rPr>
        <w:t>28:20.98  A  9    Paul Kirui                   KEN 80  Nairobi            22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8:21.12  A  11   Yusuf Songok                 KEN 78  Nairobi            22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8:21.21     10rA Tom Van Hooste               BEL 72  Camaiore            6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8:21.33     3r2  Onbeche Mokamba              KEN 82  Burnaby             1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21.42     7    James Ndungu                 KEN 79  Kobe               28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21.48     2    Joseph Kosgei                KEN 74  Tivoli              6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8:22.06     11rA Simone Zanon                 ITA 75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2.36     2    Daniele Caimmi               ITA 72  Valmontone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2.40     8    Tomohiro Seto                JPN 76  Kobe               28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8:23.02     2    Shadrack Hoff                RSA 73  Port Elizabeth      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8:23.16     1r16 Kazuyoshi Tokumoto           JPN 79  Yokohama          30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28:23.51     2    Augustine Kavatu Mbusya      KEN 77  Karlstad           2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8:23.64     9    Atsushi Sato                 JPN 78  Kobe               2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3.98     2r16 Yoshinori Oda                JPN 80  Yokohama          30-11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4.06     10   Katsuhiko Hanada             JPN 71  Kobe               2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4.31     10   Rachid Berradi               ITA 75  Monaco  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28:24.61     3    Ian Syster                   RSA 76  Port Elizabeth      1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28:24.82     11   Chris Graff                  USA 75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5.27     12   Nolan Swanson                USA 75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5.37     3    Giovanni Gualdi              ITA 79  Valmontone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5.87     12rA Samuel Haughian              GBR 79  Camaiore            6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28:26.12     13rA Jose Ramos                   POR 68  Camaiore            6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8:26.58     14rA Claes Nyberg                 SWE 71  Camaiore            6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8:27.16     3    Takayuki Matsumiya           JPN 80  Utsunomiya         19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8:27.17     3r16 Takashi Ota                  JPN 76  Yokohama          30-11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8:27.72     15rA Mario Kroeckert              GER 78  Camaiore            6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8:27.94     4    Abner Chipu                  RSA 72  Port Elizabeth      1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8:28.22     5    Khotso Tau                   LES 80  Port Elizabeth      1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8:28.72     4r16 Satoshi Irifune              JPN 75  Yokohama          30-11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8:29.03     7r2  Toyoshi Ishige               JPN 75  Fukushima          28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28:29.13     13   Boaz Cheboiywo               KEN 78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9.15     1rB  Alexander Lubina             GER 79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9.33     5r2  Tadayuki Ojima               JPN 76  Shizuoka 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9.44     16rA Alberto Maravilha            POR 65  Camaiore            6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9.63     12   Kurao Umeki                  JPN 75  Kobe               2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9.64     1    Kazuhiro Maeda               JPN 81  Isahaya           30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29.95     6r2  Ken-ichiro Setoguchi         JPN 80  Shizuoka 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30.03     4    Mustapha El Ahmadi           FRA 68  Marsigli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31.14     5r16 Ryosuke Fukuyama             JPN 80  Yokohama          30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31.79     8r2  Toshihide Kato               JPN 73  Fukushima          28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8:32.09     5rA  Laban Kagika                 KEN 78  Hachioji          27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32.36     6r16 Tsuyohisa Okino              JPN 77  Yokohama          30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28:32.54     2rB  Guy Fays                     BEL 69  Camaiore            6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8:32.57     6    Jonathan Wyatt               NZL 72  Inglewood          21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8:32.80     5    Francisco Javier Cortes      ESP 71  Barakaldo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32.87     4    Denis Curzi                  ITA 75  Valmontone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33.41     4    Tomoaki Kunichika            JPN 73  Karlstad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33.43     2    Masayuki Obata               JPN 80  Isahaya           30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33.59     5    Mohamed Ouaadi               FRA 69  Marsigli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33.68     3    Steve Moneghetti             AUS 62  Melbourne         14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33.79     7r16 Masaya Shimizu               JPN 80  Yokohama          30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34.04     6    Mickael Thomas               FRA 71  Marsigli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:34.59     1    Marilson Dos Santos          BRA 77  San Paolo          1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8:34.79     1    Kyle Baker                   USA 76  Hillsdale          26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28:35.5   A  1    Solomon Bushendich           KEN 84  Kasarani           17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8:35.69     2    Todd Williams                USA 69  Hillsdale          26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28:36.08     2r10 Samuel Wanjiru               KEN 87  Konosu             2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36.19     3    Jason Hubbard                USA 75  Hillsdale          26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36.22     5    Aman Majid Awadh             QAT 82  Heusden 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36.56     4    Brian Sell                   USA 79  Hillsdale          26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36.71     1    Kenji Takao                  JPN 75  Nobeoka             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8:36.79     5    Richie Brinker               USA 76  Hillsdale          26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10k corsa su strada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02       1     Haile Gebrselassie           ETH 73  Doha              11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7:11       1     Sammy Kipketer               KEN 81  New Orleans        3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34       1     Paul Kosgei                  KEN 78  La Courneuve       31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36       1        P. Kosgei                         Atlanta             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7:39       1     Felix Limo                   KEN 80  Swansea            22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39       2     Hailu Mekonnen               ETH 80  Doha              11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7:45       2     Thomas Nyariki               KEN 71  New Orleans        3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49       3     Francis Kiprop               KEN     Doha              11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50       2     Albert Chepkurui             KEN 81  Swansea            22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7:50       4     Shadrack Hoff                RSA 73  Doha              11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51       1     Enock Mitei                  KEN 80  Marsiglia         17-11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7:52       2     Jackson Koech                KEN 79  Atlenta             4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7:54       2        Chepkurui                         La Courneuve       31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7:55       3     Wilson Onsare                KEN 76  La Courneuve       31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7:55       4     James Kipketer               KEN     La Courneuve       3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7:58       1     John Thuo Itati              KEN 73  Mobile             2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58       1     James Koskei                 KEN 68  Vancouver   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58       1        F.Limo                            Groesbeek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:59       5     Wesley Ochoro                KEN 78  La Courneuve       31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59       1     John Cheruiyot Korir         KEN 75  Marsiglia           1-5</w:t>
      </w:r>
    </w:p>
    <w:p>
      <w:pPr>
        <w:pStyle w:val="Testonormale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  <w:t>percorso in declivio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31       1     John Thuo Itati              KEN 73  Pittsburgh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32       2     M. Macharia                  KEN     Pittsburgh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35       3     Gilbert Okari                KEN 78  Pittsburgh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7:38       4     Dejene Berhanu               ETH 80  Pittsburgh         29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15k corsa su strada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2:13+      1     Paul Kosgei                  KEN 78  South Shields     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2:49       1     Mebrahtom Keflezighi         USA 75  Jacksonville       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2:58+      1     Rachid Berradi               ITA 75  Milano  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19+      1     Gharib Jaouad                MAR 72  Bruxelles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21+      2        P.Kosgei                          Bruxelles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22+      3     John Yuda                    TAN 79  Bruxelles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22+      4        Berradi                           Bruxelles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23+      1     Daniel Njenga Muturi         KEN 76  Sapporo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24+      5     Atsushi Sato                 JPN 78  Bruxelles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3:25+      6     Yonas Kifle                  ERI 77  Bruxelles          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3:26+      7     Shadrack Hoff                RSA 73  Bruxelles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3:28+      8     Robert M. Cheruiyot          KEN 78  Bruxelles          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3:28+      9     Tesfaye Jifar                ETH 76  Bruxelles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3:29       2     Abdihakem Abdirahman         USA 77  Jacksonville       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3:29+      10    Paul Kirui                   KEN 80  Bruxelles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3:29+      1     Tomoo Tsubota                JPN 77  Yamaguchi         1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3:31+      11    Charles Kamathi              KEN 78  Bruxelles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3:33       3     Alan Culpepper               USA 72  Jacksonville       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3:40       1     Daniel Kirui                 KEN 77  Kerz              16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10 miglia su strada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08       1     Charles Kamathi              KEN 78  Amsterdam-Zaandam 22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5:16       1     Simon Wangai                 KEN 79  Philadelphia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5:20       1     Julius Maina                 KEN 77  Kosa              8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5:44       2     Benson Barus                 KEN 80  Philadelphia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5:48       2     Julius Maina Munyi           KEN 78  Kosa              8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5:57       3     Patrick Mthiwa               KEN 84  Philadelphia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5:58       2     Jackson Koech                KEN 79  Amsterdam-Zaandam 22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20k corsa su strada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7:03+      1     Paul Kosgei                  KEN 78  South Shields     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7:23+      1     Rachid Berradi               ITA 75  Milano  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7:38       1     Robert Cheruiyot         KEN/FRA 74  Parigi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8:07+      1     Tomoo Tsubota                JPN 77  Yamaguchi         1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8:14+      1     Samuel Kabiru                KEN 83  Sapporo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8:33       2     Haron Toroitich              KEN 78  Parigi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8:34       1     David Makori                 KEN 73  Almeirim          2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8:39       2     Alberto Chaica               POR 73  Almeirim          20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8:47       1     Wilson Kigen                 KEN 80  Alphen            1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8:49+      1     Tadayuki Ojima               JPN 76  Osaka             24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8:49       2     Rodgers Rop                  KEN 73  Alphen            1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8:54       3     Christopher Cheboiboch       KEN 77  Alphen            1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8:58       3     Martin Sulle Hhaway          TAN 82  Almeirim          20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8:59       4     John Gwako                   KEN 78  Alphen            1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9:01       4     Elijah Yator                 KEN 82  Almeirim          20-1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mezza maratona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9:45       1     Patrick Ivuti                KEN 78  Udine   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9:53       2     Philip Rugut                 KEN 77  Udine   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9:58       1     Paul Kosgei                  KEN 78  South Shields     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0:02       2     John Yuda                    TAN 79  South Shields     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0:06       1     Robert M. Cheruiyot          KEN 78  Ostia             24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0:14       1     Daniel Rono                  KEN 78  Groningen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0:20       1     Rachid Berradi               ITA 75  Milano            1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0:21       1     David Kosgei                 KEN 77  Gargnano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0:22       2     Charles Kamathi              KEN 78  Milano  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0:24       3     Marco Mazza                  ITA 77  Milano  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0:30       4        Yuda                              Milano  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0:39       1        P.Kosgei                          Bruxelles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0:42       2     Gharib Jaouad                MAR 72  Bruxelles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0:47       3     Giuliano Battocletti         ITA 75  Udine 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0:53       1     Yusuf Songok                 KEN 79  L'Aja             2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0:55       1     Paul Kanda Kangoko           KEN     Merano            28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0:57       3        Yuda                              Bruxelles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04       4        Kanda Kangoko                     Udine   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05       4     Yonas Kifle                  ERI 77  Bruxelles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05       1     Samson Ramadhani             TAN 82  Dar es Salaam    16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07       2     Salim Kipsang                KEN 79  L'Aja             2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:07       5     Michele Gamba                ITA 72  Udine   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09       2     Francis Robert Naali         TAN 72  Dar es Salaam    16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11       2     Philip Kemboi                KEN     Ostia             24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11       3     Wilson Kigen                 KEN 80  L'Aja             2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11       5     Tesfaye Jifar                ETH 76  Bruxelles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11       1     Samuel Kabiru                KEN 83  Sapporo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:11       6     David Kipruto Meto           KEN 72  Udine 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:12       7     Philemon Kipkering Metto     KEN 74  Udine 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:16       1     Tomoo Tsubota                JPN 77  Yamaguchi         1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17       1     Wilberforce Kapkeny Talel    KEN 80  Strasburgo        28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19       1     Peter Chebet                 KEN 74  Berlino            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20       1     Elijah Nyambuti              KEN 79  Prato              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20       2     Daniel Kirui                 KEN 77  Berlino            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22       4     Wilson Chelal                KEN 82  L'Aja             2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1:23       6     Shadrack Hoff                RSA 73  Bruxelles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24       3     Christopher Kandie           KEN 69  Berlino            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1:25       1     Martin Sulle Hhaway          TAN 82  Setubal   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28       4     Joseph Kahugu                KEN 71  Berlino            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:31       3        Gamba                             Ostia             2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:32       7        Berradi                           Bruxelles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33       1     Wilson Onsare                KEN 76  Parigi            1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33       5     Benjamin Kimutai Kosgei      KEN 71  L'Aja             2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33       2     Isaac Macharia               KEN 78  Strasburgo        28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34       1     Jackson Koech                KEN 79  Coahuila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:34       2     Daniel Mjenga Muturi         KEN 76  Sapporo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:35       4     Daniele Caimmi               ITA 72  Ostia             24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35       6     Christopher Cheboiboch       KEN 77  L'Aja             2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35       2     Benjamin Rotich              KEN 75  Setubal           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:36       2     Wesley Ochoro                KEN 78  Parigi            10-3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ercorso in declivio (69m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9:41       1     Haile Gebrselassie           ETH 73  Lisbona 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9:42       2     Hendrik Ramaala              RSA 72  Lisbona           2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9:46       3     Paul Tergat                  KEN 69  Lisbona           24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0:33       4     Tesfaye Jifar                ETH 76  Lisbona           24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0:45       5     Rodgers Rop                  KEN 73  Lisbona           24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0:52       6     Agustine Togom               TAN     Lisbona           24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1:00       7     John Korir                   KEN 75  Lisbona           2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01       8     Joshua Chelanga              KEN 73  Lisbona 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:06       9     Antonio Pinto                POR 66  Lisbona 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:13       10    Tesfaye Tola                 ETH 74  Lisbona 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:15       11    Felix Limo                   KEN 80  Lisbona           24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1:28       12    Evans Rutto                  KEN 78  Lisbona 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:29       13    Stefano Baldini              ITA 71  Lisbona           2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1:30       14    David Kiptum Businei         KEN 74  Lisbona           24-3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distanza dubbia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0:54       1        Songok                            Kabarnet           1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 xml:space="preserve">60:57       1     Paul Tergat                  KEN 69  Lewa              30-6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Maratona   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5.38     1    Khalid Khannouchi            USA 71  Londra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5.48     2    Paul Tergat                  KEN 69  Londra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5.56     1       Khannouchi                        Chicago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6.16     2    Daniel Njenga Muturi         KEN 76  Chicago           13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06.16     3    Toshinari Takaoka            JPN 70  Chicago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6.18     4       Tergat                            Chicago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6.35     3    Haile Gebrselassie           ETH 73  Londra             14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6.46     5    Abdelkader El Mouaziz        MAR 69  Chicago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6.47     1    Raymond Kipkoech Chemwelo    KEN 79  Berlino            29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06.49     2    Simon Biwott                 KEN 70  Berlino  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 xml:space="preserve">( 1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6.52     3    Vincent Kipsos               KEN 76  Berlino  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7.06     5    Ian Syster                   RSA 76  Londra             14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7.26     1    Benjamin Kimutai Kosgei      KEN 71  Amsterdam         20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07.29     6    Stefano Baldini              ITA 71  Londra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7.50     4    Boniface Usisivu             KEN 74  Berlino            29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07.56     2    Simon Bor                    KEN 69  Amsterdam         20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7.59     3    Stephen Cheptot Matebo       KEN 74  Amsterdam         20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8.07     1    Rodgers Rop                  KEN 73  New York           3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8.08     4    Antoni Pena                  ESP 70  Amsterdam         20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08.10     5    Sammy Korir                  KEN 71  Amsterdam         2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8.16     1    Hailu Turba Negussie         ETH     Hofu              15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08.17     2    Christopher Cheboiboch       KEN 77  New York           3-1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8.18     1    Benoit Zwierzchlewski        FRA 76  Parigi              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08.25     5    Jimmy Muindi                 KEN 73  Berlino  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8.35     1    Ryuji Takei                  JPN 71  Otsu                3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08.39     3    Laban Kipkemboi              KEN 77  New York           3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08.43     1    Erick Wainaina               KEN 73  Tokyo               9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8.46     6    Boaz Kimaiyo Kibet           KEN 76  Amsterdam         2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8.49     1    David Makori                 KEN 73  Venezia           27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2:08.53     2    Pavel Loskutov               EST 69  Parigi              7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2:08.53     4    Mohamed Ouaadi               FRA 69  New York           3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8.59     2    Alberto Juzdado              ESP 66  Tokyo               9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08.59     1    Robert Cheruiyot             KEN 74  Milano             1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08.59     2    Michael Rotich               KEN 78  Milano             1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8.59     3    Danielel Caimmi              ITA 72  Milano             1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9.07     3    Migidio Bourifa              ITA 69  Parigi              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09.08     3    Fred Kiprop                  KEN 74  Otsu                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9.10     4    Toshinari Suwa               JPN 77  Otsu                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9.10     7    Antonio Pinto                POR 66  Londra             14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09.13     1    Gezahegne Abera              ETH 78  Fukuoka            1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9.15     2    Tsuyoshi Ogata               JPN 73  Fukuoka            1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9.17     8    Mark Steinle                 GBR 74  Londra             14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09.18     5    Takeshi Hamano               JPN 74  Otsu                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09.21     4    Peter Chebet                 KEN 74  Milano             1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09.34     1    Timothy Cherigat             KEN 76  San Sebastian     24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9.38     2    Satoshi Osaki                JPN 76  Hofu              15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09.41     6    Alan Culpepper               USA 72  Chicago           1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9.43     2    Kenneth Cheruiyot            KEN 74  Rotterdam          2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9.45     4    Mbarak Hussein               KEN 65  Boston             15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09.48     3    Ji Young-jun                 KOR 81  Seul               3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9.50     9    Tesfaye Jifar                ETH 76  Londra             14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9.51     4    Tefere Wodajo                ETH     Seul               3-1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9.51     5    Josephat Kiprono             KEN 73  Seul               3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9.54     5    Rachid Ziar                  ALG 73  Parigi              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9.55     3    Jose Manuel Martinez         ESP 71  Rotterdam          21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9.56     6    Tesfaye Tola                 ETH 74  Seul               3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9.58     1    Daniel Kirwa Too             KEN 76  Carpi              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9.58     2    David Kiptum Businei         KEN 74  San Sebastian     24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0.02     7    John Kagwe                   KEN 69  Chicago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0.02     2    Martin Lel                   KEN     Venezia           27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0.05     7    Josiah Thugwane              RSA 71  Seul               3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0.06     6    Hendrik Ramaala              RSA 72  Parigi              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0.06     7    Abdellah Behar               FRA 63  Parigi              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0.06     3    Moges Taye                   ETH 73  Venezia           2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0.09     7    Ambesse Tolossa              ETH 77  Amsterdam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0.09     8    Kim Yi-yong                  KOR 73  Seul               3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10.10     8    Matthew Sigei                KEN     Amsterdam         2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.12     1    Willy Cheruiyot              KEN 67  Eindhoven         1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.14     8    Tesfaye Eticha               ETH 74  Parigi              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.17     6    Toshihiro Iwasa              JPN 76  Otsu                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.17     1    Christopher Kandie           KEN 69  Amburgo            2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.22     4    Philip Tarus                 KEN 74  Venezia           27-10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.25     1    Moses Tanui                  KEN 65  Vienna             2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.27     1    Stephen Ndungu               KEN 67  Los Angeles         3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10.27     1    Alberico Di Cecco            ITA 74  Torino      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0.30     5    Lee Bong-ju                  KOR 68  Boston 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0.31     6    Kazuhiro Matsuda             JPN 74  Berlino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0.38     5    Ruggero Pertile              ITA 74  Milano             1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0.39     7    Jose Ernani Palalia          MEX 72  Berlino            29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10.39     4    Henry Serem                  KEN     San Sebastian     24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10.40     9    Larbi Zeroual                FRA 71  Parigi              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10.40     6    Elias Chebet                 KEN 74  Boston             15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.41     9    Elijah Mutai                 KEN 78  Berlino  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.42     3    Mark Saina                   KEN 70  Amburgo            21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10.47     2    Frederick Chumba             KEN 74  Carpi              6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10.48     4    Joseph Kahugu                KEN 71  Rotterdam          2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.49     2    Grzegorz Gajdus              POL 67  Eindhoven         1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.50     3    Douglas Rono                 KEN 74  Eindhoven         13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10.51     1    Ernest Kipyego               KEN 78  Colonia            6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10.52     2    Danilo Goffi                 ITA 72  Torino             21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10.53     3    Barnabas Rutto Kipngetich    KEN 77  Vienna    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0.54     6    Mark Carroll                 IRL 72  New York           3-1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.55     10   Mark Yatich                  KEN 76  Berlino  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.57     1    Elijah Rono                  KEN 70  Duluth             2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.59     5    Luc Krotwaar                 NED 68  Rotterdam          2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00     3    Sergio Chiesa                ITA 72  Torino             2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03     7    Masayoshi Koide              JPN 72  Otsu                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04     9    Francis Kipketer             KEN     Seul               3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06     3    Aleksandr Kuzin              UKR 74  Carpi              6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11.08     11   Ezael Thlobo                 RSA 64  Berlino            29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11.08     5    David Kosgei                 KEN 77  Venezia           27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11     12   Oscar Fernandez              ESP 74  Berlino            29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12     4    John Nada Saya               TAN 78  Torino             2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14     3    Julio Rey                    ESP 72  Tokyo               9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2:11.14     10   Juan Manuel Camacho          MEX 72  Seul               3-11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2:11.15     1    Michael Kapkiai              KEN 69  Firenze           24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11.16     5    Piotr Gladki                 POL 72  Amburgo     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1.18     8    Mitsuhiro Anjo               JPN 77  Otsu           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1.19     1    Vanderlei Cordeiro De Lima   BRA 69  San Paolo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1.20     9    Hidenori Noguchi             JPN 80  Otsu                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11.20     2    Pavel Andreyev               RUS 70  Duluth             2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1.21     6    Elijah Lagat                 KEN 66  Amburgo            21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1.22     10   Toshiya Katayama             JPN 73  Otsu                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2:11.22     1    Atsushi Fujita               JPN 76  Seul               17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22     3    Seiji Kushibe                JPN 71  Hofu              15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11.23     11   Francisco Javier Caballero   ESP 72  Parigi              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1.23     2    Giacomo Leone                ITA 71  Padova             2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1.26     11   Satoshi Irifune              JPN 75  Otsu                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11.27     10   William Kiplagat             KEN 72  Amsterdam         2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29     7    Julius Sugut                 KEN 78  Amburgo            2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32     6    Ashebir Demissie             ETH 77  Rotterdam          2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33     2    Andrew Sambu                 TAN 72  Colonia            6-10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35     1    Dan Browne                   USA 75  Minneapolis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37     3    Penvel Osoro                 KEN 73  Colonia            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38     1    Henry Kipkosgei Cherono      KEN 78  Trieste  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38     4    Vladimir Tyamchik            BLR 73  Eindhoven         1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41     8    James Moiben                 KEN 77  Amburgo            2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41     1    Henry Tarus                  KEN 78  Praga     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42     2    Kamel Ziani                  ESP 72  Seul               17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42     4    Noah Bor                     KEN 77  Carpi              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43     8    Getachew Kebede              ETH 82  Boston             15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45     2    Joshua Kipkemboi             KEN 59  Minneapolis        29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1.47     2    Ibrahim Mitei Kipkurui       KEN 77  Trieste             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11.48     7    Gert Thys                    RSA 71  New York           3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1.49     9    Luis Fonseca                 VEN 77  Boston 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1.49     8    Jose Manuel Garcia           ESP 66  Rotterdam          21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1.50     10   Mohammed El Hattab           MAR 76  Londra             14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1.51     3    Jackson Kipngok              KEN 66  Minneapolis        2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1.51     8    Driss El Himer               FRA 74  Chicago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1.52     2    Samson Loywapet              KEN 73  Losanna           20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1.57     1    Andrey Gordeyev              BLR 73  Hannover           1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11.58     9    Luke Kibet                   KEN 73  Rotterdam          21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1.58     3    Michele Gamba                ITA 72  Trieste             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2:11.58     1    Francis Robert Naali         TAN 72  Manchester         28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2:12.01     3    Joseph Chebet                KEN 70  Praga              1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12.02     14   Alberto Chaica               POR 73  Berlino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05     4    John Kipngeno                KEN 68  Praga   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07     1    Benjamin Rotich              KEN 75  Barcellona         2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2.07     4    Tamerat Alemayehu            ETH     Hofu              15-1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12.08     6    Leonid Shvetsov              RUS 69  Roma               24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12.10     5    Joseph Simretu               ETH 70  Praga              1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2.10     5    Nelson Lebo                  KEN     San Sebastian     24-1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2.10     6    Patrick Chumba               KEN 74  San Sebastian     24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2.10     5    Atsushi Sawayanagi           JPN 76  Hofu              15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12.12     1    Charles Kibiwot              KEN     Reims             20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12.14     1    Janne Holmen                 FIN 77  Monaco             1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14     5    Toshio Mano                  JPN 72  Fukuoka            1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12.16     12   Shin-ichi Watanabe           JPN 76  Otsu                3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12.18     6    Andre Luiz Ramos             BRA 70  Praga   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19     2    Fabio Rinaldi                ITA 73  Firenze           24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12.20     8    Matthew O'Dowd               GBR 76  New York           3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12.21     1    Rachid El Ghanmouni          MAR     Casablanca          6-1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22     1    Mostafa Errebbah             ITA 71  Verona             19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12.24     2    Collins Edep                 KEN     Reims             20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12.28     7    Denis Curzi                  ITA 75  Roma     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28     10   Silvio Guerra                ECU 68  Boston             15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12.29     3    Momanyi Basweti              KEN 72  Reims             2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2.32     3    Benson Mutisya Mbithi        KEN 78  Los Angeles         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2.32     1    Eliud Kering                 KEN 73  Francoforte       27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2.35     2    Wesley Chelule               KEN 74  Enschede           26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12.35     9    Mebrahtom Keflezighi         USA 75  New York           3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2.38     4    Simon Lopuyet                KEN 72  Colonia            6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2.40     11   Joshua Chelanga              KEN 73  Boston             15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2.40     1    David Kariuki                KEN 67  Kosice             6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12.41     3    Lim Jin-soo                  KOR 78  Seul               17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2.43     9    Peter Githuka                KEN 69  Chicago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2.46     9    Tendai Chimusasa             ZIM 70  Amburgo            21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12.49     13   Satoshi Watanabe             JPN 77  Otsu           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52     16   Ronaldo Da Costa             BRA 70  Berlino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53     2    Adam Dobrzynski              POL 74  Kosice             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54     13   Abdelhakim Bagy              FRA 68  Parigi              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56     7    Josephat Chemjor             KEN     Praga              18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57     14   Fekadu Degefu                ETH 74  Parigi              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58     10   Alejandro Gomez              ESP 67  Rotterdam          21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12.59     5    John Kipchumba               KEN 74  Eindhoven         13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13.00     10   Antonio Sousa                POR 70  Amburgo            21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2:13.02     4    Francisco Javier Cortes      ESP 71  Tokyo               9-2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2:13.03     5    Yoshiteru Morishita          JPN 71  Seul               17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2:13.04     1    Wilson Kibet                 KEN 77  Dubai              11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13.04     1    Francisco Bautista           MEX 72  Torreon             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13.04     14   Fyodor Ryzhov                RUS 60  Boston             1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3.05     1    Samuel Tangus                KEN 64  Valencia            3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3.05     6    Ronny Ligneel                BEL 64  Eindhoven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3.06     15   Joao Lopes                   POR 67  Parigi              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13.09     1    Li Zhuhong                   CHN 83  Pechino  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3.10     1    Clement Kipbor               KEN 81  Napoli   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3.10     17   Nestor Garcia                URU 75  Berlino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3.10     2    Jussi Utriainen              FIN 78  Sacramento         8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3.11     4    Sergey Fedotov               RUS 72  Duluth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3.12     5    Hicham Chatt                 MAR 69  Torino      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3.13     2    Onesmus Kilonzo              KEN     Pechino           20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13.15     5    Aleksey Korobov              RUS 68  Duluth         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3.15     7    Thomas Lotik                 KEN     San Sebastian     24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3.16     2    David Mutua                  KEN     Dubai              11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3.16     7    Dmitriy Semyonov             RUS 75  Eindhoven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3.16     10   Tobias Hiskia                NAM 77  Chicago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3.18     4    Joseph Ngolebus              KEN 75  Vienna    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3.19     6    Simeretu Alemayehu           ETH 73  Venezia           27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 xml:space="preserve">2:13.20     1    Isaac Kiprono                KEN 73  Linz               14-4  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13.20     3    Rod DeHaven                  USA 66  Sacramento         8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13.21     4    Bruce Deacon                 CAN 66  Sacramento         8-1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3.23     3    Andrew Letherby              AUS 73  Manchester         28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3.23     18   Domingos Castro              POR 63  Berlino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3.24     11   Vasilios Zabelis             GRE 73  Rotterdam   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3.25     2    Gabino Apolonio              MEX 71  Torreon             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13.26     6    Stephen Rugut                KEN 76  Torino             2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3.27     12   Noureddine Betim             ALG 70  Rotterdam          2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3.27     4    Zheng Yunshan                CHN 79  Pechino           2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3.28     3    William Musyoki              KEN 66  Dubai              11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13.28     15   Keith Dowling                USA 69  Boston             15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13.29     5    Zhu Ronghua                  CHN 74  Pechino           20-10</w:t>
      </w:r>
    </w:p>
    <w:p>
      <w:pPr>
        <w:pStyle w:val="Testonormale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b/>
          <w:sz w:val="16"/>
        </w:rPr>
        <w:t>percorso in declivio (76m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0:23     2    Stephen Ndungu               KEN 67  San Diego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1:38     4    David Rutto                  KEN 80  San Diego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:51     5    John Kariuki                 KEN 69  San Diego           2-6</w:t>
      </w:r>
    </w:p>
    <w:p>
      <w:pPr>
        <w:pStyle w:val="Testonormale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b/>
          <w:sz w:val="16"/>
        </w:rPr>
        <w:t>percorso in declivio (137m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2:10     1    Andrzej Krzyscin             POL 67  Austin             1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2:40     2    Sretem Ninkovic              YUG 72  Austin             17-2</w:t>
      </w:r>
    </w:p>
    <w:p>
      <w:pPr>
        <w:pStyle w:val="Testonormale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b/>
          <w:sz w:val="16"/>
        </w:rPr>
        <w:t>distanza corta (1197,5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8:33     1    Gino van Geyte               BEL 67  Biel               15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2:11:01     4    Philip Rist                  SUI 71  Biel               1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13:12     5    Joerg Hafner                 SUI     Biel               15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2000 metri siepi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:15.96      1    Bouabdallah Tahri            FRA 78  Tomblaine          1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:19.79+     1    John Kosgei                  KEN 73  Monaco PR          1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:20.52      1    Luis Miguel Martin           ESP 72  La Laguna          1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:22.97+     1    Reuben Kosgei                KEN 79  Hengelo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:26.08      2    Simon Vroemen                NED 69  La Laguna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:27.54+     1    Abraham Cherono              KEN 80  Manchester         27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5:28.78      1    Vincent Le Dauphin           FRA 76  Pliezhausen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:29.28+     1    Julius Nyamu                 KEN 77  Losanna             2-7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e annullata per positività all'eritropoietina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:17.44+     1    Brahim Boulami               MAR 72  Zurigo             16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3000 metri siepi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7:58.09     1    Brahim Boulami               MAR 72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7:58.10     2    Stephen Cherono              KEN 82  Monaco PR          1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00.56     1    Wilson Boit Kipketer         KEN 73  Stoccolma          1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00.77     2       Boulami                           Stoccolma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01.65     3       Cherono                           Stoccolma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8:04.48     1       Boit Kipketer                     Villeneuve d'Ascq  16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8:04.51     1       Boulami                           Portland           18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8:05.14     2       Cherono                           Zurigo             16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8:05.44     3    Paul Kipsele Koech           KEN 81  Zurigo             16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8:05.75     2       Cherono                           Portland  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 xml:space="preserve">( 1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05.87     1    Reuben Kosgei                KEN 79  Hengelo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06.65     1    Ezekiel Kemboi               KEN 82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8:06.91     3    Simon Vroemen                NED 69  Monaco PR          19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8:07.44     2    Luis Miguel Martin           ESP 72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8:08.13     3    John Kosgei                  KEN 73  Doha               1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08.14     4    Sa'ad Shaddad Al-Asmari      KSA 68  Stoccolma          16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10.83     2    Bouabdallah Tahri            FRA 78  Parigi              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11.13     6    Julius Nyamu                 KEN 77  Doha               1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12.91     7    Thomas Kiplitany             KEN 83  Doha               1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13.45     5    Saif El-Din Khamis Abdullah  QAT 76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13.47     6    Kipkirui Misoi               KEN 78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8:15.02     7    Jose Luis Blanco             ESP 75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8:16.69     6    Bernard Barmasai             KEN 74  Losanna             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17.77     9    Antonio Jimenez              ESP 77  Stoccolma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18.86     3    Tim Broe                     USA 77  Portland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19.07     1    Anthony Famiglietti          USA 78  Palo Alto          23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19.09     8    Eliseo Martin                ESP 73  Losanna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19.14     9    Vincent Le Dauphin           FRA 76  Parigi              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8:19.26  A  3    Abraham Cherono              KEN 80  Nairobi            2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8:20.03     5    Philip Manyim                KEN 78  Milano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0.61     9    Elarbi Khattabi              MAR 67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0.64     3    Abdelkader Hachlaf           MAR 79  Villeneuve d'Ascq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1.00     4    Abdelatif Chemlal            MAR 82  Sivigl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2.34     1    Daniel Lincoln               USA 80  Baton Rouge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2.82     2    Zouhair El Ouardi            MAR 72  Strasburgo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2.83     3    Frederic Denis               FRA 75  Strasburgo         29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22.9      1    Abdelhakim Maazouz           ALG 76  Blida              2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22.9      2    Mourad Benslimani            ALG 74  Blida              2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22.90     12   Michael Kipyego              KEN 83  Zurigo             1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23.12     1rA  Robert Gary                  USA 73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3.44     2    Steve Slattery               USA 80  Palo Alto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23.91     2    Guenther Weidlinger          AUT 78  Dortmund            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23.96     6    Quentin Jarmuszewicz         FRA 77  San Sebastian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3.97     7    Badre Din Zioini             FRA 76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24.22     1    Sammy Kiplagat               KEN 73  Rehlingen          20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24.53     8    Cesar Perez                  ESP 75  San Sebastian      20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4.58     6    Filmon Ghirmai               GER 79  Lucerna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4.59     2    Martin Proell                AUT 81  Linz      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4.67     4    Ray Hughes                   USA 75  Palo Alto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4.71     4    Rafal Wojcik                 POL 72  Danzica  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4.95     9    Francisco Javier Munuera     ESP 72  San Sebastian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5.52     1    Vadim Slobodenyuk            UKR 81  Sopot  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5.68     4    John Langat                  KEN 74  Atene 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5.76     4    Irba Lakhal                  FRA 75  Villeneuve d'Ascq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5.99     4    Aziz Driouche                MAR 77  Strasburgo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6.0      3    Merzak Bouchiba              ALG 75  Blida              20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6.25     2    Jakub Czaja                  POL 80  Sopot  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6.45     4    Stuart Stokes                GBR 76  Manchester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6.83     1    Manuel Silva                 POR 78  Lisbona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7.08     7    Angelo Iannelli              ITA 76  Milano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7.11     7    Luciano Di Pardo             ITA 75  Lucerna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7.27     2b2  Anthony Cosey                USA 74  Palo Alto          2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8:27.54     7    Christian Belz               SUI 74  Villeneuve d'Ascq  16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8:27.62     3b2  Jared Cordes                 USA 77  Palo Alto          2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27.70     3    Damian Kallabis              GER 73  Hengelo             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27.98     4    Ali Ezzine                   MAR 78  Hengelo             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8.07     5    Lofti Turki                  TUN 75  Rades 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8.53     1    Bostjan Buc                  SLO 80  Ljubljana          2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8:28.71     4b1  Roman Usov                   RUS 78  Monaco              7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8:28.78     6    Gael Pencreach               FRA 77  Hengelo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9.24     6    Mark Croghan                 USA 68  Palo Alto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29.38     5    Ralf Assmus                  GER 77  Dortmund            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29.43     5    Jose Maria Gonzalez          ESP 73  Sivigl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9.60     6    Mario Teixeira               POR 74  Strasburgo         2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30.02     14   Kim Bergdahl                 FIN 78  Stoccolma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30.05     7    Raphael Schaefer             GER 81  Dortmund  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8:30.10     6    Joel Bourgeois               CAN 71  Portland           1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8:30.3   A  2jun David Kirwa                  KEN 85  Nairobi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0.34     7    Salvador Miranda             MEX 71  Portland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0.35     7    Dave Cullum                  USA 73  Strasburgo         2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30.59     8    Christian Knoblich           GER 76  Dortmund  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30.69     2    Raymond Yator Kipkorir       KEN 81  Hobart              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30.8   A  2    Daniel Kirwa                 KEN 85  Nairobi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30.87     8    Hicham Guermoud              MAR 79  Strasburgo         2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30.98     2    Sergey Redko                 UKR 73  Grudziadz           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31.17     11   Stephane Desaulty            FRA 72  Parigi              5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31.54     8    Philip Tarus                 KEN 74  Lucerna            2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31.56     10   Adil El Ouadili              FRA 81  Strasburgo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1.68     1    Jeremy Tolman                USA 77  Eugene             2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1.75     2    Yoshitaka Iwamizu            JPN 79  Busan              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1.75     3    Abubaker Ali Kamal           QAT 83  Busan              9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8:32.07     1    Mustafa Mohamed              SWE 79  Gaevle             1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8:32.41     11   Hassan Ali Al-Asmari         KSA 76  Strasburgo         2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8:32.5   A  3    Kenneth Maiyo                KEN 83  Nairobi            17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32.72     1    Chen Ming                    CHN 85  Tiantai           27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8:32.77     2    Damien Rouquet               FRA 78  Penezas             1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8:32.79     6b1  Jordan Desilets              USA 80  Palo Alto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2.87     1    Yuri Floriani                ITA 81  Trento       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3.0   A  4    Primin Kipruto               KEN     Nairobi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3.09     11   Abdelgafour El Asri          MAR     Bruxelles          3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33.23     3    Michal Kaczmarek             POL 77  Grudziadz           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33.25     2    Henrik Skoog                 SWE 79  Gaevle             1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33.37     2    Nicolas Leze                 FRA 75  Dreux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3.46     1    Radoslaw Poplawski           POL 83  Szczecin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4.03     7    Jan Zakrzewski               POL 70  Ostrava            1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8:34.04     2    Pavel Potapovich             RUS 79  Cheboksary         1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34.18     12   Joaquin Torres               ESP 77  San Sebastian      2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34.30     1    Petrus Sithole               RSA 77  Durban             2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34.66     1    Moses Kigen                  KEN 73  Karlstad           25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8:34.76     4    Wu Wen-Chien                 TPE 77  Busan              9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34.83     13   Raul Moya                    ESP 79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34.89     1    Kevin Paulsen                FRA 80  Angers             2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35.03     10   Girma Daba Maru              ETH 80  Dortmund            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35.10     2    Simon Mayisela               RSA 70  Durban             2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35.30     3    Solomon Kandie               KEN     Baton Rouge        3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35.58     8    Tuomo Lehtinen               FIN 79  Ostrava            1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8:35.62     2    Andrey Olshanskiy            RUS 78  Tula                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35.67     3    Taoufik Fouzi                MAR 73  Penezas             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35.71     9    Michal Nejedly               CZE 69  Ostrava            1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8:35.82     2    Vincent Zouaoui              FRA 80  Angers             2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5.83     7b1  Jesse Thomas                 USA 80  Palo Alto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5.88     11   Giuseppe Maffei              ITA 74  Milano              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8:36.03     4    Bashir Ibrahim               KUW 79  Baton Rouge        3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8:36.05     1    Jukka Keskisalo              FIN 81  Turku  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6.24     6b2  Jason Gibbons                USA     Palo Alto          2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36.52     4    Joel Kemboi                  KEN 83  Cottbus    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36.55     15   Manuel Nunez                 ESP 74  San Sebastian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6.68     16   Sergio Martin                ESP 78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8:36.71     3    Hassan Oubassour             MAR 80  Dreux              14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8:36.78     3rA  David Milne                  CAN 79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6.8      2    Joao Junqueira               POR 65  Lisbona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6.9      2    Carlos Suarez                ESP 75  Walnut             1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37.12     7    Josephat Kapkory             KEN 67  Danzica            2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37.27     1    Peter Nowill                 AUS 79  Melbourne         14-1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37.59     8    Yeoryios Kompoyiannis        GRE 80  Danzica            2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37.61     1    Luke Watson                  USA 80  Storrs        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7.79     3    Alexander Motone             RSA 78  Durban             2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8:37.88     9    Jakub Wisniewski             POL 77  Danzica            2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37.96     1    Martin Allgeyer              GER 77  Houston            1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38.00     2    Benedict Whitby              GBR 77  Manchester         16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8:38.14     7b2  Adam Batliner                USA 76  Palo Alto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8.20     5    Sandu Rebenciuc              USA 69  Palo Alto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8.4   A  4    David Chepkisa               KEN 74  Nairobi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8.51     17   Eric Segura                  ESP 79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8:38.59     6    Chris Duncan                 USA 78  Baton Rouge        3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38.68     6    Donald Naylor                GBR 71  Manchester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38.85     10b2 Jim Svenoj                   NOR 72  Monaco  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38.95     6    Nestor Nieves                VEN 74  Barakaldo          1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38.99     1    Antonio Manu Martinez        ESP 78  Almeria            1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39.09     1    Yaroslav Mushinsky           MDA 76  Bucarest            8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8:39.15     2    Ivan Luchianov               MDA 81  Bucarest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9.17     8b2  Tom Chorny                   USA 76  Palo Alto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9.29     5    Mohammed Abdellaoui          ALG 79  Dreux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9.60     2    Danny Nkwanayama             RSA 75  Port Elizabeth      1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39.63     1    Paul Mwangi                  KEN 73  Koenigs Wusterhaus  1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39.66     3b2  Isaiah Festa                 USA 80  Baton Rouge        29-5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e annullata per positività all'eritropoietina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:53.17     1    Brahim Boulami               MAR 72  Zurigo             16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110 metri ostacoli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3.03    1.1  1r1  Anier Garcia                 CUB 76  Losanna             2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04    1.7  1    Allen Johnson                USA 71  Fort-de-France     27-4</w:t>
      </w:r>
    </w:p>
    <w:p>
      <w:pPr>
        <w:pStyle w:val="Testonormale"/>
        <w:rPr>
          <w:sz w:val="16"/>
        </w:rPr>
      </w:pPr>
      <w:r>
        <w:rPr>
          <w:sz w:val="16"/>
        </w:rPr>
        <w:t>13.08   -0.1  1       Johnson                           Palo Alto          23-6</w:t>
      </w:r>
    </w:p>
    <w:p>
      <w:pPr>
        <w:pStyle w:val="Testonormale"/>
        <w:rPr>
          <w:sz w:val="16"/>
        </w:rPr>
      </w:pPr>
      <w:r>
        <w:rPr>
          <w:sz w:val="16"/>
        </w:rPr>
        <w:t>13.10   -2.2  1       Garcia                            Madrid             21-9</w:t>
      </w:r>
    </w:p>
    <w:p>
      <w:pPr>
        <w:pStyle w:val="Testonormale"/>
        <w:rPr>
          <w:sz w:val="16"/>
        </w:rPr>
      </w:pPr>
      <w:r>
        <w:rPr>
          <w:sz w:val="16"/>
        </w:rPr>
        <w:t>13.11    0.4  1    Colin Jackson                GBR 67  Monaco             10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12    1.6  1r2  Liu Xiang                    CHN 83  Losanna             2-7</w:t>
      </w:r>
    </w:p>
    <w:p>
      <w:pPr>
        <w:pStyle w:val="Testonormale"/>
        <w:rPr>
          <w:sz w:val="16"/>
        </w:rPr>
      </w:pPr>
      <w:r>
        <w:rPr>
          <w:sz w:val="16"/>
        </w:rPr>
        <w:t>13.13    1.0  1       Garcia                            Rethymno            7-7</w:t>
      </w:r>
    </w:p>
    <w:p>
      <w:pPr>
        <w:pStyle w:val="Testonormale"/>
        <w:rPr>
          <w:sz w:val="16"/>
        </w:rPr>
      </w:pPr>
      <w:r>
        <w:rPr>
          <w:sz w:val="16"/>
        </w:rPr>
        <w:t>13.13    1.0  2       Johnson                           Rethymno            7-7</w:t>
      </w:r>
    </w:p>
    <w:p>
      <w:pPr>
        <w:pStyle w:val="Testonormale"/>
        <w:rPr>
          <w:sz w:val="16"/>
        </w:rPr>
      </w:pPr>
      <w:r>
        <w:rPr>
          <w:sz w:val="16"/>
        </w:rPr>
        <w:t>13.13    0.0  1       Garcia                            Stoccolma          16-7</w:t>
      </w:r>
    </w:p>
    <w:p>
      <w:pPr>
        <w:pStyle w:val="Testonormale"/>
        <w:rPr>
          <w:sz w:val="16"/>
        </w:rPr>
      </w:pPr>
      <w:r>
        <w:rPr>
          <w:sz w:val="16"/>
        </w:rPr>
        <w:t>13.14    0.0  1       Garcia                            Parigi   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sz w:val="16"/>
        </w:rPr>
        <w:t>13.15A   0.0  1    Stanislavs Olijars           LAT 79  Pretoria           12-4</w:t>
      </w:r>
    </w:p>
    <w:p>
      <w:pPr>
        <w:pStyle w:val="Testonormale"/>
        <w:rPr>
          <w:sz w:val="16"/>
        </w:rPr>
      </w:pPr>
      <w:r>
        <w:rPr>
          <w:sz w:val="16"/>
        </w:rPr>
        <w:t>13.15    1.1  2r1  Larry Wade                   USA 74  Losanna             2-7</w:t>
      </w:r>
    </w:p>
    <w:p>
      <w:pPr>
        <w:pStyle w:val="Testonormale"/>
        <w:rPr>
          <w:sz w:val="16"/>
        </w:rPr>
      </w:pPr>
      <w:r>
        <w:rPr>
          <w:sz w:val="16"/>
        </w:rPr>
        <w:t>13.17    1.7  2    Terrance Trammell            USA 78  Eugene             26-5</w:t>
      </w:r>
    </w:p>
    <w:p>
      <w:pPr>
        <w:pStyle w:val="Testonormale"/>
        <w:rPr>
          <w:sz w:val="16"/>
        </w:rPr>
      </w:pPr>
      <w:r>
        <w:rPr>
          <w:sz w:val="16"/>
        </w:rPr>
        <w:t>13.20    1.0  2    Duane Ross                   USA 72  Zagabria            8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2    0.4  1r1  Dawane Wallace               USA 76  Knoxville          12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30    0.0  1    Yoel Hernandez               CUB 77  L'Avana             8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31A   0.1  1    Shaun Bownes                 RSA 70  Potchefstroom       6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2    0.4  3    Artur Kohutek                POL 71  Monaco             10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3    0.7  2    Mike Fenner                  GER 71  Annecy             23-6</w:t>
      </w:r>
    </w:p>
    <w:p>
      <w:pPr>
        <w:pStyle w:val="Testonormale"/>
        <w:rPr>
          <w:sz w:val="16"/>
        </w:rPr>
      </w:pPr>
      <w:r>
        <w:rPr>
          <w:sz w:val="16"/>
        </w:rPr>
        <w:t>13.35    1.6  1b1  Ron Bramlett                 USA 79  Atlanta            18-5</w:t>
      </w:r>
    </w:p>
    <w:p>
      <w:pPr>
        <w:pStyle w:val="Testonormale"/>
        <w:rPr>
          <w:sz w:val="16"/>
        </w:rPr>
      </w:pPr>
      <w:r>
        <w:rPr>
          <w:sz w:val="16"/>
        </w:rPr>
        <w:t>13.35    0.7  3    Andrea Giaconi               ITA 74  Annecy             23-6</w:t>
      </w:r>
    </w:p>
    <w:p>
      <w:pPr>
        <w:pStyle w:val="Testonormale"/>
        <w:rPr>
          <w:sz w:val="16"/>
        </w:rPr>
      </w:pPr>
      <w:r>
        <w:rPr>
          <w:sz w:val="16"/>
        </w:rPr>
        <w:t>13.36   -0.6  1    Aubrey Herring               USA 78  Holmdel            12-6</w:t>
      </w:r>
    </w:p>
    <w:p>
      <w:pPr>
        <w:pStyle w:val="Testonormale"/>
        <w:rPr>
          <w:sz w:val="16"/>
        </w:rPr>
      </w:pPr>
      <w:r>
        <w:rPr>
          <w:sz w:val="16"/>
        </w:rPr>
        <w:t>13.36    1.6  3r2  Mark Crear                   USA 68  Losanna             2-7</w:t>
      </w:r>
    </w:p>
    <w:p>
      <w:pPr>
        <w:pStyle w:val="Testonormale"/>
        <w:rPr>
          <w:sz w:val="16"/>
        </w:rPr>
      </w:pPr>
      <w:r>
        <w:rPr>
          <w:sz w:val="16"/>
        </w:rPr>
        <w:t>13.36    0.7  1    Todd Matthews                USA 79  Budapest           12-7</w:t>
      </w:r>
    </w:p>
    <w:p>
      <w:pPr>
        <w:pStyle w:val="Testonormale"/>
        <w:rPr>
          <w:sz w:val="16"/>
        </w:rPr>
      </w:pPr>
      <w:r>
        <w:rPr>
          <w:sz w:val="16"/>
        </w:rPr>
        <w:t>13.37    0.1  1r1  Greg Richardson              USA 76  Malles             13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7    0.4  4    Florian Schwarthoff          GER 68  Monaco             10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0   -0.8  4    Anthony Jarrett              GBR 68  Helsinki           13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1    0.9  1b2  Zhivko Videnov               BUL 77  Sofia   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2    0.0  3    Yunier Hernandez             CUB 81  Parigi              5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2    0.2  1r1  Robert Kronberg              SWE 76  Tampere            10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44    0.6  2    Arend Watkins                USA 79  Modesto            11-5</w:t>
      </w:r>
    </w:p>
    <w:p>
      <w:pPr>
        <w:pStyle w:val="Testonormale"/>
        <w:rPr>
          <w:sz w:val="16"/>
        </w:rPr>
      </w:pPr>
      <w:r>
        <w:rPr>
          <w:sz w:val="16"/>
        </w:rPr>
        <w:t>13.47    1.5  1    Mateus Facho Inocencio       BRA 81  San Paolo          2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9    1.9  1    Maurice Wignall              JAM 76  Kingston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50    1.1  2    Shi Dongpeng                 CHN 84  Osaka  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50    1.1  3    Dudley Dorival               HAI 75  Osaka  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50    1.7  3    Jan Schindzielorz            GER 78  Cottbus  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52    0.8  1r2  Peter Coghlan                IRL 75  Lisbona            2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52    0.5  1    Jonathan Nsenga              BEL 73  Lapinlahti         14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53   -0.5  3    Chris Phillips               USA 72  Kassel             14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53A   0.0  1r2  Charles Allen                GUY 77  Calgary            26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53    0.0  2b5  Elmar Lichtenegger           AUT 74  Monaco              9-8</w:t>
      </w:r>
    </w:p>
    <w:p>
      <w:pPr>
        <w:pStyle w:val="Testonormale"/>
        <w:rPr>
          <w:sz w:val="16"/>
        </w:rPr>
      </w:pPr>
      <w:r>
        <w:rPr>
          <w:sz w:val="16"/>
        </w:rPr>
        <w:t>13.53    0.5  1    Anselmo Gomes Da Silva       BRA 81  Americana           7-9</w:t>
      </w:r>
    </w:p>
    <w:p>
      <w:pPr>
        <w:pStyle w:val="Testonormale"/>
        <w:rPr>
          <w:sz w:val="16"/>
        </w:rPr>
      </w:pPr>
      <w:r>
        <w:rPr>
          <w:sz w:val="16"/>
        </w:rPr>
        <w:t>13.54    1.3  1    Jermaine Cooper              USA 80  Columbia MO        1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54    0.4  1s2  Chris Pinnock                USA 81  Baton Rouge        3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54    0.3  3    Damien Greaves               GBR 77  Birmingham         13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55    0.7  2    Ryan Wilson                  USA 80  Stanford           30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13.55    0.6  1    Masato Naito                 JPN 80  Mito                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55    0.4  1    Jerome Crews                 GER 77  Pliezhausen        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56    2.0  1    DeWayne Ross                 USA 78  Clemson            11-5</w:t>
      </w:r>
    </w:p>
    <w:p>
      <w:pPr>
        <w:pStyle w:val="Testonormale"/>
        <w:rPr>
          <w:sz w:val="16"/>
        </w:rPr>
      </w:pPr>
      <w:r>
        <w:rPr>
          <w:sz w:val="16"/>
        </w:rPr>
        <w:t>13.56    0.6  5s1  Jeffrey York                 USA 71  Palo Alto          23-6</w:t>
      </w:r>
    </w:p>
    <w:p>
      <w:pPr>
        <w:pStyle w:val="Testonormale"/>
        <w:rPr>
          <w:sz w:val="16"/>
        </w:rPr>
      </w:pPr>
      <w:r>
        <w:rPr>
          <w:sz w:val="16"/>
        </w:rPr>
        <w:t>13.57A   1.4  1    Paulo Villar                 COL 78  Città del Guatemal 12-5</w:t>
      </w:r>
    </w:p>
    <w:p>
      <w:pPr>
        <w:pStyle w:val="Testonormale"/>
        <w:rPr>
          <w:sz w:val="16"/>
        </w:rPr>
      </w:pPr>
      <w:r>
        <w:rPr>
          <w:sz w:val="16"/>
        </w:rPr>
        <w:t>13.58    1.5  2    Marcio Simao De Souza        BRA 75  San Paolo          23-4</w:t>
      </w:r>
    </w:p>
    <w:p>
      <w:pPr>
        <w:pStyle w:val="Testonormale"/>
        <w:rPr>
          <w:sz w:val="16"/>
        </w:rPr>
      </w:pPr>
      <w:r>
        <w:rPr>
          <w:sz w:val="16"/>
        </w:rPr>
        <w:t>13.58   -0.1  6    Terry Reese                  USA 67  Palo Alto          23-6</w:t>
      </w:r>
    </w:p>
    <w:p>
      <w:pPr>
        <w:pStyle w:val="Testonormale"/>
        <w:rPr>
          <w:sz w:val="16"/>
        </w:rPr>
      </w:pPr>
      <w:r>
        <w:rPr>
          <w:sz w:val="16"/>
        </w:rPr>
        <w:t>13.58    2.0  2b3  Cedric Lavanne               FRA 80  Monaco              9-8</w:t>
      </w:r>
    </w:p>
    <w:p>
      <w:pPr>
        <w:pStyle w:val="Testonormale"/>
        <w:rPr>
          <w:sz w:val="16"/>
        </w:rPr>
      </w:pPr>
      <w:r>
        <w:rPr>
          <w:sz w:val="16"/>
        </w:rPr>
        <w:t>13.59    0.4  2b1  Antwon Hicks                 USA 83  Baton Rouge        30-5</w:t>
      </w:r>
    </w:p>
    <w:p>
      <w:pPr>
        <w:pStyle w:val="Testonormale"/>
        <w:rPr>
          <w:sz w:val="16"/>
        </w:rPr>
      </w:pPr>
      <w:r>
        <w:rPr>
          <w:sz w:val="16"/>
        </w:rPr>
        <w:t>13.59   -0.7  1b1  Ivan Bitzi                   SUI 75  Meilen              9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3.59    0.8  5s2  Emiliano Pizzoli             ITA 74  Monaco             10-8</w:t>
      </w:r>
    </w:p>
    <w:p>
      <w:pPr>
        <w:pStyle w:val="Testonormale"/>
        <w:rPr>
          <w:sz w:val="16"/>
        </w:rPr>
      </w:pPr>
      <w:r>
        <w:rPr>
          <w:sz w:val="16"/>
        </w:rPr>
        <w:t>13.59    0.4  6    Devis Favaro                 ITA 72  Monaco             10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60    0.9  1r1  Andrey Kislykh               RUS 76  Lisbona            26-5</w:t>
      </w:r>
    </w:p>
    <w:p>
      <w:pPr>
        <w:pStyle w:val="Testonormale"/>
        <w:rPr>
          <w:sz w:val="16"/>
        </w:rPr>
      </w:pPr>
      <w:r>
        <w:rPr>
          <w:sz w:val="16"/>
        </w:rPr>
        <w:t>13.61    1.5  3    Luiz Andre Balcers           BRA 73  San Paolo          23-4</w:t>
      </w:r>
    </w:p>
    <w:p>
      <w:pPr>
        <w:pStyle w:val="Testonormale"/>
        <w:rPr>
          <w:sz w:val="16"/>
        </w:rPr>
      </w:pPr>
      <w:r>
        <w:rPr>
          <w:sz w:val="16"/>
        </w:rPr>
        <w:t>13.61   -0.8  1    Philip Nossmy                SWE 82  Sollentuna          2-8</w:t>
      </w:r>
    </w:p>
    <w:p>
      <w:pPr>
        <w:pStyle w:val="Testonormale"/>
        <w:rPr>
          <w:sz w:val="16"/>
        </w:rPr>
      </w:pPr>
      <w:r>
        <w:rPr>
          <w:sz w:val="16"/>
        </w:rPr>
        <w:t>13.63   -0.1  1    Dimitrios Pietris            GRE 79  Trikala            15-6</w:t>
      </w:r>
    </w:p>
    <w:p>
      <w:pPr>
        <w:pStyle w:val="Testonormale"/>
        <w:rPr>
          <w:sz w:val="16"/>
        </w:rPr>
      </w:pPr>
      <w:r>
        <w:rPr>
          <w:sz w:val="16"/>
        </w:rPr>
        <w:t>13.64   -1.5  1r5  Bashir Ramzy                 USA 79  Walnut             21-4</w:t>
      </w:r>
    </w:p>
    <w:p>
      <w:pPr>
        <w:pStyle w:val="Testonormale"/>
        <w:rPr>
          <w:sz w:val="16"/>
        </w:rPr>
      </w:pPr>
      <w:r>
        <w:rPr>
          <w:sz w:val="16"/>
        </w:rPr>
        <w:t>13.64    1.1  1    Tomasz Scigaczewski          POL 78  Varsavia           16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64         1    Jackson Quinonez             ECU 80  Vic                10-7</w:t>
      </w:r>
    </w:p>
    <w:p>
      <w:pPr>
        <w:pStyle w:val="Testonormale"/>
        <w:rPr>
          <w:sz w:val="16"/>
        </w:rPr>
      </w:pPr>
      <w:r>
        <w:rPr>
          <w:sz w:val="16"/>
        </w:rPr>
        <w:t>13.65A   1.9  1    Frikkie Van Zyl              RSA 81  Germiston          25-1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3.66    0.3  1b3  Michael Thomas               USA 81  Starkville         11-5</w:t>
      </w:r>
    </w:p>
    <w:p>
      <w:pPr>
        <w:pStyle w:val="Testonormale"/>
        <w:rPr>
          <w:sz w:val="16"/>
        </w:rPr>
      </w:pPr>
      <w:r>
        <w:rPr>
          <w:sz w:val="16"/>
        </w:rPr>
        <w:t>13.66    0.4  3b2  Eddie Jackson                USA 80  Baton Rouge        30-5</w:t>
      </w:r>
    </w:p>
    <w:p>
      <w:pPr>
        <w:pStyle w:val="Testonormale"/>
        <w:rPr>
          <w:sz w:val="16"/>
        </w:rPr>
      </w:pPr>
      <w:r>
        <w:rPr>
          <w:sz w:val="16"/>
        </w:rPr>
        <w:t>13.66    1.3  2    Dominique DeGrammont         USA 79  Long Beach          7-6</w:t>
      </w:r>
    </w:p>
    <w:p>
      <w:pPr>
        <w:pStyle w:val="Testonormale"/>
        <w:rPr>
          <w:sz w:val="16"/>
        </w:rPr>
      </w:pPr>
      <w:r>
        <w:rPr>
          <w:sz w:val="16"/>
        </w:rPr>
        <w:t>13.66   -0.6  4    Anwar Moore                  USA 79  Holmdel            12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66    0.7  2    Levente Csillag              HUN 73  Budapest           12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66   -0.2  1    Sebastien Denis              FRA 71  Saint-Etienne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67    0.8  2r4  Micah Harris                 USA 80  Walnut             21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67A   0.0  2r2  Jared MacLeod                CAN 80  Calgary            2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67    0.1  4r1  Claude Edorh                 GER 72  Malles    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67    0.5  2s2  Shamar Sands                 BAH 85  Kingston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68    0.9  1    Derek Zachary                USA 79  Lincoln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68    0.2  2    Gabriel Burnett              BAR 75  Bridgetown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68    0.5  2s1  Lewis Edmonson               USA 80  Baton Rouge        3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68A  -1.1  1r1  Adrian Woodley               CAN 75  Calgary            28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68    1.5  1    Luis Sa                      POR 81  Maia                2-7</w:t>
      </w:r>
    </w:p>
    <w:p>
      <w:pPr>
        <w:pStyle w:val="Testonormale"/>
        <w:rPr>
          <w:sz w:val="16"/>
        </w:rPr>
      </w:pPr>
      <w:r>
        <w:rPr>
          <w:sz w:val="16"/>
        </w:rPr>
        <w:t>13.68    1.6  1    Matti Niemi                  FIN 76  Uusikaupunki        4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69    1.2  1    Charles Ryan                 USA 81  Westwood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0A   1.0  3    Dominique Arnold             USA 73  Germiston           5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70A   1.0  1b1  Joseph-Berlioz Randriamihaja MAD 75  La Chaux-des-Fonds 18-8</w:t>
      </w:r>
    </w:p>
    <w:p>
      <w:pPr>
        <w:pStyle w:val="Testonormale"/>
        <w:rPr>
          <w:sz w:val="16"/>
        </w:rPr>
      </w:pPr>
      <w:r>
        <w:rPr>
          <w:sz w:val="16"/>
        </w:rPr>
        <w:t>13.71   -0.6  2    Redelen Melo Dos Santos      BRA 76  San Paolo          13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3.72    1.6  3    Vincent Clarico              FRA 66  St.Brieuc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2    1.5  1    Leonhard Hudec               AUT 73  Amstetten     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2    0.6  6s1  Corey Taylor                 USA 81  Palo Alto      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2    0.6  7s1  Charles Johnson              USA 68  Palo Alto      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3         1    Florian Seibold              GER 79  Baden-Baden        28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4    0.0  4    Carlos Patterson             CUB 78  L'Avana             8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4    1.0  1b2  Dwight Thomas                JAM 80  Charlottesville    19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74    0.0  2b3  Marcel Van der Westen        NED 76  Malles             13-7</w:t>
      </w:r>
    </w:p>
    <w:p>
      <w:pPr>
        <w:pStyle w:val="Testonormale"/>
        <w:rPr>
          <w:sz w:val="16"/>
        </w:rPr>
      </w:pPr>
      <w:r>
        <w:rPr>
          <w:sz w:val="16"/>
        </w:rPr>
        <w:t>13.74    1.6  1    Tasuku Tanonaka              JPN 78  Sapporo            21-7</w:t>
      </w:r>
    </w:p>
    <w:p>
      <w:pPr>
        <w:pStyle w:val="Testonormale"/>
        <w:rPr>
          <w:sz w:val="16"/>
        </w:rPr>
      </w:pPr>
      <w:r>
        <w:rPr>
          <w:sz w:val="16"/>
        </w:rPr>
        <w:t>13.75    0.0  1    Tony Galaviz                 USA 78  Tucson              4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5    1.3  2    Cao Jing                     CHN 78  Wuxi               2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5    1.3  1b2  Artur Budzillo               POL 79  Szczecin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6    2.0  4    Philippe Lamine              FRA 76  Bron    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7    1.6  1    Jeff Young                   USA 81  Bloomington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7    1.7  1    Ladislav Burdel              CZE 79  Praga   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7    0.5  1b2  Piet Deveughele              BEL 77  Bruxelles           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8    1.2  1    Jabari Greer                 USA 82  Nashville 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8    1.6  3    Rui Palma                    POR 78  Lisbona       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8    0.7  1    Satoru Tanigawa              JPN 72  Fukushima          29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9    0.4  1    Gregory Sedoc                NED 81  Leiden  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13.79   -2.2  5    Felipe Vivancos              ESP 80  Madrid             21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0    1.9  2    Gregory Hines                JAM 75  Kingston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0    0.0  5b1  Jurica Grabusic              CRO 83  Zagabria            8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1    0.7  3    Balasz Kovacs                HUN 77  Budapest  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1    0.6  1    Mubarak Ata Mubarak          KSA 81  Lappeenranta       1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2    0.8  1    Thiago Jacinto Dias          BRA 84  Maringa 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82   -0.6  5    Justin Lindsey               USA     Holmdel            1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2    1.9  3    Ricardo Melbourne            JAM 82  Kingston 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83         1    Ralf Leberer                 GER 73  Gross-Gerau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83    0.3  1    Miroslav Novakovic           YUG 76  Kragujevac          1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13.83    0.2  3    Marko Ritola                 FIN 79  Helsinki           23-8</w:t>
      </w:r>
    </w:p>
    <w:p>
      <w:pPr>
        <w:pStyle w:val="Testonormale"/>
        <w:rPr>
          <w:sz w:val="16"/>
        </w:rPr>
      </w:pPr>
      <w:r>
        <w:rPr>
          <w:sz w:val="16"/>
        </w:rPr>
        <w:t>13.84    1.3  4    Lex Butler                   USA 79  Columbia MO        1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84   -0.5  1    Thomas Blaschek              GER 81  Amburgo            1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5    1.9  3    Timothy Ewen                 AUS 77  Perth              16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5    1.3  2r2  Paul Gray                    GBR 69  Loughborough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5    1.8  1    Gergely Palagyi              HUN 79  Budapest            8-6</w:t>
      </w:r>
    </w:p>
    <w:p>
      <w:pPr>
        <w:pStyle w:val="Testonormale"/>
        <w:rPr>
          <w:sz w:val="16"/>
        </w:rPr>
      </w:pPr>
      <w:r>
        <w:rPr>
          <w:sz w:val="16"/>
        </w:rPr>
        <w:t>13.85    1.0  2u20 Kenneth Ferguson             USA 84  Palo Alto          22-6</w:t>
      </w:r>
    </w:p>
    <w:p>
      <w:pPr>
        <w:pStyle w:val="Testonormale"/>
        <w:rPr>
          <w:sz w:val="16"/>
        </w:rPr>
      </w:pPr>
      <w:r>
        <w:rPr>
          <w:sz w:val="16"/>
        </w:rPr>
        <w:t>13.85    0.3  4    Mensah Elliott               GBR 76  Birmingham         13-7</w:t>
      </w:r>
    </w:p>
    <w:p>
      <w:pPr>
        <w:pStyle w:val="Testonormale"/>
        <w:rPr>
          <w:sz w:val="16"/>
        </w:rPr>
      </w:pPr>
      <w:r>
        <w:rPr>
          <w:sz w:val="16"/>
        </w:rPr>
        <w:t>13.86    0.5  2    Csaba Zsombor                HUN 76  Budapest           18-5</w:t>
      </w:r>
    </w:p>
    <w:p>
      <w:pPr>
        <w:pStyle w:val="Testonormale"/>
        <w:rPr>
          <w:sz w:val="16"/>
        </w:rPr>
      </w:pPr>
      <w:r>
        <w:rPr>
          <w:sz w:val="16"/>
        </w:rPr>
        <w:t>13.86    1.6  4    Thierry Herbe-Groleau        FRA 71  St.Brieuc           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87    0.8  3    Ladji Doucoure               FRA 83  Reduit             21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7    1.1  1b2  Andy Long                    USA 78  Iowa City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7    0.9  2b1  Chris Stokes                 USA 79  Fairfax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7    1.3  3    Jin Jianfeng                 CHN 80  Wuxi               22-5</w:t>
      </w:r>
    </w:p>
    <w:p>
      <w:pPr>
        <w:pStyle w:val="Testonormale"/>
        <w:rPr>
          <w:sz w:val="16"/>
        </w:rPr>
      </w:pPr>
      <w:r>
        <w:rPr>
          <w:sz w:val="16"/>
        </w:rPr>
        <w:t>13.87    0.4  2    Luca Giovannelli             ITA 75  Pergine Valsugana  2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87    2.0  1    Thomas Martin                FRA 80  Angers             2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88    0.6  1    Karl Jennings                USA 79  Berkeley           23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88    1.5  2    Wenston Riley                USA 77  Auburn             20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88    1.1  5    Ken-ichi Sakurai             JPN 76  Osaka  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8A   0.0  2r2  Andrew Lissade               CAN 76  Calgary            2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13.89    1.1  5    Walmes De Souza              BRA 74  San Paolo           9-4</w:t>
      </w:r>
    </w:p>
    <w:p>
      <w:pPr>
        <w:pStyle w:val="Testonormale"/>
        <w:rPr>
          <w:sz w:val="16"/>
        </w:rPr>
      </w:pPr>
      <w:r>
        <w:rPr>
          <w:sz w:val="16"/>
        </w:rPr>
        <w:t>13.89    1.1  6    Kimihiro Asami               JPN 72  Osaka              11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89    1.6  1b   Vytautas Kancleris           LTU 79  Missoula           17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9   -0.3  2    Robert Hughes                USA 78  Atlanta             1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89    1.6  D    Roman Sebrle                 CZE 74  Goetzis             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9   -1.3  1    Yuriy Volkov                 RUS 77  Tula    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9    0.3  3    Park Tae-kyong               KOR 80  Busan              9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90    0.0  1    Zoran Miljus                 CRO 76  Zagabria            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90    0.1  1    Nenad Loncar                 YUG 81  Bucarest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90    1.0  1b1  Nikolay Koykov               BUL 81  Sofia   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90    0.8  1b2  Neil Owen                    GBR 73  Manchester    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90   -1.2  2    Andy Turner                  GBR 80  Niort               3-8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cronometraggio manuale</w:t>
      </w:r>
    </w:p>
    <w:p>
      <w:pPr>
        <w:pStyle w:val="Testonormale"/>
        <w:rPr>
          <w:sz w:val="16"/>
        </w:rPr>
      </w:pPr>
      <w:r>
        <w:rPr>
          <w:sz w:val="16"/>
        </w:rPr>
        <w:t>13.1     0.4  1rA  Andrea Giaconi               ITA 74  Nuoro              10-7</w:t>
      </w:r>
    </w:p>
    <w:p>
      <w:pPr>
        <w:pStyle w:val="Testonormale"/>
        <w:rPr>
          <w:sz w:val="16"/>
        </w:rPr>
      </w:pPr>
      <w:r>
        <w:rPr>
          <w:sz w:val="16"/>
        </w:rPr>
        <w:t>13.2          1s   Carlos Patterson             CUB 78  L'Avana             2-7</w:t>
      </w:r>
    </w:p>
    <w:p>
      <w:pPr>
        <w:pStyle w:val="Testonormale"/>
        <w:rPr>
          <w:sz w:val="16"/>
        </w:rPr>
      </w:pPr>
      <w:r>
        <w:rPr>
          <w:sz w:val="16"/>
        </w:rPr>
        <w:t>13.3     1.4  1rB  Devis Favaro                 ITA 72  Nuoro              1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    -0.9  1r2  Balasz Kovacs                HUN 77  Gyor                6-7</w:t>
      </w:r>
    </w:p>
    <w:p>
      <w:pPr>
        <w:pStyle w:val="Testonormale"/>
        <w:rPr>
          <w:sz w:val="16"/>
        </w:rPr>
      </w:pPr>
      <w:r>
        <w:rPr>
          <w:sz w:val="16"/>
        </w:rPr>
        <w:t>13.5    -0.9  2r2  Nassim Meziane Brahimi       QAT 84  Gyor                6-7</w:t>
      </w:r>
    </w:p>
    <w:p>
      <w:pPr>
        <w:pStyle w:val="Testonormale"/>
        <w:rPr>
          <w:sz w:val="16"/>
        </w:rPr>
      </w:pPr>
      <w:r>
        <w:rPr>
          <w:sz w:val="16"/>
        </w:rPr>
        <w:t>13.5     1.4  2rB  Luca Giovannelli             ITA 75  Nuoro              1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5          2    Erick Batte                  CUB 74  L'Avana   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6          1    Sergiy Demidyuk              UKR 82  Budapest            8-9</w:t>
      </w:r>
    </w:p>
    <w:p>
      <w:pPr>
        <w:pStyle w:val="Testonormale"/>
        <w:rPr>
          <w:sz w:val="16"/>
        </w:rPr>
      </w:pPr>
      <w:r>
        <w:rPr>
          <w:sz w:val="16"/>
        </w:rPr>
        <w:t>13.7          1    Sadros Sanchez               PAN 79  Città di Panama     6-4</w:t>
      </w:r>
    </w:p>
    <w:p>
      <w:pPr>
        <w:pStyle w:val="Testonormale"/>
        <w:rPr>
          <w:sz w:val="16"/>
        </w:rPr>
      </w:pPr>
      <w:r>
        <w:rPr>
          <w:sz w:val="16"/>
        </w:rPr>
        <w:t>13.7          3b1  Carlos Navarro               CUB 83  L'Avana             2-7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i ottenute durante squalifica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41    0.1  2    Justin Gatlin                USA 82  Starkville         1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58    0.3  1b3     Gatlin                            Starkville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65    1.7  1r1     Gatlin                            Knoxville           6-4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vento oltre 2 m/s</w:t>
      </w:r>
    </w:p>
    <w:p>
      <w:pPr>
        <w:pStyle w:val="Testonormale"/>
        <w:rPr>
          <w:sz w:val="16"/>
        </w:rPr>
      </w:pPr>
      <w:r>
        <w:rPr>
          <w:sz w:val="16"/>
        </w:rPr>
        <w:t>13.32    2.1  1    Mike Fenner                  GER 71  Cuxhaven           20-7</w:t>
      </w:r>
    </w:p>
    <w:p>
      <w:pPr>
        <w:pStyle w:val="Testonormale"/>
        <w:rPr>
          <w:sz w:val="16"/>
        </w:rPr>
      </w:pPr>
      <w:r>
        <w:rPr>
          <w:sz w:val="16"/>
        </w:rPr>
        <w:t>13.42    2.6  1    Antwon Hicks                 USA 83  Kingston           21-7</w:t>
      </w:r>
    </w:p>
    <w:p>
      <w:pPr>
        <w:pStyle w:val="Testonormale"/>
        <w:rPr>
          <w:sz w:val="16"/>
        </w:rPr>
      </w:pPr>
      <w:r>
        <w:rPr>
          <w:sz w:val="16"/>
        </w:rPr>
        <w:t>13.50    2.3  3s2  Terry Reese                  USA 67  Palo Alto          23-6</w:t>
      </w:r>
    </w:p>
    <w:p>
      <w:pPr>
        <w:pStyle w:val="Testonormale"/>
        <w:rPr>
          <w:sz w:val="16"/>
        </w:rPr>
      </w:pPr>
      <w:r>
        <w:rPr>
          <w:sz w:val="16"/>
        </w:rPr>
        <w:t>13.52    2.1  1    Charles Allen                GUY 77  Edmonton           22-6</w:t>
      </w:r>
    </w:p>
    <w:p>
      <w:pPr>
        <w:pStyle w:val="Testonormale"/>
        <w:rPr>
          <w:sz w:val="16"/>
        </w:rPr>
      </w:pPr>
      <w:r>
        <w:rPr>
          <w:sz w:val="16"/>
        </w:rPr>
        <w:t>13.54    2.1  1b1  Marcio Simao De Souza        BRA 75  San Paolo          23-4</w:t>
      </w:r>
    </w:p>
    <w:p>
      <w:pPr>
        <w:pStyle w:val="Testonormale"/>
        <w:rPr>
          <w:sz w:val="16"/>
        </w:rPr>
      </w:pPr>
      <w:r>
        <w:rPr>
          <w:sz w:val="16"/>
        </w:rPr>
        <w:t>13.55    3.9  1b2  Paulo Villar                 COL 78  Getafe             12-7</w:t>
      </w:r>
    </w:p>
    <w:p>
      <w:pPr>
        <w:pStyle w:val="Testonormale"/>
        <w:rPr>
          <w:sz w:val="16"/>
        </w:rPr>
      </w:pPr>
      <w:r>
        <w:rPr>
          <w:sz w:val="16"/>
        </w:rPr>
        <w:t>13.56    W    1    Eugene Swift                 USA 64  Sacramento          4-5</w:t>
      </w:r>
    </w:p>
    <w:p>
      <w:pPr>
        <w:pStyle w:val="Testonormale"/>
        <w:rPr>
          <w:sz w:val="16"/>
        </w:rPr>
      </w:pPr>
      <w:r>
        <w:rPr>
          <w:sz w:val="16"/>
        </w:rPr>
        <w:t>13.59    4.6  1r2  Matti Niemi                  FIN 76  Eurajoki            3-7</w:t>
      </w:r>
    </w:p>
    <w:p>
      <w:pPr>
        <w:pStyle w:val="Testonormale"/>
        <w:rPr>
          <w:sz w:val="16"/>
        </w:rPr>
      </w:pPr>
      <w:r>
        <w:rPr>
          <w:sz w:val="16"/>
        </w:rPr>
        <w:t>13.60    3.7  1    Mubarak Ata Mubarak          KSA 81  Al-Kuwait          12-4</w:t>
      </w:r>
    </w:p>
    <w:p>
      <w:pPr>
        <w:pStyle w:val="Testonormale"/>
        <w:rPr>
          <w:sz w:val="16"/>
        </w:rPr>
      </w:pPr>
      <w:r>
        <w:rPr>
          <w:sz w:val="16"/>
        </w:rPr>
        <w:t>13.63    2.3  6s2  Dominique DeGrammont         USA 79  Palo Alto          23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63    2.8  2    Levente Csillag              HUN 73  Szombathely        14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64    5.2  1b1  Felipe Vivancos              ESP 80  Getafe             12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65    2.4  1r1  Wenston Riley                USA 77  Gainesville        29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65    2.4  2r1  Stephen Jones                BAR 78  Gainesville        29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66    4.1  1    Gregory Sedoc                NED 81  Sittard             7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67    3.7  1    Charles Ryan                 USA 81  Tucson              6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68    3.1  2b2  Eddie Jackson                USA 80  Atlanta  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70    4.1  2    Marcel Van der Westen        NED 76  Sittard             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2    3.4  4b1  Chris Stokes                 USA 79  Clemson            11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73    3.5  1    Ladji Doucoure               FRA 83  Franconville        4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79    3.7  2    Vytautas Kancleris           LTU 79  Tucson              6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9    2.8  3    Balasz Kovacs                HUN 77  Szombathely        14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80    2.4  1    Derrick Blount               USA     Petersburg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1    W    1b3  Richard Phillips             JAM 83  San Angelo         24-5</w:t>
      </w:r>
    </w:p>
    <w:p>
      <w:pPr>
        <w:pStyle w:val="Testonormale"/>
        <w:rPr>
          <w:sz w:val="16"/>
        </w:rPr>
      </w:pPr>
      <w:r>
        <w:rPr>
          <w:sz w:val="16"/>
        </w:rPr>
        <w:t>13.82    3.0  1b3  Kimihiro Asami               JPN 72  Mito                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4    W    2b2  Jermaine Williams            USA     San Angelo         2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4    2.2  4    Yuriy Volkov                 RUS 77  Glasgow            1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5    2.2  3    Tsuyoshi Tsutsumi            JPN 76  Hiroshima          29-4</w:t>
      </w:r>
    </w:p>
    <w:p>
      <w:pPr>
        <w:pStyle w:val="Testonormale"/>
        <w:rPr>
          <w:sz w:val="16"/>
        </w:rPr>
      </w:pPr>
      <w:r>
        <w:rPr>
          <w:sz w:val="16"/>
        </w:rPr>
        <w:t>13.85    5.1  3    Luca Giovannelli             ITA 75  Nembro              3-7</w:t>
      </w:r>
    </w:p>
    <w:p>
      <w:pPr>
        <w:pStyle w:val="Testonormale"/>
        <w:rPr>
          <w:sz w:val="16"/>
        </w:rPr>
      </w:pPr>
      <w:r>
        <w:rPr>
          <w:sz w:val="16"/>
        </w:rPr>
        <w:t>13.86    2.2  4    Ken-ichi Sakurai             JPN 76  Hiroshima          29-4</w:t>
      </w:r>
    </w:p>
    <w:p>
      <w:pPr>
        <w:pStyle w:val="Testonormale"/>
        <w:rPr>
          <w:sz w:val="16"/>
        </w:rPr>
      </w:pPr>
      <w:r>
        <w:rPr>
          <w:sz w:val="16"/>
        </w:rPr>
        <w:t>13.86    5.2  2b1  Francisco Lopez              ESP 73  Getafe             12-7</w:t>
      </w:r>
    </w:p>
    <w:p>
      <w:pPr>
        <w:pStyle w:val="Testonormale"/>
        <w:rPr>
          <w:sz w:val="16"/>
        </w:rPr>
      </w:pPr>
      <w:r>
        <w:rPr>
          <w:sz w:val="16"/>
        </w:rPr>
        <w:t>13.88    2.2  1    David Oliver                 USA     Baltimora          20-4</w:t>
      </w:r>
    </w:p>
    <w:p>
      <w:pPr>
        <w:pStyle w:val="Testonormale"/>
        <w:rPr>
          <w:sz w:val="16"/>
        </w:rPr>
      </w:pPr>
      <w:r>
        <w:rPr>
          <w:sz w:val="16"/>
        </w:rPr>
        <w:t>13.88    5.2  3b1  Javier Rodriguez             ESP 77  Getafe             12-7</w:t>
      </w:r>
    </w:p>
    <w:p>
      <w:pPr>
        <w:pStyle w:val="Testonormale"/>
        <w:rPr>
          <w:sz w:val="16"/>
        </w:rPr>
      </w:pPr>
      <w:r>
        <w:rPr>
          <w:sz w:val="16"/>
        </w:rPr>
        <w:t>13.90    3.2  1    Ryan Purcell                 AUS 83  Perth             14-1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300 metri ostacoli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34.48         1    Chris Rawlinson              GBR 72  Sheffield          3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5.22         2    Kemel Thompson               JAM 74  Sheffield          3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5.46         3    Anthony Borsumato            GBR 73  Sheffield          3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35.56         4    Matthew Douglas              GBR 76  Sheffield          3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400 metri ostacoli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7.35         1r1  Felix Sanchez                DOM 77  Zurigo             16-8</w:t>
      </w:r>
    </w:p>
    <w:p>
      <w:pPr>
        <w:pStyle w:val="Testonormale"/>
        <w:rPr>
          <w:sz w:val="16"/>
        </w:rPr>
      </w:pPr>
      <w:r>
        <w:rPr>
          <w:sz w:val="16"/>
        </w:rPr>
        <w:t>47.57         2r1  James Carter                 USA 78  Zurigo             16-8</w:t>
      </w:r>
    </w:p>
    <w:p>
      <w:pPr>
        <w:pStyle w:val="Testonormale"/>
        <w:rPr>
          <w:sz w:val="16"/>
        </w:rPr>
      </w:pPr>
      <w:r>
        <w:rPr>
          <w:sz w:val="16"/>
        </w:rPr>
        <w:t>47.58         1    Stephane Diagana             FRA 69  Monaco              9-8</w:t>
      </w:r>
    </w:p>
    <w:p>
      <w:pPr>
        <w:pStyle w:val="Testonormale"/>
        <w:rPr>
          <w:sz w:val="16"/>
        </w:rPr>
      </w:pPr>
      <w:r>
        <w:rPr>
          <w:sz w:val="16"/>
        </w:rPr>
        <w:t>47.62         1       Sanchez                           Parigi             14-9</w:t>
      </w:r>
    </w:p>
    <w:p>
      <w:pPr>
        <w:pStyle w:val="Testonormale"/>
        <w:rPr>
          <w:sz w:val="16"/>
        </w:rPr>
      </w:pPr>
      <w:r>
        <w:rPr>
          <w:sz w:val="16"/>
        </w:rPr>
        <w:t>47.73         1       Sanchez                           Roma               12-7</w:t>
      </w:r>
    </w:p>
    <w:p>
      <w:pPr>
        <w:pStyle w:val="Testonormale"/>
        <w:rPr>
          <w:sz w:val="16"/>
        </w:rPr>
      </w:pPr>
      <w:r>
        <w:rPr>
          <w:sz w:val="16"/>
        </w:rPr>
        <w:t>47.82         2       Diagana                           Parigi             14-9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7.86         1       Sanchez                           Monaco PR          19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7.91         1       Sanchez                           Parigi              5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7.99         1       Sanchez                           Bruxelles          30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8.02A        1    Llewellyn Herbert            RSA 77  Pretoria           12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 xml:space="preserve">( 10 performances) 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8.11         3r1  Hadi Soua'an Al-Somaily      KSA 76  Zurigo             16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8.16         1    Rickey Harris                USA 81  Baton Rouge        31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8.21         1r1  Chris Rawlinson              GBR 72  Losanna             2-7</w:t>
      </w:r>
    </w:p>
    <w:p>
      <w:pPr>
        <w:pStyle w:val="Testonormale"/>
        <w:rPr>
          <w:sz w:val="16"/>
        </w:rPr>
      </w:pPr>
      <w:r>
        <w:rPr>
          <w:sz w:val="16"/>
        </w:rPr>
        <w:t>48.23         3    Fabrizio Mori                ITA 69  Roma               12-7</w:t>
      </w:r>
    </w:p>
    <w:p>
      <w:pPr>
        <w:pStyle w:val="Testonormale"/>
        <w:rPr>
          <w:sz w:val="16"/>
        </w:rPr>
      </w:pPr>
      <w:r>
        <w:rPr>
          <w:sz w:val="16"/>
        </w:rPr>
        <w:t>48.24         4    Joey Woody                   USA 73  Parigi             14-9</w:t>
      </w:r>
    </w:p>
    <w:p>
      <w:pPr>
        <w:pStyle w:val="Testonormale"/>
        <w:rPr>
          <w:sz w:val="16"/>
        </w:rPr>
      </w:pPr>
      <w:r>
        <w:rPr>
          <w:sz w:val="16"/>
        </w:rPr>
        <w:t>48.25         1rA  Marek Plawgo                 POL 81  Ostrava            1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48.27         1    Eric Thomas                  USA 73  Zagabria            8-7</w:t>
      </w:r>
    </w:p>
    <w:p>
      <w:pPr>
        <w:pStyle w:val="Testonormale"/>
        <w:rPr>
          <w:sz w:val="16"/>
        </w:rPr>
      </w:pPr>
      <w:r>
        <w:rPr>
          <w:sz w:val="16"/>
        </w:rPr>
        <w:t>48.39A        2    Alwyn Myburgh                RSA 80  Pretoria           12-4</w:t>
      </w:r>
    </w:p>
    <w:p>
      <w:pPr>
        <w:pStyle w:val="Testonormale"/>
        <w:rPr>
          <w:sz w:val="16"/>
        </w:rPr>
      </w:pPr>
      <w:r>
        <w:rPr>
          <w:sz w:val="16"/>
        </w:rPr>
        <w:t>48.41         1    Mubarak Faraj Al-Nubi        QAT 77  Doha               15-5</w:t>
      </w:r>
    </w:p>
    <w:p>
      <w:pPr>
        <w:pStyle w:val="Testonormale"/>
        <w:rPr>
          <w:sz w:val="16"/>
        </w:rPr>
      </w:pPr>
      <w:r>
        <w:rPr>
          <w:sz w:val="16"/>
        </w:rPr>
        <w:t>48.43         2    Jiri Muzik                   CZE 76  Monaco              9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8.46         3    Pawel Januszewski            POL 72  Monaco              9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8.57         1    Kemel Thompson               JAM 74  Kingston           2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8.66         3    Periklis Iakovakis           GRE 79  Linz               19-8</w:t>
      </w:r>
    </w:p>
    <w:p>
      <w:pPr>
        <w:pStyle w:val="Testonormale"/>
        <w:rPr>
          <w:sz w:val="16"/>
        </w:rPr>
      </w:pPr>
      <w:r>
        <w:rPr>
          <w:sz w:val="16"/>
        </w:rPr>
        <w:t>48.69         1    Dai Tamesue                  JPN 78  Yokohama           16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8.76         2    Ian Weakley                  JAM 74  Doha               1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8.80         2    Bernard Brazell              USA 82  Baton Rouge        3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8.81         4    Torrance Zellner             USA 70  Doha               1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8.85         2    Hideaki Kawamura             JPN 74  Colombo            12-8</w:t>
      </w:r>
    </w:p>
    <w:p>
      <w:pPr>
        <w:pStyle w:val="Testonormale"/>
        <w:rPr>
          <w:sz w:val="16"/>
        </w:rPr>
      </w:pPr>
      <w:r>
        <w:rPr>
          <w:sz w:val="16"/>
        </w:rPr>
        <w:t>48.87         7    Angelo Taylor                USA 78  Roma      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8.89         1    Louis Van Zyl                RSA 85  Kingston           1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8.90         2    Anthony Borsumato            GBR 73  Birmingham 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8.91         1    Leroy Colquhoun              JAM 80  Starkville         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8.96         3    Boris Gorban                 RUS 78  Atene              1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8.98         2    Ken Yoshizawa                JPN 78  Kanazawa            8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9.04A        1rA  Olivier Jean-Theodore        FRA 74  La Chaux-des-Fonds 1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9.05A        3rA  Willie Smith                 NAM 77  Germiston           5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9.05         1    Bryan Bronson                USA 72  Houston            14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11         1b1  Matthew Elias                GBR 79  Manchester         28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13         1    Bader Abdulrahman Aman       KUW 77  Hyderabad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17A        4    Martin Willemse              RSA 75  Pretoria           12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20         1    Calvin Davis                 USA 72  Walnut             28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22         1    Yacnier Luis                 CUB 82  L'Avana           30-11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25         3    Ruslan Mashchenko            RUS 71  Helsinki           13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27         1    Eduardo Ivan Rodriguez       ESP 78  Salamanca          21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9.28         1    Pieter De Villiers           RSA 82  Ginevra       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9.30A        1    Okkert Cilliers              RSA 81  Potchefstroom      20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9.34         3    Dinsdale Morgan              JAM 72  Kingston           2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9.35         1    Yevgeniy Meleshenko          KAZ 81  Tashkent           13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38         2    Kenneth Ferguson             USA 84  Kingston           19-7</w:t>
      </w:r>
    </w:p>
    <w:p>
      <w:pPr>
        <w:pStyle w:val="Testonormale"/>
        <w:rPr>
          <w:sz w:val="16"/>
        </w:rPr>
      </w:pPr>
      <w:r>
        <w:rPr>
          <w:sz w:val="16"/>
        </w:rPr>
        <w:t>49.38         2    Stepan Tesarik               CZE 78  Ostrava            21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38         4b1  Matt Douglas                 GBR 76  Manchester         28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38         1    Mikael Jakobsson             SWE 81  Gaevle             18-8</w:t>
      </w:r>
    </w:p>
    <w:p>
      <w:pPr>
        <w:pStyle w:val="Testonormale"/>
        <w:rPr>
          <w:sz w:val="16"/>
        </w:rPr>
      </w:pPr>
      <w:r>
        <w:rPr>
          <w:sz w:val="16"/>
        </w:rPr>
        <w:t>49.39         9    Laurent Ottoz                ITA 70  Roma               12-7</w:t>
      </w:r>
    </w:p>
    <w:p>
      <w:pPr>
        <w:pStyle w:val="Testonormale"/>
        <w:rPr>
          <w:sz w:val="16"/>
        </w:rPr>
      </w:pPr>
      <w:r>
        <w:rPr>
          <w:sz w:val="16"/>
        </w:rPr>
        <w:t>49.44         1    Jose Maria Romera            ESP 80  La Laguna          14-9</w:t>
      </w:r>
    </w:p>
    <w:p>
      <w:pPr>
        <w:pStyle w:val="Testonormale"/>
        <w:rPr>
          <w:sz w:val="16"/>
        </w:rPr>
      </w:pPr>
      <w:r>
        <w:rPr>
          <w:sz w:val="16"/>
        </w:rPr>
        <w:t>49.46A        1    Brett Guymon                 USA 77  Provo  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9.51         2    Thomas Kortbeek              NED 81  Siviglia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9.51A        1    Nick Stewart                 CAN 79  Calgary            2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9.58         2    Ibou Faye                    SEN 69  Ginevra            15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9.59         1    Janne Makela                 FIN 79  Helsinki           24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9.60         2    Naman Keita                  FRA 78  Saint-Etienne      14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9.60         6s1  Pedro Rodrigues              POR 71  Monaco              8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9.62         1    Kyle Erickson                USA 81  Westwood            4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9.64         2b3  Edivaldo Monteiro            POR 76  Monaco              7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9.67         2    Ferdana Johnson              USA 72  Houston            14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9.67         1b1  Derrick Adkins               USA 70  Palo Alto          2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9.70         4    Yoshihiro Chiba              JPN 79  Kanazawa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9.72         4r6  Sherman Armstrong            USA 78  Walnut             21-4</w:t>
      </w:r>
    </w:p>
    <w:p>
      <w:pPr>
        <w:pStyle w:val="Testonormale"/>
        <w:rPr>
          <w:sz w:val="16"/>
        </w:rPr>
      </w:pPr>
      <w:r>
        <w:rPr>
          <w:sz w:val="16"/>
        </w:rPr>
        <w:t>49.73         2b2  Fred Sharpe                  USA 78  Palo Alto          21-6</w:t>
      </w:r>
    </w:p>
    <w:p>
      <w:pPr>
        <w:pStyle w:val="Testonormale"/>
        <w:rPr>
          <w:sz w:val="16"/>
        </w:rPr>
      </w:pPr>
      <w:r>
        <w:rPr>
          <w:sz w:val="16"/>
        </w:rPr>
        <w:t>49.74         3    Carlos Silva                 POR 74  Siviglia           22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9.77         1    Kerron Clement               TRI 85  Omaha              28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9.78         1    Ashoka Jayasundara           SRI 78  Bangkok             7-5</w:t>
      </w:r>
    </w:p>
    <w:p>
      <w:pPr>
        <w:pStyle w:val="Testonormale"/>
        <w:rPr>
          <w:sz w:val="16"/>
        </w:rPr>
      </w:pPr>
      <w:r>
        <w:rPr>
          <w:sz w:val="16"/>
        </w:rPr>
        <w:t>49.79         3b2  Aaron Lacy                   USA 71  Palo Alto          21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49.80         2    Jaime Juan                   ESP 77  Salamanca          21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83         2    Osiris Martinez              CUB 79  Praga              17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85         3    Michael Hazel                AUS 76  Brisbane           13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89         1    Heni Kechi                   TUN 80  Angers             28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49.90         1    Maurice Mitchell             USA 71  Tempe              30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49.90         4    Dean Griffiths               JAM 80  Tempe              13-4</w:t>
      </w:r>
    </w:p>
    <w:p>
      <w:pPr>
        <w:pStyle w:val="Testonormale"/>
        <w:rPr>
          <w:sz w:val="16"/>
        </w:rPr>
      </w:pPr>
      <w:r>
        <w:rPr>
          <w:sz w:val="16"/>
        </w:rPr>
        <w:t>49.90         5    Cleverson Da Silva           BRA 73  Belem               5-5</w:t>
      </w:r>
    </w:p>
    <w:p>
      <w:pPr>
        <w:pStyle w:val="Testonormale"/>
        <w:rPr>
          <w:sz w:val="16"/>
        </w:rPr>
      </w:pPr>
      <w:r>
        <w:rPr>
          <w:sz w:val="16"/>
        </w:rPr>
        <w:t>49.93         1    Naohiro Kawakita             JPN 80  Tokyo              18-5</w:t>
      </w:r>
    </w:p>
    <w:p>
      <w:pPr>
        <w:pStyle w:val="Testonormale"/>
        <w:rPr>
          <w:sz w:val="16"/>
        </w:rPr>
      </w:pPr>
      <w:r>
        <w:rPr>
          <w:sz w:val="16"/>
        </w:rPr>
        <w:t>49.93A        2    Sergio Hierrezuelo           CUB 82  Tijuana            22-6</w:t>
      </w:r>
    </w:p>
    <w:p>
      <w:pPr>
        <w:pStyle w:val="Testonormale"/>
        <w:rPr>
          <w:sz w:val="16"/>
        </w:rPr>
      </w:pPr>
      <w:r>
        <w:rPr>
          <w:sz w:val="16"/>
        </w:rPr>
        <w:t>49.93         3    Akihiro Yoshioka             JPN 78  Haruno            23-10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94         2    Chen Tien-Wen                TPE 78  Bangkok            2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49.97         2    Brian Derby                  USA 81  Madison            1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0.00         3    Bershawn Jackson             USA 83  Kingston           19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0.01         2    Yuki Omoto                   JPN 78  Maebashi           21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0.01         3b1  Reggie DePass                USA 79  Baton Rouge        2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0.01         1    Masahira Yoshitaka           JPN 82  Odawara            22-6</w:t>
      </w:r>
    </w:p>
    <w:p>
      <w:pPr>
        <w:pStyle w:val="Testonormale"/>
        <w:rPr>
          <w:sz w:val="16"/>
        </w:rPr>
      </w:pPr>
      <w:r>
        <w:rPr>
          <w:sz w:val="16"/>
        </w:rPr>
        <w:t>50.03         2    Jorge Josue Moreno           CUB 77  L'Avana            23-2</w:t>
      </w:r>
    </w:p>
    <w:p>
      <w:pPr>
        <w:pStyle w:val="Testonormale"/>
        <w:rPr>
          <w:sz w:val="16"/>
        </w:rPr>
      </w:pPr>
      <w:r>
        <w:rPr>
          <w:sz w:val="16"/>
        </w:rPr>
        <w:t>50.04         1    Michael Brown                USA 79  Holmdel            12-6</w:t>
      </w:r>
    </w:p>
    <w:p>
      <w:pPr>
        <w:pStyle w:val="Testonormale"/>
        <w:rPr>
          <w:sz w:val="16"/>
        </w:rPr>
      </w:pPr>
      <w:r>
        <w:rPr>
          <w:sz w:val="16"/>
        </w:rPr>
        <w:t>50.05         3b1  Bayano Kamani                USA 80  Palo Alto          21-6</w:t>
      </w:r>
    </w:p>
    <w:p>
      <w:pPr>
        <w:pStyle w:val="Testonormale"/>
        <w:rPr>
          <w:sz w:val="16"/>
        </w:rPr>
      </w:pPr>
      <w:r>
        <w:rPr>
          <w:sz w:val="16"/>
        </w:rPr>
        <w:t>50.06         2r1  Marcel Lopuchovsky           SVK 77  Praga   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07A        1    Seth Billy                   BAR 81  Air Force Academy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07         1    Zhang Shibao                 CHN 84  Wuxi               23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07         1b2  Aleksandr Derevyakin         RUS 79  Cheboksary         11-7</w:t>
      </w:r>
    </w:p>
    <w:p>
      <w:pPr>
        <w:pStyle w:val="Testonormale"/>
        <w:rPr>
          <w:sz w:val="16"/>
        </w:rPr>
      </w:pPr>
      <w:r>
        <w:rPr>
          <w:sz w:val="16"/>
        </w:rPr>
        <w:t>50.12         1    Michael Smith                USA 79  Columbia MO        19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50.13         2b4  Eric Dudley                  USA 80  Palo Alto          21-6</w:t>
      </w:r>
    </w:p>
    <w:p>
      <w:pPr>
        <w:pStyle w:val="Testonormale"/>
        <w:rPr>
          <w:sz w:val="16"/>
        </w:rPr>
      </w:pPr>
      <w:r>
        <w:rPr>
          <w:sz w:val="16"/>
        </w:rPr>
        <w:t>50.14A        1rB  Pieter Koekemoer             RSA 82  Germiston           5-4</w:t>
      </w:r>
    </w:p>
    <w:p>
      <w:pPr>
        <w:pStyle w:val="Testonormale"/>
        <w:rPr>
          <w:sz w:val="16"/>
        </w:rPr>
      </w:pPr>
      <w:r>
        <w:rPr>
          <w:sz w:val="16"/>
        </w:rPr>
        <w:t>50.15         2    Laurent Claudel              FRA 78  Brasschaat         14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16         6    Nicholas O'Brien             NZL 80  Baton Rouge        3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16         4    Steve Surety                 GBR 80  Manchester         16-6</w:t>
      </w:r>
    </w:p>
    <w:p>
      <w:pPr>
        <w:pStyle w:val="Testonormale"/>
        <w:rPr>
          <w:sz w:val="16"/>
        </w:rPr>
      </w:pPr>
      <w:r>
        <w:rPr>
          <w:sz w:val="16"/>
        </w:rPr>
        <w:t>50.16A        1    Constantino Navarro          ESP 79  Monachil           10-7</w:t>
      </w:r>
    </w:p>
    <w:p>
      <w:pPr>
        <w:pStyle w:val="Testonormale"/>
        <w:rPr>
          <w:sz w:val="16"/>
        </w:rPr>
      </w:pPr>
      <w:r>
        <w:rPr>
          <w:sz w:val="16"/>
        </w:rPr>
        <w:t>50.18         5    Francois Coertze             RSA 79  Durban             23-3</w:t>
      </w:r>
    </w:p>
    <w:p>
      <w:pPr>
        <w:pStyle w:val="Testonormale"/>
        <w:rPr>
          <w:sz w:val="16"/>
        </w:rPr>
      </w:pPr>
      <w:r>
        <w:rPr>
          <w:sz w:val="16"/>
        </w:rPr>
        <w:t>50.18         6    Gianni Carabelli             ITA 79  Milano              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19A        2    Monte Raymond                CAN 73  Calgary            28-6</w:t>
      </w:r>
    </w:p>
    <w:p>
      <w:pPr>
        <w:pStyle w:val="Testonormale"/>
        <w:rPr>
          <w:sz w:val="16"/>
        </w:rPr>
      </w:pPr>
      <w:r>
        <w:rPr>
          <w:sz w:val="16"/>
        </w:rPr>
        <w:t>50.19         1    Jindrich Simanek             CZE 79  Praga               8-9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50.22         2    Sebastien Maillard           FRA 81  Niort               3-8</w:t>
      </w:r>
    </w:p>
    <w:p>
      <w:pPr>
        <w:pStyle w:val="Testonormale"/>
        <w:rPr>
          <w:sz w:val="16"/>
        </w:rPr>
      </w:pPr>
      <w:r>
        <w:rPr>
          <w:sz w:val="16"/>
        </w:rPr>
        <w:t>50.22         4    Adam Kunkel                  CAN 81  San Antonio         9-8</w:t>
      </w:r>
    </w:p>
    <w:p>
      <w:pPr>
        <w:pStyle w:val="Testonormale"/>
        <w:rPr>
          <w:sz w:val="16"/>
        </w:rPr>
      </w:pPr>
      <w:r>
        <w:rPr>
          <w:sz w:val="16"/>
        </w:rPr>
        <w:t>50.23         4    Glauber Rawlins              CUB 79  L'Avana            23-2</w:t>
      </w:r>
    </w:p>
    <w:p>
      <w:pPr>
        <w:pStyle w:val="Testonormale"/>
        <w:rPr>
          <w:sz w:val="16"/>
        </w:rPr>
      </w:pPr>
      <w:r>
        <w:rPr>
          <w:sz w:val="16"/>
        </w:rPr>
        <w:t>50.23A        1rB  Marnus Kritzinger            RSA 82  Pretoria           12-4</w:t>
      </w:r>
    </w:p>
    <w:p>
      <w:pPr>
        <w:pStyle w:val="Testonormale"/>
        <w:rPr>
          <w:sz w:val="16"/>
        </w:rPr>
      </w:pPr>
      <w:r>
        <w:rPr>
          <w:sz w:val="16"/>
        </w:rPr>
        <w:t>50.23         1b1  Samuel Glover                USA 80  Starkville         10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0.24         1    Adrian Swanson               USA 78  Cedar Falls        18-5</w:t>
      </w:r>
    </w:p>
    <w:p>
      <w:pPr>
        <w:pStyle w:val="Testonormale"/>
        <w:rPr>
          <w:sz w:val="16"/>
        </w:rPr>
      </w:pPr>
      <w:r>
        <w:rPr>
          <w:sz w:val="16"/>
        </w:rPr>
        <w:t>50.25         3    Robert Quade                 USA 79  Madison            19-5</w:t>
      </w:r>
    </w:p>
    <w:p>
      <w:pPr>
        <w:pStyle w:val="Testonormale"/>
        <w:rPr>
          <w:sz w:val="16"/>
        </w:rPr>
      </w:pPr>
      <w:r>
        <w:rPr>
          <w:sz w:val="16"/>
        </w:rPr>
        <w:t>50.25         1    Marcel Schelbert             SUI 76  Colombier           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0.26         1    Henning Hackelbusch          GER 82  Wattenscheid        6-7</w:t>
      </w:r>
    </w:p>
    <w:p>
      <w:pPr>
        <w:pStyle w:val="Testonormale"/>
        <w:rPr>
          <w:sz w:val="16"/>
        </w:rPr>
      </w:pPr>
      <w:r>
        <w:rPr>
          <w:sz w:val="16"/>
        </w:rPr>
        <w:t>50.26         2    Ari-Pekka Lattu              FIN 78  Lappeenranta       18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50.27         1b3  Ryan Smith                   BAR 81  Des Moines         25-4</w:t>
      </w:r>
    </w:p>
    <w:p>
      <w:pPr>
        <w:pStyle w:val="Testonormale"/>
        <w:rPr>
          <w:sz w:val="16"/>
        </w:rPr>
      </w:pPr>
      <w:r>
        <w:rPr>
          <w:sz w:val="16"/>
        </w:rPr>
        <w:t>50.27         2b1  Masatsugu Takamura           JPN 80  Kanazawa            7-6</w:t>
      </w:r>
    </w:p>
    <w:p>
      <w:pPr>
        <w:pStyle w:val="Testonormale"/>
        <w:rPr>
          <w:sz w:val="16"/>
        </w:rPr>
      </w:pPr>
      <w:r>
        <w:rPr>
          <w:sz w:val="16"/>
        </w:rPr>
        <w:t>50.28         7    Kyle Grossarth               USA 77  Palo Alto      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30         1    Orentheus Hutcherson         USA     Tallahassee        16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30         5    Liam Colllins                GBR 78  Birmingham         14-7</w:t>
      </w:r>
    </w:p>
    <w:p>
      <w:pPr>
        <w:pStyle w:val="Testonormale"/>
        <w:rPr>
          <w:sz w:val="16"/>
        </w:rPr>
      </w:pPr>
      <w:r>
        <w:rPr>
          <w:sz w:val="16"/>
        </w:rPr>
        <w:t>50.37         1    Jussi Heikkila               FIN 83  Lahti              16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0.37         1    Oscar Juanz                  MEX 73  Xalapa             23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39         3    Henk Meyer                   RSA 81  Durban              8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39         1r1  LaBoris Bean                 USA 78  Knoxville          12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39         1    Adrian Findley               USA 82  San Angelo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39         2    Vladislav Shiryayev          RUS 73  Tula  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39         2    Christian Duma               GER 82  Wattenscheid        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41         2    Barend Kotze                 RSA 77  Namur              2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0.42         1    Jan Schneider                GER 76  Dortmund           28-7</w:t>
      </w:r>
    </w:p>
    <w:p>
      <w:pPr>
        <w:pStyle w:val="Testonormale"/>
        <w:rPr>
          <w:sz w:val="16"/>
        </w:rPr>
      </w:pPr>
      <w:r>
        <w:rPr>
          <w:sz w:val="16"/>
        </w:rPr>
        <w:t>50.44         1    Federico Rubeca              ITA 81  Milano             16-6</w:t>
      </w:r>
    </w:p>
    <w:p>
      <w:pPr>
        <w:pStyle w:val="Testonormale"/>
        <w:rPr>
          <w:sz w:val="16"/>
        </w:rPr>
      </w:pPr>
      <w:r>
        <w:rPr>
          <w:sz w:val="16"/>
        </w:rPr>
        <w:t>50.47         4    Yuka Otsuki                  JPN 82  Haruno            23-10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0.48         1    James Graham                 USA 81  Princeton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0.48         1    Tomasz Rudnik                POL 79  Istanbul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0.48         1    Meng Yan                     CHN 80  Benxi   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0.49         1    Ryosuke Takayanagi           JPN 80  Miyazaki 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0.50         2    Terrence McBryde             USA 80  Long Beach          7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0.50         1    Lee Doo-yeon                 KOR 75  Uijeongbu          12-6</w:t>
      </w:r>
    </w:p>
    <w:p>
      <w:pPr>
        <w:pStyle w:val="Testonormale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  <w:t>cronometraggio manuale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0.2          1    Vladislav Shiryayev          RUS 73  Bryansk            1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Salto in alto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7         1    Jacques Freitag              RSA 82  Durban             2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6         1    Andriy Sokolovskiy           UKR 78  Berdichev           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5 i       1    Staffan Strand               SWE 76  Stoccolma           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5         1    Charles Clinger              USA 76  Eugene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5         1    Mark Boswell                 CAN 77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5         1    Stefan Holm                  SWE 76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4 i       1       Strand                            Lodz                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4 i       1       Strand                            Vienna         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4A        1       Freitag                           Pretoria           1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.33         1       Freitag                           Durban              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33 i       1       Boswell                           Lievin             24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.33         1       Boswell                           Atene 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3         1       Holm                              Siviglia 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3         2       Holm                              Roma    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.33         2       Boswell                           Zurigo 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.33         1       Boswell                           Eberstadt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.33         2       Sokolovskiy                       Eberstadt          1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 xml:space="preserve">( 17 performances) 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.32 i       1    Pavel Fomenko                RUS 76  Volgograd          14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.32 i       1    Nathan Leeper                USA 77  New York            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32         1    Matt Hemingway               USA 72  Portland           1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32         1    Andrey Chubsa                BLR 82  Stoccolma          1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2.31 i       1    Pyotr Brayko                 RUS 77  Arnstadt           26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2.31 i       2    Yaroslav Rybakov             RUS 80  Arnstadt           26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31 i       1    Wilbert Pennings             NED 75  Siegen              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.31         1    Tora Harris                  USA 78  Annapolis          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1         1    Toni Huikuri                 FIN 79  Bratislava         1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.31         1    Andra Manson                 USA 84  Kingston           18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.31         1    Abderahmane Hammad           ALG 77  Annaba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0 i       1    Mikhail Tsvetkov             RUS 80  Mosca               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0 i       2    Gennadiy Moroz               BLR 78  Brno                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0 i       1    Slatoslav Ton                CZE 78  Cejkovice          12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0 i       1    Nicola Ciotti                ITA 76  Genova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0 i       2    Andrea Bettinelli            ITA 78  Genova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0         1    Grzegorz Sposob              POL 76  Ostrava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0         1    Gregory Gabella              FRA 80  Annecy             2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.30         1    Tomas Janku                  CZE 74  Banska Bystrica    2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.30         1    James Nieto                  USA 76  Linz               1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.30         1    Martin Buss                  GER 76  Langen    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.28 i       2    Aleksandr Veryutin           BLR 79  Wuppertal           1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2.28 i       1    Christian Olsson             SWE 80  Goeteborg           9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.28 i       1    Stefan Vasilache             ROM 79  Piraeus            23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8         2    Charles Austin               USA 67  Modesto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8         1    Giulio Ciotti                ITA 76  Roma               1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8         3    Tomas Ort                    CZE 79  Bratislava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8         1    Aleksey Lesnichiy            BLR 78  Stayki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8         2    Jan Janku                    CZE 71  Ostrava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8         1    Oksari Froesen               FIN 76  Viersen      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7         1    Takahiro Uchida              JPN 80  Miyazaki           1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7         1    Aleksander Walerianczyk      POL 82  Czestochowa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7         3=   Jaroslav Baba                CZE 84  Ostrava            1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.27         1    Jermaine Mason               JAM 83  Kingston           2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.27         1    Alessandro Talotti           ITA 80  Gorizia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7         1    Sergey Dymchenko             UKR 67  Patrasso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7         2    Dimitrios Syrakos            GRE 74  Patrasso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7         1    Jesse Farias De Lima         BRA 81  San Paolo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6 i       1    Dimitrios Kokotis            GRE 74  Piraeus            1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6 i       2    Vyacheslav Voronin           RUS 74  Mosca              23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.26 i       3    David Furman                 USA 78  New York            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.26A        1    Gilmar Mayo                  COL 69  Città del Guatemala1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.26         1    Charles Burney               USA 75  Kansas City        26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2.26         1    Metin Durmusoglu             TUR 74  Istanbul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2.26         1    Aleksey Dmitrik              RUS 84  Ginevra 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6         1    Ben Challenger               GBR 78  Loughborough       1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6         3    Dalton Grant                 GBR 66  Bangor             2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5 i       1    Adam Shunk                   USA 79  Chapel Hill        18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5         1    Nick Moroney                 AUS 72  Campbelltown       20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.25 i       1    Shane Lavy                   USA 76  Manhattan KS       2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5 i       2=   Joan Charmant                FRA 78  Ottenhausen         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5 i       2    Ron Nelson II                USA 80  Los Angeles        2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5 i       1    Terrance Woods               USA 79  Boston              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5         1    J.J. Barton                  USA 77  Baton Rouge        16-3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5         1    Erasmo Ramon Jara            ARG 76  Rosario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5         6=   Kwaku Boateng                CAN 74  Eugene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5         1    Martin Stauffer              SUI 75  Ljubljana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5         1    Javier Bermejo               ESP 78  Madrid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5         2    Dawid Jaworski               POL 78  Baton Rouge         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.25         3    Michael Ponikvar             CAN 79  Baton Rouge         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5         2    Lubos Benko                  SVK 74  Banska Bystrica    2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5         2    Oleg Prokopov                BLR 77  Stayki             29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fr-FR"/>
        </w:rPr>
        <w:t>2.25         1    Ville Vepsalainen            FIN 76  Eurajoki            3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en-GB"/>
        </w:rPr>
        <w:t>2.25         3    Aleksey Krysin               RUS 76  Cheboksary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5         4    Aleksandr Kravtsov           RUS 74  Cheboksary         1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5         1    Rozle Prezelj                SLO 79  Ljubljana          2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4 i       1    Henry Patterson Jr.          USA 75  Findlay            26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4 i       1    Marko Aleksejev              LTU 79  Tallinn            30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4 i       1    Yeoryios Mitrakos            GRE 76  Piraeus            1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4         1    Jimmy Baxter                 USA 81  Coral Gables       1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4         1    Raul Touset                  CUB 78  L'Avana            19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.24         1    Jason Cornelius              USA 78  Atlanta            2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4         1    Teak Wilburn                 USA 83  Chico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4         1    Cui Kai                      CHN 82  Wuxi               23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.24         1    Wang Zhouzhou                CHN 77  Benxi               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.24         1    Michal Bieniek               POL 84  Bielsko-Biala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4         1=   Sergey Klyugin               RUS 74  Mosca 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4         1    Fabricio de Azevedo Romero   BRA 78  Santa Fe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4              Masaaki Uno                  JPN 72  Toyota            12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.24         1    Bae Kung-ho                  KOR 76  Seul              13-1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.24         1    Yunier Carrillo              CUB 81  L’Avana            1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.24         2    Lisvany Perez                CUB 82  L’Avana            1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 xml:space="preserve">2.23 i            Daniel Olson                 USA 82 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3 i       4    Mickael Hanany               FRA 83  Ottenhausen         3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.23 i       5    Christian Rhoden             GER 74  Ottenhausen         3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.23         2    Julio Luciano                DOM 77  Durban              8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.23 i       1    Yiannos Constantinou         CYP 78  Piraeus            11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3 i       2    Ruslan Glivinskiy            UKR 75  Kiev               16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fr-FR"/>
        </w:rPr>
        <w:t>2.23         1    Dieudonne Opota              FRA 79  Saint-Etienne      13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.23         2    Zhu Wannan                   CHN 83  Kingston           18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.23         2    Mika Polku                   FIN 75  Joensuu            20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2.23         1    Shuhei Manabe                JPN 82  Osaka              10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2.23         1    Ignacio Perez                ESP 73  Andujar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3         1    Filippo Campioli             ITA 82  Pescara            13-9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.23         1    Lee Jin-taek                 KOR 72  Busan             10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2         1    Yordan Lugones               CUB 80  L'Avana            10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.22A        1    James Ballard                USA 75  El Paso            1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.22         2    Joshua Lodge                 AUS 81  Brisbane           1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.22A        2    Henderson Dottin             BAR 80  El Paso            1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.22         1    Ola Jorgen Carlsson          SWE 75  Cordoba            20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2         1    Dejan Vreljakovic            YUG 77  Bar                 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2.22         1    Matt Voelker                 USA     Monmouth           10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.22         1    Matt Vincent                 USA 81  Starkville         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2         1    Zhu Zhongge                  CHN 67  Hyderabad          18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2         1    Marcin Kaczocha              POL 77  Turnov              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.22         1    Kemal Guner                  TUR 74  Istanbul           1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.22         1    Robert Wolski                POL 82  Cracovia           25-8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e ottenuta con tentativo supplementar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8              Jaroslav Baba                CZE 84  Brno               14-9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migliori prestazioni all'aperto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2         2    Leeper                       Palo Alto          23-6 (i2.3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1         1    Fomenko                      Blida              20-6 (i2.3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1         1    Rybakov                      Monaco              8-8 (i2.3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30 A       2    Strand                       Pretoria           12-4 (i2.35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.30         6    Brayko                       Eberstadt          18-8 (i2.31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.28         1    Ton                          Praga               5-7 (i2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8         1    Bettinelli                   Avezzano           25-8 (i2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7         2    Moroz                        Kalamata            1-6 (i2.3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.25         1    Woods                        Fairfax             4-5 (i2.2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5         3    Pennings                     Doha               15-5 (i2.31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.25         1    Tsvetkov                     Bryansk            11-6 (i2.30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.25         3    Vasilache                    Banska Bystrica    22-6 (i2.2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5         7=   N.Ciotti                     Roma               12-7 (i2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4         4    C.Olsson                     Goeteborg          27-8 (i2.2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3         1    Shunk                        Charlottesville    20-4 (i2.2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23         2    Charmant                     Dudelange          16-6 (i2.25)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Salto con l'asta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02 i       1    Jeff Hartwig                 USA 67  Sindelfingen       10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6.01 i       1       Hartwig                           Bad Oyenhausen      8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00 i       1       Hartwig                           Donetsk            24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5.91Ai       1       Hartwig                           Flagstaff          1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.90         1       Hartwig                           Atene   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.90         2    Tim Lobinger                 GER 72  Atene              1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5.90         1       Hartwig                           Jonesboro          16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87 i       1       Hartwig                           New York            1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86         1       Lobinger                          Dessau     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85 i       2    Timothy Mack                 USA 72  Donetsk            24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85         1       Hartwig                           Losanna             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85         1       Lobinger                          Roma               1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85         1    Lars Boergeling              GER 79  Leverkusen         2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85         1    Aleksandr Averbukh           ISR 74  Monaco  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85         1    Patrik Kristiansson          SWE 77  Helsinki           23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 xml:space="preserve">( 15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.82 i       1    Derek Miles                  USA 72  Vermillion         16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.82 i       1    Danny Ecker                  GER 77  Dessau             24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5.81 i       1    Nick Buckfield               GBR 73  Bad Segeberg        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81Ai       2    Tye Harvey                   USA 74  Flagstaff          17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80 i       1    Lawrence Johnson             USA 74  Knoxville           6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80 i       1    Ruslan Yeremenko             UKR 78  Erfurt              2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80 i       3    Pavel Gerasimov              RUS 79  Donetsk            24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80         1    Vasiliy Gorshkov             RUS 77  Cheboksary         1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5.80         1    Adam Ptacek                  CZE 80  Praga  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80         1    Viktor Chistyakov            AUS 75  Naimette-Xhovemont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76         3    Stepan Janacek               CZE 77  Praga  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76         1    Scott Slover                 USA 75  Los Gatos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75         1    Paul Burgess                 AUS 79  Perth    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75         1    Okkert Brits                 RSA 73  Stellenbosch       17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5.75         1    Piotr Buciarski              DEN 75  Fort-de-France     27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5.75         1    Denis Yurchenko              UKR 78  Donetsk            12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5.75         3    Nick Hysong                  USA 71  Losanna             2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5.75         1    Romain Mesnil                FRA 77  Saint-Etienne      14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5.74         2    Toby Stevenson               USA 76  Eugene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71         1    Vadim Strogalyov             RUS 75  Ostrava            1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5.71         1    Dennis Kholev                ISR 75  Tel Aviv  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.71         1    Fumiaki Kobayashi            JPN 74  Ichihara           2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5.70 i       3    Adam Kolasa                  POL 75  Praga              14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5.70 i       1    Richard Spiegelburg          GER 77  Sindelfingen       16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5.70 i       1    Montxu Miranda               ESP 76  Valencia           23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5.70 i       5    Rodion Gataullin             RUS 65  Donetsk            24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70 i       5    Thibaut Duval                BEL 79  Vienna              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70         1    Brian Hunter                 USA 79  Baton Rouge        3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70         1    Yevgeniy Mikhaylichenko      RUS 79  Kalamata            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5.70         2    Giuseppe Gibilisco           ITA 79  Khania             3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5.70         1    Ilian Efremov                BUL 70  Plovdiv             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66         1    Russ Buller                  USA 78  Los Angeles        1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65 i       1    Yuriy Yeliseyev              RUS 75  Mosca              21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5.65         2    Dmitriy Markov               AUS 75  Kalamata   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5.65         1    Matt Phillips                USA 77  Seattle             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.65         3    Rens Blom                    NED 77  Khania             3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5.64         6    Brad Walker                  USA 81  Palo Alto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4         2    Oscar Janson                 SWE 75  Goeteborg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3         1    Jean Galfione                FRA 71  Pierre-Benite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1 i       1    Mikko Latvala                FIN 80  Kuortane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1         5    Dominic Johnson              LCA 75  Ostrava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1         1    Vasiliy Petrov               RUS 83  Bebra   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0Ai       5    Chadwick Harting             USA 72  Reno               1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0A        1    Laurens Looije               NED 73  Germiston          25-1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0 i       1    Massimo Allevi               ITA 69  Zweibruecken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0 i       3    Christian Tamminga           NED 74  Zweibruecken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0 i       4    Grigoriy Yegorov             KAZ 67  Zweibruecken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0 i       2    Yevgeniy Smiryagin           RUS 76  Mustasaari          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0 i       2    Kurt Hanna                   USA 75  Los Angeles        2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0         1c2  Steve Deming                 USA 73  Modesto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0         1    Maurilio Mariani             ITA 73  Formia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0         1    Fabio Pizzolato              ITA 75  Ponzano Veneto      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5.60         2    Gildas Verbist               FRA 79  Saint-Etienne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.60         1    Tom Erik Olsen               NOR 74  Oslo               25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.60         3    Bjoern Otto                  GER 77  Leverkusen         27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5.60         1    Matti Mononen                FIN 83  Kuortane 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7         2    Pierre-Charles Peuf          FRA 79  Pierre-Benite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5 i       2    Jim Davis                    USA 78  Fayetteville        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5 i       2    Martin Eriksson              SWE 71  Malmoe             2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5         2    Adam Keul                    USA 80  Austin              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5         1    Joao Andre                   POR 76  Lisbona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5         1    Vesa Rantanen                FIN 75  Valkeakoski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5         2    Kevin Rans                   BEL 82  Kortrijk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5         1    Jurij Rovan                  SLO 75  Brezice             3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5         1    Maksim Mazuryk               UKR 83  Kingston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5         2    Martin Kysela                CZE 74  Ostrava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5         2    Vladislav Revenko            UKR 84  Kingston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5         1    Jeremy Scott                 USA 80  San Antonio        11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5.54Ai       1    Jeff Hansen                  USA 76  Air Force Academy  23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5.51 i       4    Mathieu Boisrond             FRA 77  Clermont-Ferrand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1 i       1    Eric Eschbach                USA 81  Lincoln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1 i       1    Daichi Sawano                JPN 80  Toyota   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1         2    Rocky Danners                USA 81  Knoxville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0Ai       1    Pat Manson                   USA 67  Boulder            18-1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0 i       1    Michael McNamara             USA 79  Norman             19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5.50 i       4    Cody Howell                  USA 78  Seattle             2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5.50 i       1    Alain Andji                  FRA 74  Eaubonne           18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5.50         1    Trevor Woods                 USA 81  Eugene             1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.50         1    Jim Autenreith               USA 79  Waco               1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5.50         1    Bubba McLean                 USA 79  Berkeley            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0         1    Paul Terek                   USA 79  Ann Arbor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0         2    Vincent Favretto             FRA 84  Tours              19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5.50         3    Aleksey Khanafin             RUS 81  Dessau             29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5.50         3    Brian McLaughlin             USA 77  Sacramento          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0         1    Satoru Yasuda                JPN 75  Kanazawa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0         2    Nicolas Durand               FRA 79  Noisy-le-Grand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0         1    Javier Gazol                 ESP 80  Mataro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0         2    Spas Bukhalov                BUL 80  Plovdiv             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5.50         1    Stavros Kouroupakis          GRE 83  Kingston     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.50         1    Marvin Osei-Tutu             GER 81  Newport            2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5.50         1    Sebastien Homo               FRA 82  Angers   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0         3    Toni Latvala                 FIN 77  Kuortane           28-7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esibizion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81         1    Okkert Brits                 RSA 73  Hof      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70         1    Pavel Burlachenko            RUS 76  Chiari              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.63         1    Bjoern Otto                  GER 77  Recklinghausen     2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.53         4=   Grigoriy Yegorov             KAZ 67  Recklinghausen     2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0         1    Giorgio Piantella            ITA 81  Belluno             1-8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migliori prestazioni all'aperto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90         1    Hartwig                      Atene              10-6 (i6.0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84         1    Mack                         Eugene             26-5 (i5.8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75         2    Harvey                       Salonicco          24-7 (i5.8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74         3    Miles                        Eugene             26-5 (i5.8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70         1=   Spiegelburg                  Amburgo            12-6 (i5.7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70         8=   Ecker                        Losanna             2-7 (i5.8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70         10   L.Johnson                    Losanna             2-7 (i5.8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0         4    Gerasimov                    Khania             30-6 (i5.8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0         2    M.Latvala                    Kuortane           28-7 (i5.6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60         6    Duval                        Bruxelles          30-8 (i5.7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5         4    Yeliseyev                    Tula                9-6 (i5.6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5         1    Miranda                      Siviglia           23-6 (i5.7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1         1    Sawano                       Chiroi             24-8 (i5.5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0         2    Yegorov                      Siviglia            8-6 (i5.6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&amp; 5.53 exh   4=                                Recklinghausen     2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0         4    Andji                        Sotteville         12-6 (i5.5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0         2    Davis                        Chula Vista        15-6 (i5.5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.50         1    Boisrond                     Sotteville          7-7 (i5.51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5.50         4=   Buckfield                    Manchester         30-7 (i5.81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Salto in lungo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59 i       1    Miguel Pate                  USA 79  New York            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52    0.7  1    Savante Stringfellow         USA 78  Palo Alto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49    1.9  1       Stringfellow                      Osaka  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45    1.5  2       Pate                              Palo Alto          2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8.45    1.0  1       Stringfellow                      Khania   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43    1.6  2       Pate                              Khania   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42    1.4  1       Pate                              Salonicco          2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38   -1.1  1    Dwight Phillips              USA 77  Linz               1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36    1.5  1       Phillips                          Padova              1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35 i       1       Pate                              Fayetteville       18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 xml:space="preserve">( 1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33 i       1    Roman Shchurenko             UKR 76  Brovary            1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30    1.6  2    Ivan Pedroso                 CUB 72  Padova              1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8.27 i       1    Petar Dachev                 BUL 79  Sofia              10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8.27    0.2  1    Chris Tomlinson              GBR 81  Tallahassee        13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8.27    1.7  1    Luis Meliz                   CUB 79  La Laguna          14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8.26    0.0  1    Aleksey Lukashevich          UKR 77  Kiev               25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8.26A  -0.5  1    Raul Fernandez               ESP 78  Monachil           10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24    1.7  1    Ibrahim Camejo               CUB 82  L'Avana            2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24    1.4  2    Joan Lino Martinez           CUB 78  La Laguna          14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8.23    1.2  -    Lao Jianfeng                 CHN 75  Shizuoka            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8.23    0.0  1    Sinisa Ergotic               CRO 68  Zagabria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23    0.4  1    Salim Sdiri                  FRA 78  Pierre-Benite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22 i       1    Carlos Calado                POR 75  Espinho            26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8.21    0.5  1    James Beckford               JAM 75  Doha               1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8.21   -0.3  2    Yago Lamela                  ESP 77  Rethymno            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8.20 i       1    Kevin Dilworth               USA 74  Joplin             12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19    0.7  1    Danila Burkenya              RUS 78  Cheboksary 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8.19    0.8  1    Osbourne Moxey               BAH 78  San Antonio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18    1.2  2    Yoelvis Pacheco              CUB 82  L'Avana            2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18    2.0  2    Li Dalong                    CHN 80  Shizuoka 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18         1    Petr Lampart                 CZE 83  Brno               14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8.17   -0.3  1    Louis Tsatoumas              GRE 82  Patrasso           14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8.16    0.9  1    Yann Domenech                FRA 79  Saint-Etienne      14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en-GB"/>
        </w:rPr>
        <w:t>8.16    1.9  1    Clayton Latham               CAN 80  Jamaica NY         30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8.15 i       1    Vitaliy Shkurlatov           RUS 79  Mosca              2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15 i       2    Walter Davis                 USA 79  Fayetteville        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15    1.1  2    Nicola Trentin               ITA 74  Annecy             2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14    0.7  1    Hussein Taher Al-Sabee       KSA 79  Busan 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13    0.7  2    Dmitriy Mitrofanov           RUS 76  Cheboksary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12    1.4  1    Ahmad F. Al-Dosari           KSA 85  Qatif 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12    1.5  1    Tyrone Ward                  USA 81  San Luis Obispo     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8.12    1.5  3    Vladimir Malyavin            RUS 73  Cheboksary         14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8.12    0.6  1    Eugnetius Gaisah             SLE 83  Hilversum           8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8.11    1.4  4    Younes Moudrik               MAR 77  Khania   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10         1    Volodymyr Zyuskov            UKR 81  Donetsk            1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08    1.9  1    Wang Cheng                   CHN 80  Benxi               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07A   1.2  1    Brian Johnson                USA 80  Calgary            2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06    1.9  4    Daisuke Arakawa              JPN 81  Shizuoka            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06    1.6  -    Nathan Morgan                GBR 78  Riga               3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fr-FR"/>
        </w:rPr>
        <w:t>8.06    1.0  1    Dimitrios Filindras          GRE 73  Atene               9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8.06    0.9  -    Huang Le                     CHN 77  Baoding             9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8.05    2.0  1    Anastassios Makrynikolas     GRE 77  Corinto 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05    1.2  1    Dmitriy Karpov               KAZ 81  Almaty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04    1.8  4    Darvis Patton                USA 77  Padova              1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8.03 i       1    Sean Robbins                 USA 72  Findlay             8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03    1.3  3    Jonathan Moore               GBR 84  Loughborough       1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03    0.3  4    Kiril Sosunov                RUS 75  Cheboksary 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8.02 i       1    Kofi Amoah Prah              GER 74  Sindelfingen       1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8.02         2    Schahriar Bigdeli            GER 81  Bad Langensalza    1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8.02    1.6  1    Andrejs Tolstiks             LAT 77  Tallinn            2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8.02    1.4  1    Jadel Gregorio               BRA 80  Rio de Janeiro     2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8.01 i       1    Gable Garenamotse            BOT 77  Cardiff             3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8.01    0.4  1    Gregor Cankar                SLO 75  Dolenjske Toplice   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01    1.4  -    Hatem Mohamed Moursal        EGY 75  Rades   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00 i       1    Lenton Herring               USA 78  Madison            12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00    1.9  1    Juaune Armon                 USA 82  Westwood            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9   -0.7  1    Anthony Harris               USA 80  Indianapolis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9    2.0  1    Bashir Ramzy                 USA 79  College Station     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9         1    Bogdan Tudor                 ROM 70  Poiana Brasov       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9    0.0  1    Ibrahim Abdulla Al-Waleed    QAT 84  Kingston           1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7.99    0.7  1    Erivaldo da Cruz Vieira      BRA 80  Americana           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8 i       Q    Kader Klouchi                FRA 66  Vienna              1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7.98    0.6  3    Yugualbis Rodriguez          CUB 78  L'Avana            10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7.98    1.6  5    Mickael Loria                FRA 73  Fort-de-France     27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7.98    1.9  1    Paulo Castelbranco           POR 69  Ponte Delgada       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7.97    1.7  2    Randy Lewis                  GRN 80  Baton Rouge        2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7         4    Andreas Pohle                GER 81  Bad Langensalza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7    1.1  1    Grzegorz Marciniszyn         POL 77  Varsavia           16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7    1.3  1    Carlos Castelbranco          POR 69  Ponte Delgada       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7    0.4  1    Niklas Rorarius              FIN 78  Helsinki           2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7    0.7  2    Thiago Jacinto Dias          BRA 84  Rio de Janeiro     26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6         1    Bogdan Tarus                 ROM 75  Bucarest            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6         1    Nabil Adamou                 ALG 75  Annaba             2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4 i       2    Kenwood Bell                 USA 77  Erfurt              2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4 i       3    Vaughaligan Walwyn           IVB 80  Fayetteville        8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4   -1.2  1    Tim Parravicini              AUS 81  Brisbane           14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4    1.3  1    Jose Miguel Martinez         ESP 78  Sanlucar      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4         5    Konstantin Krause            GER 67  Bad Langensalza    1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7.93 i       1    Erick Walder                 USA 71  Fayetteville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3    0.6  3    Remi Robert                  FRA 76  Pierrelatte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3    1.7  1    Marijo Bakovic               CRO 82  Zagabr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3    1.1  1    Darren Ritchie               GBR 75  Birmingham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2 i       1    Allen Simms                  USA 82  Blacksburg         1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2    1.6  1    Esteban Copland              VEN 79  Barquisimeto       1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2    0.8  D    Roman Sebrle                 CZE 74  Monaco  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7.91 i       2    Marcus Thomas                USA 79  Baton Rouge        26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1    0.0  1    Mohamed Salman Al-Khuwailidi KSA 81  Rhede              2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1    0.7  1    Thomas Mellin-Olsen          NOR 77  Banska Bystrica    2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7.91    0.9  1    Tomasz Mateusiak             POL 80  Biala Podlaska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0 i       2    Emmanuel Bangue              FRA 71  Lievin             17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7.90    0.3  1    Leevan Sands                 BAH 81  Odessa TX          17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7.90    0.4  1    Cai Xiaobao                  CHN 82  Shanghai           1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7.90A        1    Nicolaas Grimbeek            RSA 82  Nairobi 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0    0.1  2    Denis Sinyavskiy             RUS     Bryansk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0    0.1  1    Konstantinos Koukodimos      GRE 69  Trikala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0         1    Marcos Antonio Da Costa      BRA 77  Canoas   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0    1.5  2    Will Montgomery              USA 80  San Antonio         9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7.90    1.6  -    Zhou Can                     CHN 79  Tiantai           27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9 i       1    Danijal Jahic                YUG 79  Budapest           26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9    1.2  2    Cleavon Dillon               TRI 82  Austin              5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9         1    Issam Nima                   ALG 79  Rades              1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9    1.5  3    Ivan Pucelj                  CRO 81  Zagabria            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9    1.2  3    Kareem Streete-Thompson      CAY 73  Manchester         30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7.88 i       2    Nikolay Atanasov             BUL 74  Sofia              1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8    0.4  3    Denis Gordiyenko             UKR 79  Kiev    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8    1.6  1    Mesut Yavas                  TUR 78  Istanbul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8    1.3  10   Konstadinos Vasiliadis       GRE 77  Salonicco          24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8    2.0  1    Dong Baohua                  CHN 80  Jinan              1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7.88    1.4  1    Hiroyuki Oishi               JPN 82  Tokyo               7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7.87 i       1    Roland McGhee                USA 71  Bloomington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7Ai       2    Trevell Quinley              USA 83  Flagstaff           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7.87A   0.4  1    Yevgeniy Tretyak             RUS 71  Tsakhadzor         30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7.87    1.4  -    Shin-ichi Terano             JPN 79  Kanazawa            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7.87    1.2  11   Konstadinos Papadopoulos     GRE 74  Salonicco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7    1.8  5    Masaki Morinaga              JPN 72  Colombo            1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7 i       1    Sergey Pavlov                RUS     San Pietroburgo   29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7.86 i       2    Kenneth Kastren              FIN 75  Mustasaari          9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7.85 i       2    Kevin Bartlett               BAR 81  Joplin             12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7.85 i       1    Ciaran McDonagh              IRL 76  Blacksburg          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7.85 i       Q    Jan Zumer                    SLO 82  Vienna              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5    1.5  5    Aundre Edwards               JAM 80  Baton Rouge        29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fr-FR"/>
        </w:rPr>
        <w:t>7.85    0.5  1    Gaspar Araujo                POR 81  Lisbona            20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de-DE"/>
        </w:rPr>
        <w:t>7.84         2    Sasha Mueller                GER 76  Garbsen             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fr-FR"/>
        </w:rPr>
        <w:t>7.84    0.0  1    Cai Peng                     CHN 83  Deyang             13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de-DE"/>
        </w:rPr>
        <w:t>7.84    0.0  2    Oliver Koenig                GER 81  Rhede              2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.84    0.7  2    Daniel Kaczmarczyk           POL 81  Biala Podlaska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.84    0.9  D    Nils Winter                  GER 77  Berlino            31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.83    1.9  -    Yutaka Nakajima              JPN 77  Shizuoka            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.83    1.6  -    John Moffitt                 USA 81  Odessa TX          1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.83         1    Ndiss Kaba Badji             SEN 83  Dakar              17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7.83         2    Ali Masoud Al-Hawari         QAT 82  Debrecen            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7.83    1.5  1    Peter Haggstroem             SWE 76  Lapinlahti         1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7.82   -0.6  1    Shantel Glass                USA 82  Tuscaloosa         2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7.82    1.4  Q    Shane Hair                   AUS 75  Brisbane           1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2         -    Cameron Howard               USA 78  Knoxville          13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2A   0.8  1    Aron Szmuda                  SVK 77  Air Force Academy  1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2    1.6  1    Erki Nool                    EST 70  Haapsalu            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2A   0.0  1    Godfrey Mokoena              RSA 85  Pretoria           1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7.82    0.7  4    Gu Junjie                    CHN 85  Baoding 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1 i       1    Milko Campus                 ITA 69  Roma               2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1 i       1    Tommi Evila                  FIN 80  Tallinn            2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1    0.1  D    Aleksandr Yurkov             UKR 75  Goetzis             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7.81    1.1  1    Isagani Peychar              AUT 81  Ebensee   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.81    0.4  3    Kuang Li                     CHN 84  Benxi               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7.80 i       1    Antonio Adsuar               ESP 78  Valencia           26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7.80    1.9  1    Greg Yeldell                 USA 80  Atlanta             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0    1.8  1    Matt Mason                   USA 82  Long Beach          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0         Q    Ruslan Gataullin             RUS 79  Cheboksary         1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7.80    2.0  1    Sergio Dos Santos            BRA 76  Maringa            17-8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migliori prestazioni all'aperto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45    1.5  2    Pate                         Palo Alto          21-6 (i8.59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26    0.3  1    Shchurenko                   Rethymno            7-7 (i8.3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25    1.9  3    Dachev                       Khania             30-6 (i8.2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13    0.8  1    Dilworth                     Cayenne             4-5 (i8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13    1.0  3    Shkurlatov                   Salonicco          24-7 (i8.15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8.12   -0.6  1    W.Davis                      Austin              5-4 (i8.1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&amp; 8.15w 2.2  1                                 Houston            3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7w   2.4  2    Klouchi                      Pierrelatte         1-6 (i7.9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6         1    Robbins                      Gainesville        30-3 (i8.0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1    1.0  2    Garenamotse                  Manchester         30-7 (i8.0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0    1.3  -    Calado                       Lisbona            18-5 (i8.2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&amp; 8.06w 3.3  2                                 Lisbona            2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7w   2.3  1    M.Thomas                     Baton Rouge        16-3 (i7.91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3    1.7  1    McDonagh                     Clemson            11-5 (i7.8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7.81 A -0.2  2    L.Herring                    El Paso            13-4 (i8.0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0   -0.7  2    McGhee                       Indianapolis        4-5 (i7.87)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vento oltre 2 m/s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8.53    4.9  1    Kevin Dilworth               USA 74  Fort-de-France     27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en-GB"/>
        </w:rPr>
        <w:t>8.35    5.4  1    Danila Burkenya              RUS 78  Lisbona            2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33    3.7  1    Brian Johnson                USA 80  New Orleans        16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fr-FR"/>
        </w:rPr>
        <w:t>8.29    3.7  1    Petar Dachev                 BUL 79  Villeneuve d'Ascq  16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8.25    3.3  1    Sinisa Ergotic               CRO 68  Ljubljana           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8.25    3.1  1    James Beckford               JAM 75  Kingston           2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8.25    2.3  1    Yago Lamela                  ESP 77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8.24    2.7  1    Lao Jianfeng                 CHN 75  Shizuoka            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18    3.8  1    Mohamed Salman Al-Khuwailidi KSA 81  Qatif              2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17    2.5  1    Nathan Morgan                GBR 78  Riga               3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14    2.4  3    Kareem Streete-Thompson      CAY 73  Fort-de-France     2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11    4.0  1    Andreas Pohle                GER 81  Newport            2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08    2.5  3    Masaki Morinaga              JPN 72  Shizuoka            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8.08    3.2  3    Shin-ichi Terano             JPN 79  Osaka              1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8.08    3.1  2    Oliver Koenig                GER 81  Newport            2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8.07    3.7  2    Mickael Loria                FRA 73  Saint-Etienne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06    2.2  1    Esteban Copland              VEN 79  San Felipe          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05    3.2  1    Anthony Allmond              USA 82  Santa Barbara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05    2.8  1    Niklas Rorarius              FIN 78  Vammala            1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02    2.5  2    Hatem Mohamed Moursal        EGY 75  Rades 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01    2.2  1    Cleavon Dillon               TRI 82  Fort Worth         2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01    3.7  4    Kenwood Bell                 USA 77  Fort-de-France     2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8.00    3.3  1    Tim Parravicini              AUS 81  Perth              1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8.00    2.8  2    Aundre Edwards               JAM 80  Fort Worth         20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8    3.2  3    Nabil Adamou                 ALG 75  Rades               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7    3.4  2    Jose Joaquin Reyes           VEN 77  San Felipe          8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6    2.4  1    Cameron Howard               USA 78  Knoxville          13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7.95    2.4  2    Cai Xiaobao                  CHN 82  Colombo            1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4    3.6  5    Toshiaki Oguma               JPN 78  Shizuoka            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7.94    2.2  1    Mesut Yavas                  TUR 78  New Orleans        1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7.94    2.9  1    Gaspar Araujo                POR 81  Maia  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93    2.8  4    Issam Nima                   ALG 79  Rades   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7.93    3.1  1    Zhou Can                     CHN 79  Tiantai           27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0    W    1    Okoineme Giwa-Agbomeinle     NGR 78  Ithaca             28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0    3.4  6    Hiroyuki Oishi               JPN 82  Shizuoka            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90    3.6  5    Ndiss Kaba Badji             SEN 83  Rades   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7.89    W    1    Kim Tae-Bin                  KOR 75  Uijeongbu          1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7.88    2.1  2    Tommi Evila                  FIN 80  Porvoo             2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7.88    2.9  6    Arnaud Casquette             MRI 78  Rades               7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en-GB"/>
        </w:rPr>
        <w:t>7.87    2.7  1    John Thornell                AUS 85  Melbourne           7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7    5.5  1    George Sheppard              USA     San Angelo         2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.86    4.0  2    Ranko Leskovar               SLO 77  Ljubljana           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7.86    3.2  1    Ali Masoud Al-Hawari         QAT 82  Debrecen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5    2.1  7    Yutaka Nakajima              JPN 77  Shizuoka            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7.85    2.5  2    John Moffitt                 USA 81  Odessa TX          1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.85    2.4  7    Yahya Berrabah               MAR 81  Rades               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.83    W    1    John Gorham                  USA 77  Ellis               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.83    4.8  2    Steven Enoch                 USA     San Angelo         23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fr-FR"/>
        </w:rPr>
        <w:t>7.82    W    1c2  Asterios Nousios             GRE 79  Lisbona            25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7.82    2.8  4    Alessio Rimoldi              ITA 76  Lisbona 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1    2.5  2    Andrew Badger                USA 80  San Luis Obispo     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0    2.9  1    Martin McClintock            RSA 75  Durban             2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0    3.2  2    Richard Barber               USA     Emporia 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80    3.8  1    Jarod Tobler                 USA 82  Cedar Falls        17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Salto triplo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7.86    0.7  1    Jonathan Edwards             GBR 66  Manchester         28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7.80 i       1    Christian Olsson             SWE 80  Goeteborg           5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7.78    0.7  1       Edwards                           Stoccolma          1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7.75    1.1  1       Edwards                           Parigi              5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7.68    1.2  2    Phillips Idowu               GBR 78  Manchester         28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7.64    1.4  1       Olsson                            Karlstad           25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7.63    0.9  1c2  Kenwood Bell                 USA 77  Walnut             21-4</w:t>
      </w:r>
    </w:p>
    <w:p>
      <w:pPr>
        <w:pStyle w:val="Testonormale"/>
        <w:rPr>
          <w:sz w:val="16"/>
        </w:rPr>
      </w:pPr>
      <w:r>
        <w:rPr>
          <w:sz w:val="16"/>
        </w:rPr>
        <w:t>17.63    1.9  1       Olsson                            Siviglia           23-6</w:t>
      </w:r>
    </w:p>
    <w:p>
      <w:pPr>
        <w:pStyle w:val="Testonormale"/>
        <w:rPr>
          <w:sz w:val="16"/>
        </w:rPr>
      </w:pPr>
      <w:r>
        <w:rPr>
          <w:sz w:val="16"/>
        </w:rPr>
        <w:t>17.63    1.4  1       Olsson                            Monaco PR          1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7.63    0.3  1       Edwards                           Zurigo             1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sz w:val="16"/>
        </w:rPr>
        <w:t>17.59    1.8  1    Walter Davis                 USA 79  Palo Alto          23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7.50    0.4  1    Leevan Sands                 BAH 81  Odessa TX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7.43    1.5  1    Konstadinos Zalaggitis       GRE 80  Khania             30-6</w:t>
      </w:r>
    </w:p>
    <w:p>
      <w:pPr>
        <w:pStyle w:val="Testonormale"/>
        <w:rPr>
          <w:sz w:val="16"/>
        </w:rPr>
      </w:pPr>
      <w:r>
        <w:rPr>
          <w:sz w:val="16"/>
        </w:rPr>
        <w:t>17.42    1.8  1    Yoelbi Quesada               CUB 73  Rivas              11-6</w:t>
      </w:r>
    </w:p>
    <w:p>
      <w:pPr>
        <w:pStyle w:val="Testonormale"/>
        <w:rPr>
          <w:sz w:val="16"/>
        </w:rPr>
      </w:pPr>
      <w:r>
        <w:rPr>
          <w:sz w:val="16"/>
        </w:rPr>
        <w:t>17.39    0.9  -    Igor Spasovkhodskiy          RUS 79  Lisbona            26-5</w:t>
      </w:r>
    </w:p>
    <w:p>
      <w:pPr>
        <w:pStyle w:val="Testonormale"/>
        <w:rPr>
          <w:sz w:val="16"/>
        </w:rPr>
      </w:pPr>
      <w:r>
        <w:rPr>
          <w:sz w:val="16"/>
        </w:rPr>
        <w:t>17.35 i       1    Jadel Gregorio               BRA 80  Samara              3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7.34    0.6  2    Timothy Rusan                USA 77  Losanna             2-7</w:t>
      </w:r>
    </w:p>
    <w:p>
      <w:pPr>
        <w:pStyle w:val="Testonormale"/>
        <w:rPr>
          <w:sz w:val="16"/>
        </w:rPr>
      </w:pPr>
      <w:r>
        <w:rPr>
          <w:sz w:val="16"/>
        </w:rPr>
        <w:t>17.33   -0.1  2    Charles-Michael Friedek      GER 71  Monaco              8-8</w:t>
      </w:r>
    </w:p>
    <w:p>
      <w:pPr>
        <w:pStyle w:val="Testonormale"/>
        <w:rPr>
          <w:sz w:val="16"/>
        </w:rPr>
      </w:pPr>
      <w:r>
        <w:rPr>
          <w:sz w:val="16"/>
        </w:rPr>
        <w:t>17.32    0.6  3    Alexander Martinez           CUB 77  Parigi              5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7.29 i       1    Marian Oprea                 ROM 82  Bucarest           16-2</w:t>
      </w:r>
    </w:p>
    <w:p>
      <w:pPr>
        <w:pStyle w:val="Testonormale"/>
        <w:rPr>
          <w:sz w:val="16"/>
        </w:rPr>
      </w:pPr>
      <w:r>
        <w:rPr>
          <w:sz w:val="16"/>
        </w:rPr>
        <w:t>17.29    1.9  1    Yoandri Betanzos             CUB 82  L'Avana            23-2</w:t>
      </w:r>
    </w:p>
    <w:p>
      <w:pPr>
        <w:pStyle w:val="Testonormale"/>
        <w:rPr>
          <w:sz w:val="16"/>
        </w:rPr>
      </w:pPr>
      <w:r>
        <w:rPr>
          <w:sz w:val="16"/>
        </w:rPr>
        <w:t>17.29    1.4  2    Aliecer Urrutia              CUB 74  L'Avana            23-2</w:t>
      </w:r>
    </w:p>
    <w:p>
      <w:pPr>
        <w:pStyle w:val="Testonormale"/>
        <w:rPr>
          <w:sz w:val="16"/>
        </w:rPr>
      </w:pPr>
      <w:r>
        <w:rPr>
          <w:sz w:val="16"/>
        </w:rPr>
        <w:t>17.19    1.9  1    Samuel Okantey               GHA 74  Annapolis          16-6</w:t>
      </w:r>
    </w:p>
    <w:p>
      <w:pPr>
        <w:pStyle w:val="Testonormale"/>
        <w:rPr>
          <w:sz w:val="16"/>
        </w:rPr>
      </w:pPr>
      <w:r>
        <w:rPr>
          <w:sz w:val="16"/>
        </w:rPr>
        <w:t>17.17    0.2  2    Fabrizio Donato              ITA 76  Annecy             23-6</w:t>
      </w:r>
    </w:p>
    <w:p>
      <w:pPr>
        <w:pStyle w:val="Testonormale"/>
        <w:rPr>
          <w:sz w:val="16"/>
        </w:rPr>
      </w:pPr>
      <w:r>
        <w:rPr>
          <w:sz w:val="16"/>
        </w:rPr>
        <w:t>17.13    1.4  1    Rostislav Dimitrov           BUL 74  Sofia              26-5</w:t>
      </w:r>
    </w:p>
    <w:p>
      <w:pPr>
        <w:pStyle w:val="Testonormale"/>
        <w:rPr>
          <w:sz w:val="16"/>
        </w:rPr>
      </w:pPr>
      <w:r>
        <w:rPr>
          <w:sz w:val="16"/>
        </w:rPr>
        <w:t>17.09    0.1  3    Aleksandr Glavatskiy         BLR 70  Stoccolma          16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7.08         1    Mykola Savolajnen            UKR 80  Donetsk            21-8</w:t>
      </w:r>
    </w:p>
    <w:p>
      <w:pPr>
        <w:pStyle w:val="Testonormale"/>
        <w:rPr>
          <w:sz w:val="16"/>
        </w:rPr>
      </w:pPr>
      <w:r>
        <w:rPr>
          <w:sz w:val="16"/>
        </w:rPr>
        <w:t>17.06    0.0  1    Vladimir Letnicov            MDA 81  Belgrado           23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7.04    1.6  4    Julien Kapek                 FRA 79  Annecy             23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7.02    1.2  2c2  LeVar Anderson               USA 77  Walnut             21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99 i       2    Aleksandr Aseledchenko       RUS 73  Volgograd          14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98 i       2    Andriy Trots'                UKR 78  Samara              3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97 i       3    Viktor Gushchinskiy          RUS 78  Samara              3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94         1    Aleksey Musikhin             RUS 75  Cheboksary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92    0.8  1    Salem Mouled Al-Ahmadi       KSA 69  Bangkok            2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89 i       1    Aleksandr Sergeyev           RUS 83  Mosca               8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16.88 i       1    Karl Taillepierre            FRA 76  Lievin             16-2</w:t>
      </w:r>
    </w:p>
    <w:p>
      <w:pPr>
        <w:pStyle w:val="Testonormale"/>
        <w:rPr>
          <w:sz w:val="16"/>
        </w:rPr>
      </w:pPr>
      <w:r>
        <w:rPr>
          <w:sz w:val="16"/>
        </w:rPr>
        <w:t>16.87 i       1    Brandon Craven               USA 74  Fayetteville        2-2</w:t>
      </w:r>
    </w:p>
    <w:p>
      <w:pPr>
        <w:pStyle w:val="Testonormale"/>
        <w:rPr>
          <w:sz w:val="16"/>
        </w:rPr>
      </w:pPr>
      <w:r>
        <w:rPr>
          <w:sz w:val="16"/>
        </w:rPr>
        <w:t>16.87    0.5  -    LeJuan Simon                 USA 81  Odessa TX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87    0.6  2    Hristos Meletoglou           GRE 72  Trikala            15-6</w:t>
      </w:r>
    </w:p>
    <w:p>
      <w:pPr>
        <w:pStyle w:val="Testonormale"/>
        <w:rPr>
          <w:sz w:val="16"/>
        </w:rPr>
      </w:pPr>
      <w:r>
        <w:rPr>
          <w:sz w:val="16"/>
        </w:rPr>
        <w:t>16.87    1.5  1    Jerome Romain                FRA 71  Noisy-le-Grand     27-6</w:t>
      </w:r>
    </w:p>
    <w:p>
      <w:pPr>
        <w:pStyle w:val="Testonormale"/>
        <w:rPr>
          <w:sz w:val="16"/>
        </w:rPr>
      </w:pPr>
      <w:r>
        <w:rPr>
          <w:sz w:val="16"/>
        </w:rPr>
        <w:t>16.86    0.3  2    Michael Velter               BEL 80  Banska Bystrica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84    0.2  1    Andrew Murphy                AUS 69  Canberra           16-3</w:t>
      </w:r>
    </w:p>
    <w:p>
      <w:pPr>
        <w:pStyle w:val="Testonormale"/>
        <w:rPr>
          <w:sz w:val="16"/>
        </w:rPr>
      </w:pPr>
      <w:r>
        <w:rPr>
          <w:sz w:val="16"/>
        </w:rPr>
        <w:t>16.84    1.7  1    David Giralt                 CUB 84  L'Avana            13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6.84    1.4  3    Stamatis Lenis               GRE 78  Khania             30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6.84    0.8  1    Dimitrios Tsiamis            GRE 82  Volos              20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84    1.5  4    Andrew Owusu                 GHA 72  Manchester         28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82    1.8  1    Bostjan Simunic              SLO 74  Ljubljana           1-6</w:t>
      </w:r>
    </w:p>
    <w:p>
      <w:pPr>
        <w:pStyle w:val="Testonormale"/>
        <w:rPr>
          <w:sz w:val="16"/>
        </w:rPr>
      </w:pPr>
      <w:r>
        <w:rPr>
          <w:sz w:val="16"/>
        </w:rPr>
        <w:t>16.82    1.8  1    Ionut Punga                  ROM 79  Bucarest           27-7</w:t>
      </w:r>
    </w:p>
    <w:p>
      <w:pPr>
        <w:pStyle w:val="Testonormale"/>
        <w:rPr>
          <w:sz w:val="16"/>
        </w:rPr>
      </w:pPr>
      <w:r>
        <w:rPr>
          <w:sz w:val="16"/>
        </w:rPr>
        <w:t>16.80    1.5  1    Takanori Sugibayashi         JPN 76  Sapporo            21-7</w:t>
      </w:r>
    </w:p>
    <w:p>
      <w:pPr>
        <w:pStyle w:val="Testonormale"/>
        <w:rPr>
          <w:sz w:val="16"/>
        </w:rPr>
      </w:pPr>
      <w:r>
        <w:rPr>
          <w:sz w:val="16"/>
        </w:rPr>
        <w:t>16.77    0.6  1    Jacek Kazimierowski          POL 74  Szczecin           21-7</w:t>
      </w:r>
    </w:p>
    <w:p>
      <w:pPr>
        <w:pStyle w:val="Testonormale"/>
        <w:rPr>
          <w:sz w:val="16"/>
        </w:rPr>
      </w:pPr>
      <w:r>
        <w:rPr>
          <w:sz w:val="16"/>
        </w:rPr>
        <w:t>16.75 i       3    Andrey Kurennoy              RUS 72  Volgograd          14-2</w:t>
      </w:r>
    </w:p>
    <w:p>
      <w:pPr>
        <w:pStyle w:val="Testonormale"/>
        <w:rPr>
          <w:sz w:val="16"/>
        </w:rPr>
      </w:pPr>
      <w:r>
        <w:rPr>
          <w:sz w:val="16"/>
        </w:rPr>
        <w:t>16.74A        1    Olivier Sanou                BUR 75  Nairobi            24-4</w:t>
      </w:r>
    </w:p>
    <w:p>
      <w:pPr>
        <w:pStyle w:val="Testonormale"/>
        <w:rPr>
          <w:sz w:val="16"/>
        </w:rPr>
      </w:pPr>
      <w:r>
        <w:rPr>
          <w:sz w:val="16"/>
        </w:rPr>
        <w:t>16.73 i       2    Sebastien Pincemail          FRA 69  Lievin             16-2</w:t>
      </w:r>
    </w:p>
    <w:p>
      <w:pPr>
        <w:pStyle w:val="Testonormale"/>
        <w:rPr>
          <w:sz w:val="16"/>
        </w:rPr>
      </w:pPr>
      <w:r>
        <w:rPr>
          <w:sz w:val="16"/>
        </w:rPr>
        <w:t>16.73    0.8  1    Viktor Yastrebov             UKR 82  Belaya Tserkov     17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73         3    Maksim Molokov               RUS 77  Cheboksary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73    0.0  1    Gu Junjie                    CHN 85  Bangkok           31-10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72 i       1    Thomas Moede                 GER 77  Sindelfingen       16-2</w:t>
      </w:r>
    </w:p>
    <w:p>
      <w:pPr>
        <w:pStyle w:val="Testonormale"/>
        <w:rPr>
          <w:sz w:val="16"/>
        </w:rPr>
      </w:pPr>
      <w:r>
        <w:rPr>
          <w:sz w:val="16"/>
        </w:rPr>
        <w:t>16.71    0.0  5    Onochie Achike               GBR 75  Londra             23-8</w:t>
      </w:r>
    </w:p>
    <w:p>
      <w:pPr>
        <w:pStyle w:val="Testonormale"/>
        <w:rPr>
          <w:sz w:val="16"/>
        </w:rPr>
      </w:pPr>
      <w:r>
        <w:rPr>
          <w:sz w:val="16"/>
        </w:rPr>
        <w:t>16.70 i       1    Ketil Hantsveit              NOR 73  Bergen             19-1</w:t>
      </w:r>
    </w:p>
    <w:p>
      <w:pPr>
        <w:pStyle w:val="Testonormale"/>
        <w:rPr>
          <w:sz w:val="16"/>
        </w:rPr>
      </w:pPr>
      <w:r>
        <w:rPr>
          <w:sz w:val="16"/>
        </w:rPr>
        <w:t>16.70   -1.4  1    Von Ware                     USA 75  Long Beach         16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68 i       1    Dmitriy Valyukevich          BLR 81  Minsk               2-2</w:t>
      </w:r>
    </w:p>
    <w:p>
      <w:pPr>
        <w:pStyle w:val="Testonormale"/>
        <w:rPr>
          <w:sz w:val="16"/>
        </w:rPr>
      </w:pPr>
      <w:r>
        <w:rPr>
          <w:sz w:val="16"/>
        </w:rPr>
        <w:t>16.68    1.7  -    Antonio Lucindo Da Costa     BRA 73  Rio de Janeiro     21-4</w:t>
      </w:r>
    </w:p>
    <w:p>
      <w:pPr>
        <w:pStyle w:val="Testonormale"/>
        <w:rPr>
          <w:sz w:val="16"/>
        </w:rPr>
      </w:pPr>
      <w:r>
        <w:rPr>
          <w:sz w:val="16"/>
        </w:rPr>
        <w:t>16.68    0.0  2    Aarik Wilson                 USA 82  Baton Rouge        31-5</w:t>
      </w:r>
    </w:p>
    <w:p>
      <w:pPr>
        <w:pStyle w:val="Testonormale"/>
        <w:rPr>
          <w:sz w:val="16"/>
        </w:rPr>
      </w:pPr>
      <w:r>
        <w:rPr>
          <w:sz w:val="16"/>
        </w:rPr>
        <w:t>16.66    2.0  2    Nattaporn Nomkanha           THA 71  Bangkok            21-5</w:t>
      </w:r>
    </w:p>
    <w:p>
      <w:pPr>
        <w:pStyle w:val="Testonormale"/>
        <w:rPr>
          <w:sz w:val="16"/>
        </w:rPr>
      </w:pPr>
      <w:r>
        <w:rPr>
          <w:sz w:val="16"/>
        </w:rPr>
        <w:t>16.66    1.3  1    Arnis Filet                  FRA 77  Saint-Etienne      13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66   -0.6  2    Li Yanxi                     CHN 84  Kingston           20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6.65    1.3  4    Samuel Douglas               CUB 77  L'Avana             9-3</w:t>
      </w:r>
    </w:p>
    <w:p>
      <w:pPr>
        <w:pStyle w:val="Testonormale"/>
        <w:rPr>
          <w:sz w:val="16"/>
        </w:rPr>
      </w:pPr>
      <w:r>
        <w:rPr>
          <w:sz w:val="16"/>
        </w:rPr>
        <w:t>16.65    0.7  5    Tosin Oke                    GBR 80  Manchester         28-7</w:t>
      </w:r>
    </w:p>
    <w:p>
      <w:pPr>
        <w:pStyle w:val="Testonormale"/>
        <w:rPr>
          <w:sz w:val="16"/>
        </w:rPr>
      </w:pPr>
      <w:r>
        <w:rPr>
          <w:sz w:val="16"/>
        </w:rPr>
        <w:t>16.63    1.7  7    Paolo Camossi                ITA 74  Milano              5-6</w:t>
      </w:r>
    </w:p>
    <w:p>
      <w:pPr>
        <w:pStyle w:val="Testonormale"/>
        <w:rPr>
          <w:sz w:val="16"/>
        </w:rPr>
      </w:pPr>
      <w:r>
        <w:rPr>
          <w:sz w:val="16"/>
        </w:rPr>
        <w:t>16.61    0.4  1    Avi Tayari                   ISR 73  Dreux              14-6</w:t>
      </w:r>
    </w:p>
    <w:p>
      <w:pPr>
        <w:pStyle w:val="Testonormale"/>
        <w:rPr>
          <w:sz w:val="16"/>
        </w:rPr>
      </w:pPr>
      <w:r>
        <w:rPr>
          <w:sz w:val="16"/>
        </w:rPr>
        <w:t>16.61   -0.9  2    Greg Yeldell                 USA 80  San Antonio         9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60         1    Hrvoje Verzi                 GER 70  Garbsen             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60    1.0  1    Lao Jianfeng                 CHN 75  Baoding             8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59    0.0  Q    Pavel Kalinin                RUS 79  Cheboksary         1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59         1cB  Shang Yapeng                 CHN 83  Dalian             3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58 i       2    Dmitriy Vasilyev             BLR 76  Minsk               2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58A   1.6  1    Quincy Howe                  TRI 79  Air Force Academy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55    1.5  3    Li Xing                      CHN 83  Benxi              1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54 i       2    Jason Ward                   USA 81  Fayetteville        2-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6.54    0.7  3    Djeke Mambo                  BEL 77  Saint-Etienne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53    1.2  1    Yevgeniy Plotnir             RUS 77  Tula                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53    0.5  1    Vasiliy Sokov                UZB 68  Tashkent            7-6</w:t>
      </w:r>
    </w:p>
    <w:p>
      <w:pPr>
        <w:pStyle w:val="Testonormale"/>
        <w:rPr>
          <w:sz w:val="16"/>
        </w:rPr>
      </w:pPr>
      <w:r>
        <w:rPr>
          <w:sz w:val="16"/>
        </w:rPr>
        <w:t>16.53    0.4  2    Marcelo Da Costa             BRA 81  Rio de Janeiro     28-9</w:t>
      </w:r>
    </w:p>
    <w:p>
      <w:pPr>
        <w:pStyle w:val="Testonormale"/>
        <w:rPr>
          <w:sz w:val="16"/>
        </w:rPr>
      </w:pPr>
      <w:r>
        <w:rPr>
          <w:sz w:val="16"/>
        </w:rPr>
        <w:t>16.52 i       2    Miguel Pate                  USA 79  Fayetteville        9-3</w:t>
      </w:r>
    </w:p>
    <w:p>
      <w:pPr>
        <w:pStyle w:val="Testonormale"/>
        <w:rPr>
          <w:sz w:val="16"/>
        </w:rPr>
      </w:pPr>
      <w:r>
        <w:rPr>
          <w:sz w:val="16"/>
        </w:rPr>
        <w:t>16.51    1.1  2    Anisio Sousa Silva           BRA 69  Sao Caetano        28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6.51   -0.9  2    Sergey Arzamasov             KAZ 71  Hyderabad          18-5</w:t>
      </w:r>
    </w:p>
    <w:p>
      <w:pPr>
        <w:pStyle w:val="Testonormale"/>
        <w:rPr>
          <w:sz w:val="16"/>
        </w:rPr>
      </w:pPr>
      <w:r>
        <w:rPr>
          <w:sz w:val="16"/>
        </w:rPr>
        <w:t>16.51    1.8  2    Sergey Khurbatov             BLR 79  Brest               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51    1.0  2    Dmitriy Semenyuk             RUS 77  Bryansk            11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6.51    2.0  1    Lauri Leis                   EST 78  Tallinn            15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6.50    1.1  6    Kazuyoshi Ishikawa           JPN 82  Madrid             21-9</w:t>
      </w:r>
    </w:p>
    <w:p>
      <w:pPr>
        <w:pStyle w:val="Testonormale"/>
        <w:rPr>
          <w:sz w:val="16"/>
        </w:rPr>
      </w:pPr>
      <w:r>
        <w:rPr>
          <w:sz w:val="16"/>
        </w:rPr>
        <w:t>16.49    0.5  -    Eduardo Perez                ESP 78  Salamanca          10-7</w:t>
      </w:r>
    </w:p>
    <w:p>
      <w:pPr>
        <w:pStyle w:val="Testonormale"/>
        <w:rPr>
          <w:sz w:val="16"/>
        </w:rPr>
      </w:pPr>
      <w:r>
        <w:rPr>
          <w:sz w:val="16"/>
        </w:rPr>
        <w:t>16.49    0.5  8    Anton Andersson              SWE 81  Stoccolma          1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46    0.2  2    Jacob McReynolds             AUS 78  Canberra            8-2</w:t>
      </w:r>
    </w:p>
    <w:p>
      <w:pPr>
        <w:pStyle w:val="Testonormale"/>
        <w:rPr>
          <w:sz w:val="16"/>
        </w:rPr>
      </w:pPr>
      <w:r>
        <w:rPr>
          <w:sz w:val="16"/>
        </w:rPr>
        <w:t>16.46 i       Q    Yevgeniy Tretyak             RUS 71  Volgograd          13-2</w:t>
      </w:r>
    </w:p>
    <w:p>
      <w:pPr>
        <w:pStyle w:val="Testonormale"/>
        <w:rPr>
          <w:sz w:val="16"/>
        </w:rPr>
      </w:pPr>
      <w:r>
        <w:rPr>
          <w:sz w:val="16"/>
        </w:rPr>
        <w:t>16.46 i       2    Vasil Gergov                 BUL 77  Piraeus            23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46   -1.4  2    Richard Smith                USA 80  Starkville         12-5</w:t>
      </w:r>
    </w:p>
    <w:p>
      <w:pPr>
        <w:pStyle w:val="Testonormale"/>
        <w:rPr>
          <w:sz w:val="16"/>
        </w:rPr>
      </w:pPr>
      <w:r>
        <w:rPr>
          <w:sz w:val="16"/>
        </w:rPr>
        <w:t>16.46    0.7  1    Raul Chapado                 ESP 70  Valencia           27-7</w:t>
      </w:r>
    </w:p>
    <w:p>
      <w:pPr>
        <w:pStyle w:val="Testonormale"/>
        <w:rPr>
          <w:sz w:val="16"/>
        </w:rPr>
      </w:pPr>
      <w:r>
        <w:rPr>
          <w:sz w:val="16"/>
        </w:rPr>
        <w:t>16.45    1.9  1    Jefferson Dias Sabino        BRA 82  Sao Caetano         9-3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6.45   -0.8  5    Osniel Toscas                CUB 84  L'Avana             9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45A   1.7  -    Brian Wellman                BER 67  El Paso    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44    0.2  2    Masashi Watanabe             JPN 80  Hiroshima          29-4</w:t>
      </w:r>
    </w:p>
    <w:p>
      <w:pPr>
        <w:pStyle w:val="Testonormale"/>
        <w:rPr>
          <w:sz w:val="16"/>
        </w:rPr>
      </w:pPr>
      <w:r>
        <w:rPr>
          <w:sz w:val="16"/>
        </w:rPr>
        <w:t>16.44    1.5  1    Josh Rollins                 USA 79  Storrs              5-5</w:t>
      </w:r>
    </w:p>
    <w:p>
      <w:pPr>
        <w:pStyle w:val="Testonormale"/>
        <w:rPr>
          <w:sz w:val="16"/>
        </w:rPr>
      </w:pPr>
      <w:r>
        <w:rPr>
          <w:sz w:val="16"/>
        </w:rPr>
        <w:t>16.43    0.0  3    Pavel Laza                   CUB 81  L’Avana           30-11</w:t>
      </w:r>
    </w:p>
    <w:p>
      <w:pPr>
        <w:pStyle w:val="Testonormale"/>
        <w:rPr>
          <w:sz w:val="16"/>
        </w:rPr>
      </w:pPr>
      <w:r>
        <w:rPr>
          <w:sz w:val="16"/>
        </w:rPr>
        <w:t>16.42 i       6    Johan Meriluoto              FIN 74  Stoccolma           6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41    1.3  1    Stephen Shalders             GBR 81  Manchester    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8 i       2    Marcus Jones                 USA 76  Murfreesboro       19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8 i       1    Lenton Herring               USA 78  Cedar Falls        15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8 i       2    Sergey Izmailov              UKR 75  Brovary            17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8    0.8  2    Alonzo Moore                 USA 83  Tuscaloosa         24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8         1    Amarjeet Singh               IND 81  Hyderabad         15-1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7 i       1    Yevgeniy Timofeyev           RUS 74  Toronto            12-1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37    0.2  1    Takashi Komatsu              JPN 67  Kanazawa  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37    0.9  5    Mohamed Hamimid              FRA 73  Saint-Etienne      13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37         2cB  Wu Bo                        CHN     Dalian             3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6         2    Khaled Farhan Al-Bekheet     KUW 76  Al-Kuwait          12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5 i       4    Melvin Lister                USA 77  New York            2-3</w:t>
      </w:r>
    </w:p>
    <w:p>
      <w:pPr>
        <w:pStyle w:val="Testonormale"/>
        <w:rPr>
          <w:sz w:val="16"/>
        </w:rPr>
      </w:pPr>
      <w:r>
        <w:rPr>
          <w:sz w:val="16"/>
        </w:rPr>
        <w:t>16.35    0.3  3    Hasaan Reddick               USA 81  Madison            1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35   -0.6  2    Andreas Pohle                GER 81  Wesel              20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5         6    Vyacheslav Taranov           RUS 75  Cheboksary         13-7</w:t>
      </w:r>
    </w:p>
    <w:p>
      <w:pPr>
        <w:pStyle w:val="Testonormale"/>
        <w:rPr>
          <w:sz w:val="16"/>
        </w:rPr>
      </w:pPr>
      <w:r>
        <w:rPr>
          <w:sz w:val="16"/>
        </w:rPr>
        <w:t>16.33   -1.9  3    Maurice Robinson             USA 81  Starkville         12-5</w:t>
      </w:r>
    </w:p>
    <w:p>
      <w:pPr>
        <w:pStyle w:val="Testonormale"/>
        <w:rPr>
          <w:sz w:val="16"/>
        </w:rPr>
      </w:pPr>
      <w:r>
        <w:rPr>
          <w:sz w:val="16"/>
        </w:rPr>
        <w:t>16.32    1.0  3    Andrey Volkov                RUS     Bryansk            11-6</w:t>
      </w:r>
    </w:p>
    <w:p>
      <w:pPr>
        <w:pStyle w:val="Testonormale"/>
        <w:rPr>
          <w:sz w:val="16"/>
        </w:rPr>
      </w:pPr>
      <w:r>
        <w:rPr>
          <w:sz w:val="16"/>
        </w:rPr>
        <w:t>16.32    0.7  2    Yuri Litvinski               BUL 81  Belgrado           23-6</w:t>
      </w:r>
    </w:p>
    <w:p>
      <w:pPr>
        <w:pStyle w:val="Testonormale"/>
        <w:rPr>
          <w:sz w:val="16"/>
        </w:rPr>
      </w:pPr>
      <w:r>
        <w:rPr>
          <w:sz w:val="16"/>
        </w:rPr>
        <w:t>16.32    1.7  6    Robert Howard                USA 75  Palo Alto      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1 i       1    Allen Simms                  USA 82  Blacksburg         19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0         1    Greg Hughes                  BAR 79  Cedar Falls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0         1    Ndiss Kaba Badji             SEN 83  Dakar   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0    1.0  6    Abdou Lemba Lam              SEN 82  Castres            24-7</w:t>
      </w:r>
    </w:p>
    <w:p>
      <w:pPr>
        <w:pStyle w:val="Testonormale"/>
        <w:rPr>
          <w:sz w:val="16"/>
        </w:rPr>
      </w:pPr>
      <w:r>
        <w:rPr>
          <w:sz w:val="16"/>
        </w:rPr>
        <w:t>16.30A  -0.3  1    Alvin Renteria               COL 78  Bogota            19-10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migliori prestazioni all'aperto</w:t>
      </w:r>
    </w:p>
    <w:p>
      <w:pPr>
        <w:pStyle w:val="Testonormale"/>
        <w:rPr>
          <w:sz w:val="16"/>
        </w:rPr>
      </w:pPr>
      <w:r>
        <w:rPr>
          <w:sz w:val="16"/>
        </w:rPr>
        <w:t>17.64    1.4  1    C.Olsson                     Karlstad          25-7 (i17.80)</w:t>
      </w:r>
    </w:p>
    <w:p>
      <w:pPr>
        <w:pStyle w:val="Testonormale"/>
        <w:rPr>
          <w:sz w:val="16"/>
        </w:rPr>
      </w:pPr>
      <w:r>
        <w:rPr>
          <w:sz w:val="16"/>
        </w:rPr>
        <w:t>17.11    1.3  3    Oprea                        Atene             10-6 (i17.29)</w:t>
      </w:r>
    </w:p>
    <w:p>
      <w:pPr>
        <w:pStyle w:val="Testonormale"/>
        <w:rPr>
          <w:sz w:val="16"/>
        </w:rPr>
      </w:pPr>
      <w:r>
        <w:rPr>
          <w:sz w:val="16"/>
        </w:rPr>
        <w:t>17.11    0.9  3    Gregorio                     Losanna            2-7 (i17.35)</w:t>
      </w:r>
    </w:p>
    <w:p>
      <w:pPr>
        <w:pStyle w:val="Testonormale"/>
        <w:rPr>
          <w:sz w:val="16"/>
        </w:rPr>
      </w:pPr>
      <w:r>
        <w:rPr>
          <w:sz w:val="16"/>
        </w:rPr>
        <w:t>16.83    0.0  4    Taillepierre                 Monaco PR         19-7 (i16.88)</w:t>
      </w:r>
    </w:p>
    <w:p>
      <w:pPr>
        <w:pStyle w:val="Testonormale"/>
        <w:rPr>
          <w:sz w:val="16"/>
        </w:rPr>
      </w:pPr>
      <w:r>
        <w:rPr>
          <w:sz w:val="16"/>
        </w:rPr>
        <w:t>16.67         2    Kurennoy                     Mosca             18-5 (i16.75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65    0.0  2    Trots'                       Donetsk           11-6 (i16.98)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62    0.5  1    Sergeyev                     Schwechat         19-5 (i16.89)</w:t>
      </w:r>
    </w:p>
    <w:p>
      <w:pPr>
        <w:pStyle w:val="Testonormale"/>
        <w:rPr>
          <w:sz w:val="16"/>
        </w:rPr>
      </w:pPr>
      <w:r>
        <w:rPr>
          <w:sz w:val="16"/>
        </w:rPr>
        <w:t>16.61    0.4  8    Hantsveit                    Atene             10-6 (i16.70)</w:t>
      </w:r>
    </w:p>
    <w:p>
      <w:pPr>
        <w:pStyle w:val="Testonormale"/>
        <w:rPr>
          <w:sz w:val="16"/>
        </w:rPr>
      </w:pPr>
      <w:r>
        <w:rPr>
          <w:sz w:val="16"/>
        </w:rPr>
        <w:t>16.61    0.5  1    Moede                        Berlino            3-8 (i16.72)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53   -0.6  2    Valyukevich                  Schwechat         19-5 (i16.68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48    0.9  2    Pincemail                    Dreux             14-6 (i16.73)</w:t>
      </w:r>
    </w:p>
    <w:p>
      <w:pPr>
        <w:pStyle w:val="Testonormale"/>
        <w:rPr>
          <w:sz w:val="16"/>
        </w:rPr>
      </w:pPr>
      <w:r>
        <w:rPr>
          <w:sz w:val="16"/>
        </w:rPr>
        <w:t>16.40    0.7  1    Meriluoto                    Uusikaupunki       5-6 (i16.42)</w:t>
      </w:r>
    </w:p>
    <w:p>
      <w:pPr>
        <w:pStyle w:val="Testonormale"/>
        <w:rPr>
          <w:sz w:val="16"/>
        </w:rPr>
      </w:pPr>
      <w:r>
        <w:rPr>
          <w:sz w:val="16"/>
        </w:rPr>
        <w:t>16.32 A  0.1  5    Craven                       El Paso           13-4 (i16.37)</w:t>
      </w:r>
    </w:p>
    <w:p>
      <w:pPr>
        <w:pStyle w:val="Testonormale"/>
        <w:rPr>
          <w:sz w:val="16"/>
        </w:rPr>
      </w:pPr>
      <w:r>
        <w:rPr>
          <w:sz w:val="16"/>
        </w:rPr>
        <w:t>16.30    0.1  7    Gushchinskiy                 Kalamata           1-6 (i16.97)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vento oltre 2 m/s</w:t>
      </w:r>
    </w:p>
    <w:p>
      <w:pPr>
        <w:pStyle w:val="Testonormale"/>
        <w:rPr>
          <w:sz w:val="16"/>
        </w:rPr>
      </w:pPr>
      <w:r>
        <w:rPr>
          <w:sz w:val="16"/>
        </w:rPr>
        <w:t>17.42    2.1  1    Igor Spasovkhodskiy          RUS 79  Lisbona            26-5</w:t>
      </w:r>
    </w:p>
    <w:p>
      <w:pPr>
        <w:pStyle w:val="Testonormale"/>
        <w:rPr>
          <w:sz w:val="16"/>
        </w:rPr>
      </w:pPr>
      <w:r>
        <w:rPr>
          <w:sz w:val="16"/>
        </w:rPr>
        <w:t>17.39    3.9  2    LeJuan Simon                 USA 81  Odessa TX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7.39    3.4  2    Marian Oprea                 ROM 82  Milano              5-6</w:t>
      </w:r>
    </w:p>
    <w:p>
      <w:pPr>
        <w:pStyle w:val="Testonormale"/>
        <w:rPr>
          <w:sz w:val="16"/>
        </w:rPr>
      </w:pPr>
      <w:r>
        <w:rPr>
          <w:sz w:val="16"/>
        </w:rPr>
        <w:t>17.20A   4.2  1    Jerome Romain                FRA 71  El Paso            13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7.06    3.0  1    Olivier Sanou                BUR 75  Rades              10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7.02    2.8  2    Andrew Owusu                 GHA 72  Rades              10-8</w:t>
      </w:r>
    </w:p>
    <w:p>
      <w:pPr>
        <w:pStyle w:val="Testonormale"/>
        <w:rPr>
          <w:sz w:val="16"/>
        </w:rPr>
      </w:pPr>
      <w:r>
        <w:rPr>
          <w:sz w:val="16"/>
        </w:rPr>
        <w:t>16.92    4.0  1    Antonio Lucindo Da Costa     BRA 73  Rio de Janeiro     21-4</w:t>
      </w:r>
    </w:p>
    <w:p>
      <w:pPr>
        <w:pStyle w:val="Testonormale"/>
        <w:rPr>
          <w:sz w:val="16"/>
        </w:rPr>
      </w:pPr>
      <w:r>
        <w:rPr>
          <w:sz w:val="16"/>
        </w:rPr>
        <w:t>16.80    2.1  1    Jacek Kazimierowski          POL 74  Biala Podlaska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74    5.1  1    Jacob McReynolds             AUS 78  Newcastle AUS      23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67    2.2  1    Lao Jianfeng                 CHN 75  Benxi              10-6</w:t>
      </w:r>
    </w:p>
    <w:p>
      <w:pPr>
        <w:pStyle w:val="Testonormale"/>
        <w:rPr>
          <w:sz w:val="16"/>
        </w:rPr>
      </w:pPr>
      <w:r>
        <w:rPr>
          <w:sz w:val="16"/>
        </w:rPr>
        <w:t>16.63    5.5  3    Eduardo Perez                ESP 78  Salamanca          10-7</w:t>
      </w:r>
    </w:p>
    <w:p>
      <w:pPr>
        <w:pStyle w:val="Testonormale"/>
        <w:rPr>
          <w:sz w:val="16"/>
        </w:rPr>
      </w:pPr>
      <w:r>
        <w:rPr>
          <w:sz w:val="16"/>
        </w:rPr>
        <w:t>16.63    2.5  1    Johan Meriluoto              FIN 74  Porvoo             27-7</w:t>
      </w:r>
    </w:p>
    <w:p>
      <w:pPr>
        <w:pStyle w:val="Testonormale"/>
        <w:rPr>
          <w:sz w:val="16"/>
        </w:rPr>
      </w:pPr>
      <w:r>
        <w:rPr>
          <w:sz w:val="16"/>
        </w:rPr>
        <w:t>16.59    3.0  1    Leonard Cobb                 USA 75  College Station     9-5</w:t>
      </w:r>
    </w:p>
    <w:p>
      <w:pPr>
        <w:pStyle w:val="Testonormale"/>
        <w:rPr>
          <w:sz w:val="16"/>
        </w:rPr>
      </w:pPr>
      <w:r>
        <w:rPr>
          <w:sz w:val="16"/>
        </w:rPr>
        <w:t>16.58A   5.2  4    Brian Wellman                BER 67  El Paso            13-4</w:t>
      </w:r>
    </w:p>
    <w:p>
      <w:pPr>
        <w:pStyle w:val="Testonormale"/>
        <w:rPr>
          <w:sz w:val="16"/>
        </w:rPr>
      </w:pPr>
      <w:r>
        <w:rPr>
          <w:sz w:val="16"/>
        </w:rPr>
        <w:t>16.58    3.2  2    Wu Ji                        CHN 78  Benxi              10-6</w:t>
      </w:r>
    </w:p>
    <w:p>
      <w:pPr>
        <w:pStyle w:val="Testonormale"/>
        <w:rPr>
          <w:sz w:val="16"/>
        </w:rPr>
      </w:pPr>
      <w:r>
        <w:rPr>
          <w:sz w:val="16"/>
        </w:rPr>
        <w:t>16.58    3.1  1    Edson Dos Santos             BRA 74  San Paolo          18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6.56    2.6  1    Lauri Leis                   EST 78  Tallinn            31-8</w:t>
      </w:r>
    </w:p>
    <w:p>
      <w:pPr>
        <w:pStyle w:val="Testonormale"/>
        <w:rPr>
          <w:sz w:val="16"/>
        </w:rPr>
      </w:pPr>
      <w:r>
        <w:rPr>
          <w:sz w:val="16"/>
        </w:rPr>
        <w:t>16.55    2.2  1    Terrance Woods               USA 79  San Angelo         24-5</w:t>
      </w:r>
    </w:p>
    <w:p>
      <w:pPr>
        <w:pStyle w:val="Testonormale"/>
        <w:rPr>
          <w:sz w:val="16"/>
        </w:rPr>
      </w:pPr>
      <w:r>
        <w:rPr>
          <w:sz w:val="16"/>
        </w:rPr>
        <w:t>16.53    2.2  1    Arvidas Nazarovas            LTU 81  Kaunas             14-7</w:t>
      </w:r>
    </w:p>
    <w:p>
      <w:pPr>
        <w:pStyle w:val="Testonormale"/>
        <w:rPr>
          <w:sz w:val="16"/>
        </w:rPr>
      </w:pPr>
      <w:r>
        <w:rPr>
          <w:sz w:val="16"/>
        </w:rPr>
        <w:t>16.47    3.6  1    Marcos Antonio Da Costa      BRA 77  Sao Caetano         6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42    3.6  3    Joshua Ferguson              AUS 80  Newcastle AUS      23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4    4.2  3    Abdou Lemba Lam              SEN 82  Rades              10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Lancio del peso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22.51         1    Adam Nelson                  USA 75  Portland           18-5</w:t>
      </w:r>
    </w:p>
    <w:p>
      <w:pPr>
        <w:pStyle w:val="Testonormale"/>
        <w:rPr>
          <w:sz w:val="16"/>
        </w:rPr>
      </w:pPr>
      <w:r>
        <w:rPr>
          <w:sz w:val="16"/>
        </w:rPr>
        <w:t>22.22         1       Nelson                            Palo Alto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2.19         1    Kevin Toth                   USA 67  Eugene             26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2.15         1       Nelson                            Knoxville          13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1.95         2       Nelson                            Eugene             26-5</w:t>
      </w:r>
    </w:p>
    <w:p>
      <w:pPr>
        <w:pStyle w:val="Testonormale"/>
        <w:rPr>
          <w:sz w:val="16"/>
        </w:rPr>
      </w:pPr>
      <w:r>
        <w:rPr>
          <w:sz w:val="16"/>
        </w:rPr>
        <w:t>21.91         3    John Godina                  USA 72  Eugene             26-5</w:t>
      </w:r>
    </w:p>
    <w:p>
      <w:pPr>
        <w:pStyle w:val="Testonormale"/>
        <w:rPr>
          <w:sz w:val="16"/>
        </w:rPr>
      </w:pPr>
      <w:r>
        <w:rPr>
          <w:sz w:val="16"/>
        </w:rPr>
        <w:t>21.91         2       Godina                            Palo Alto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1.89         2       Godina                            Portland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1.78         3       Toth                              Portland           18-5</w:t>
      </w:r>
    </w:p>
    <w:p>
      <w:pPr>
        <w:pStyle w:val="Testonormale"/>
        <w:rPr>
          <w:sz w:val="16"/>
        </w:rPr>
      </w:pPr>
      <w:r>
        <w:rPr>
          <w:sz w:val="16"/>
        </w:rPr>
        <w:t>21.61         1       Nelson                            Salamanca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1.60         1    Janus Robberts               RSA 79  Baton Rouge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1.57         2    Joachim Olsen                DEN 77  Baton Rouge         1-6</w:t>
      </w:r>
    </w:p>
    <w:p>
      <w:pPr>
        <w:pStyle w:val="Testonormale"/>
        <w:rPr>
          <w:sz w:val="16"/>
        </w:rPr>
      </w:pPr>
      <w:r>
        <w:rPr>
          <w:sz w:val="16"/>
        </w:rPr>
        <w:t>21.47         2    Manuel Martinez              ESP 74  Salamanca          10-7</w:t>
      </w:r>
    </w:p>
    <w:p>
      <w:pPr>
        <w:pStyle w:val="Testonormale"/>
        <w:rPr>
          <w:sz w:val="16"/>
        </w:rPr>
      </w:pPr>
      <w:r>
        <w:rPr>
          <w:sz w:val="16"/>
        </w:rPr>
        <w:t>21.45         1    Christian Cantwell           USA 80  Iowa City           4-5</w:t>
      </w:r>
    </w:p>
    <w:p>
      <w:pPr>
        <w:pStyle w:val="Testonormale"/>
        <w:rPr>
          <w:sz w:val="16"/>
        </w:rPr>
      </w:pPr>
      <w:r>
        <w:rPr>
          <w:sz w:val="16"/>
        </w:rPr>
        <w:t>21.37         1    Yuriy Bilonog                UKR 74  Monaco              6-8</w:t>
      </w:r>
    </w:p>
    <w:p>
      <w:pPr>
        <w:pStyle w:val="Testonormale"/>
        <w:rPr>
          <w:sz w:val="16"/>
        </w:rPr>
      </w:pPr>
      <w:r>
        <w:rPr>
          <w:sz w:val="16"/>
        </w:rPr>
        <w:t>21.26 i       1    Carl Myerscough              GBR 79  Fayetteville        8-3</w:t>
      </w:r>
    </w:p>
    <w:p>
      <w:pPr>
        <w:pStyle w:val="Testonormale"/>
        <w:rPr>
          <w:sz w:val="16"/>
        </w:rPr>
      </w:pPr>
      <w:r>
        <w:rPr>
          <w:sz w:val="16"/>
        </w:rPr>
        <w:t>21.11         1    Arsi Harju                   FIN 74  Lapinlahti         14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1.09         1    Ville Tiisanoja              FIN 75  Kuortane           28-7</w:t>
      </w:r>
    </w:p>
    <w:p>
      <w:pPr>
        <w:pStyle w:val="Testonormale"/>
        <w:rPr>
          <w:sz w:val="16"/>
        </w:rPr>
      </w:pPr>
      <w:r>
        <w:rPr>
          <w:sz w:val="16"/>
        </w:rPr>
        <w:t>21.00         4    Jamie Beyer                  USA 76  Palo Alto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91         1    Justin Anlezark              AUS 77  Manchester         31-7</w:t>
      </w:r>
    </w:p>
    <w:p>
      <w:pPr>
        <w:pStyle w:val="Testonormale"/>
        <w:rPr>
          <w:sz w:val="16"/>
        </w:rPr>
      </w:pPr>
      <w:r>
        <w:rPr>
          <w:sz w:val="16"/>
        </w:rPr>
        <w:t>20.86         1    Paolo Dal Soglio             ITA 70  Riese Pio X        22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85         1    Ralf Bartels                 GER 78  Gotha 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82         1    Milan Haborak                SVK 73  Thum               1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80         2    Tepa Reinikainen             FIN 76  Kuortane           28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73         1    Jimmy Nordin                 SWE 79  Ludvika            2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9 i       1    Pavel Chumachenko            RUS 71  Glasgow             9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9         4    Bradley Snyder               CAN 76  Portland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20.56         1    Szilard Kiss                 HUN 75  Debrecen           25-7</w:t>
      </w:r>
    </w:p>
    <w:p>
      <w:pPr>
        <w:pStyle w:val="Testonormale"/>
        <w:rPr>
          <w:sz w:val="16"/>
        </w:rPr>
      </w:pPr>
      <w:r>
        <w:rPr>
          <w:sz w:val="16"/>
        </w:rPr>
        <w:t>20.51         5    Tonyo Sylvester              USA 67  Palo Alto          22-6</w:t>
      </w:r>
    </w:p>
    <w:p>
      <w:pPr>
        <w:pStyle w:val="Testonormale"/>
        <w:rPr>
          <w:sz w:val="16"/>
        </w:rPr>
      </w:pPr>
      <w:r>
        <w:rPr>
          <w:sz w:val="16"/>
        </w:rPr>
        <w:t>20.50         1    Conny Karlsson               FIN 75  Espoo              30-5</w:t>
      </w:r>
    </w:p>
    <w:p>
      <w:pPr>
        <w:pStyle w:val="Testonormale"/>
        <w:rPr>
          <w:sz w:val="16"/>
        </w:rPr>
      </w:pPr>
      <w:r>
        <w:rPr>
          <w:sz w:val="16"/>
        </w:rPr>
        <w:t>20.47         2    Detlef Bock                  GER 74  Gotha               9-6</w:t>
      </w:r>
    </w:p>
    <w:p>
      <w:pPr>
        <w:pStyle w:val="Testonormale"/>
        <w:rPr>
          <w:sz w:val="16"/>
        </w:rPr>
      </w:pPr>
      <w:r>
        <w:rPr>
          <w:sz w:val="16"/>
        </w:rPr>
        <w:t>20.47         6    Reese Hoffa                  USA 77  Palo Alto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40         1    Gheorghe Guset               ROM 68  Snagov             11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39         2    Rutger Smith                 NED 81  Hengelo             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32 i       1    Zsolt Biber                  HUN 76  Budapest           19-1</w:t>
      </w:r>
    </w:p>
    <w:p>
      <w:pPr>
        <w:pStyle w:val="Testonormale"/>
        <w:rPr>
          <w:sz w:val="16"/>
        </w:rPr>
      </w:pPr>
      <w:r>
        <w:rPr>
          <w:sz w:val="16"/>
        </w:rPr>
        <w:t>20.28         2    Petr Stehlik                 CZE 77  Patrasso   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24         6    Andy Bloom                   USA 73  Portland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23         1    Andy Dittmar                 GER 74  Schapach           3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18         4    Mika Halvari                 FIN 70  Hameenkyro          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17         1    Jarred Rome                  USA 76  Boise       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15         2    John Davis                   USA 77  La Jolla    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15         1    Pavel Lyzhin                 BLR 81  Halle  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10         2    Ian Waltz                    USA 77  Boise       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07         1    Marcus Clavelle              USA 78  Modesto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05         1    Roman Virastyuk              UKR 68  Lisbona 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02 i       1    Leszek Sliwa                 POL 75  Spala               9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01 i       1    Dan Taylor                   USA 82  Columbus OH         2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99         1    Shakti Singh                 IND 62  Ludhiana           2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98 i       1    Jeff Chakouian               USA 83  Lexington          12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98         1    Jarkko Haukijaervi           FIN 77  Orivesi            11-8</w:t>
      </w:r>
    </w:p>
    <w:p>
      <w:pPr>
        <w:pStyle w:val="Testonormale"/>
        <w:rPr>
          <w:sz w:val="16"/>
        </w:rPr>
      </w:pPr>
      <w:r>
        <w:rPr>
          <w:sz w:val="16"/>
        </w:rPr>
        <w:t>19.95         1    Edis Elkasevic               CRO 83  Velenje            15-6</w:t>
      </w:r>
    </w:p>
    <w:p>
      <w:pPr>
        <w:pStyle w:val="Testonormale"/>
        <w:rPr>
          <w:sz w:val="16"/>
        </w:rPr>
      </w:pPr>
      <w:r>
        <w:rPr>
          <w:sz w:val="16"/>
        </w:rPr>
        <w:t>19.94 i       3    Timo Aaltonen                FIN 69  Tampere             4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93         2    Bahadur Singh Sagoo          IND 73  Ludhiana           28-8</w:t>
      </w:r>
    </w:p>
    <w:p>
      <w:pPr>
        <w:pStyle w:val="Testonormale"/>
        <w:rPr>
          <w:sz w:val="16"/>
        </w:rPr>
      </w:pPr>
      <w:r>
        <w:rPr>
          <w:sz w:val="16"/>
        </w:rPr>
        <w:t>19.90A        1    Karel Potgieter              RSA 75  Pretoria           15-6</w:t>
      </w:r>
    </w:p>
    <w:p>
      <w:pPr>
        <w:pStyle w:val="Testonormale"/>
        <w:rPr>
          <w:sz w:val="16"/>
        </w:rPr>
      </w:pPr>
      <w:r>
        <w:rPr>
          <w:sz w:val="16"/>
        </w:rPr>
        <w:t>19.88         3    Chima Ugwu                   NGR 73  Salinas            2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87         1    Van Mounts                   USA 80  Northridge         23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9.84         4    Rene Sack                    GER 76  Gotha   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9.84         2    Michael Mertens              GER 65  Amburgo            1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9.83         1    Michal Oertelt               CZE 79  Praga              2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82         1    Dmitriy Lopatin              RUS 80  Tula                8-6</w:t>
      </w:r>
    </w:p>
    <w:p>
      <w:pPr>
        <w:pStyle w:val="Testonormale"/>
        <w:rPr>
          <w:sz w:val="16"/>
        </w:rPr>
      </w:pPr>
      <w:r>
        <w:rPr>
          <w:sz w:val="16"/>
        </w:rPr>
        <w:t>19.79A        1    Marco Antonio Verni          CHI 76  Città del Guatemala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78         2    Alexis Paumier               CUB 75  Szombathely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76         2    Yuriy Parkhomenko            UKR 73  Belaya Tserkov     17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70Ai       1    Scott Wiegand                USA 80  Flagstaff           9-2</w:t>
      </w:r>
    </w:p>
    <w:p>
      <w:pPr>
        <w:pStyle w:val="Testonormale"/>
        <w:rPr>
          <w:sz w:val="16"/>
        </w:rPr>
      </w:pPr>
      <w:r>
        <w:rPr>
          <w:sz w:val="16"/>
        </w:rPr>
        <w:t>19.70         1    Yves Niare                   FRA 77  Digione            19-5</w:t>
      </w:r>
    </w:p>
    <w:p>
      <w:pPr>
        <w:pStyle w:val="Testonormale"/>
        <w:rPr>
          <w:sz w:val="16"/>
        </w:rPr>
      </w:pPr>
      <w:r>
        <w:rPr>
          <w:sz w:val="16"/>
        </w:rPr>
        <w:t>19.70         1    Jaroslaw Cichocki            POL 82  Bialogard          17-8</w:t>
      </w:r>
    </w:p>
    <w:p>
      <w:pPr>
        <w:pStyle w:val="Testonormale"/>
        <w:rPr>
          <w:sz w:val="16"/>
        </w:rPr>
      </w:pPr>
      <w:r>
        <w:rPr>
          <w:sz w:val="16"/>
        </w:rPr>
        <w:t>19.68         1    Yuriy Belov                  BLR 81  Brest               6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sz w:val="16"/>
        </w:rPr>
        <w:t xml:space="preserve">19.67 i       5    Jon Kalnas                   </w:t>
      </w:r>
      <w:r>
        <w:rPr>
          <w:sz w:val="16"/>
          <w:lang w:val="en-GB"/>
        </w:rPr>
        <w:t>USA 80  Fayetteville        8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66         1    Zlatan Zmirak                CRO 73  Budapest           20-7</w:t>
      </w:r>
    </w:p>
    <w:p>
      <w:pPr>
        <w:pStyle w:val="Testonormale"/>
        <w:rPr>
          <w:sz w:val="16"/>
        </w:rPr>
      </w:pPr>
      <w:r>
        <w:rPr>
          <w:sz w:val="16"/>
        </w:rPr>
        <w:t>19.63         1    Pavel Sofin                  RUS 81  Mosca              20-7</w:t>
      </w:r>
    </w:p>
    <w:p>
      <w:pPr>
        <w:pStyle w:val="Testonormale"/>
        <w:rPr>
          <w:sz w:val="16"/>
        </w:rPr>
      </w:pPr>
      <w:r>
        <w:rPr>
          <w:sz w:val="16"/>
        </w:rPr>
        <w:t>19.63         1    Yoger Medina                 VEN 73  San Salvador       6-12</w:t>
      </w:r>
    </w:p>
    <w:p>
      <w:pPr>
        <w:pStyle w:val="Testonormale"/>
        <w:rPr>
          <w:sz w:val="16"/>
        </w:rPr>
      </w:pPr>
      <w:r>
        <w:rPr>
          <w:sz w:val="16"/>
        </w:rPr>
        <w:t>19.61 i       3    Mikulas Konopka              SVK 79  Bratislava          3-2</w:t>
      </w:r>
    </w:p>
    <w:p>
      <w:pPr>
        <w:pStyle w:val="Testonormale"/>
        <w:rPr>
          <w:sz w:val="16"/>
        </w:rPr>
      </w:pPr>
      <w:r>
        <w:rPr>
          <w:sz w:val="16"/>
        </w:rPr>
        <w:t>19.60 i       1    Sergio Mottin                ITA 76  Schio              31-1</w:t>
      </w:r>
    </w:p>
    <w:p>
      <w:pPr>
        <w:pStyle w:val="Testonormale"/>
        <w:rPr>
          <w:sz w:val="16"/>
        </w:rPr>
      </w:pPr>
      <w:r>
        <w:rPr>
          <w:sz w:val="16"/>
        </w:rPr>
        <w:t>19.58 i       6    David Wood                   USA 79  Fayetteville        8-3</w:t>
      </w:r>
    </w:p>
    <w:p>
      <w:pPr>
        <w:pStyle w:val="Testonormale"/>
        <w:rPr>
          <w:sz w:val="16"/>
        </w:rPr>
      </w:pPr>
      <w:r>
        <w:rPr>
          <w:sz w:val="16"/>
        </w:rPr>
        <w:t>19.58         1    Marco Dodoni                 ITA 72  Roma               19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9.58         6    Jani Illikainen              FIN 76  Hameenkyro          6-7</w:t>
      </w:r>
    </w:p>
    <w:p>
      <w:pPr>
        <w:pStyle w:val="Testonormale"/>
        <w:rPr>
          <w:sz w:val="16"/>
        </w:rPr>
      </w:pPr>
      <w:r>
        <w:rPr>
          <w:sz w:val="16"/>
        </w:rPr>
        <w:t>19.54         1    Russ Bell                    USA 81  Emporia            11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53 i       1    Nedzad Mulabegovic           CRO 81  New York            9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48         3    Simon Stewart                USA 80  Baton Rouge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47         2    Ivan Yushkov                 RUS 81  Tula    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47         1    Dragan Peric                 YUG 64  Sokolac            21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46         1    Dan Ames                     USA 81  Fresno             30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45         2    Navpreet Singh               IND 79  Bangalore           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41 i       1    Anton Savkin                 RUS 80  Mosca              23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38         1    Stefan Blomqvist             SWE 65  Cat Spring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35         1    Gjoran Sorli                 NOR 78  Halden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34         6    Andriy Borodkin              UKR 78  Baton Rouge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33         1    Tomasz Majewski              POL 81  Szczecin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26         1    Tomasz Chrzanowski           POL 81  Biala Podlaska     14-7</w:t>
      </w:r>
    </w:p>
    <w:p>
      <w:pPr>
        <w:pStyle w:val="Testonormale"/>
        <w:rPr>
          <w:sz w:val="16"/>
        </w:rPr>
      </w:pPr>
      <w:r>
        <w:rPr>
          <w:sz w:val="16"/>
        </w:rPr>
        <w:t>19.25 i       2    Aleksandr Salnikov           RUS 71  Volgograd          12-2</w:t>
      </w:r>
    </w:p>
    <w:p>
      <w:pPr>
        <w:pStyle w:val="Testonormale"/>
        <w:rPr>
          <w:sz w:val="16"/>
        </w:rPr>
      </w:pPr>
      <w:r>
        <w:rPr>
          <w:sz w:val="16"/>
        </w:rPr>
        <w:t>19.25         1    Pavol Pankuch                SVK 75  Bratislava         15-6</w:t>
      </w:r>
    </w:p>
    <w:p>
      <w:pPr>
        <w:pStyle w:val="Testonormale"/>
        <w:rPr>
          <w:sz w:val="16"/>
        </w:rPr>
      </w:pPr>
      <w:r>
        <w:rPr>
          <w:sz w:val="16"/>
        </w:rPr>
        <w:t>19.24         2    Jon O'Neil                   USA 79  Tempe              13-4</w:t>
      </w:r>
    </w:p>
    <w:p>
      <w:pPr>
        <w:pStyle w:val="Testonormale"/>
        <w:rPr>
          <w:sz w:val="16"/>
        </w:rPr>
      </w:pPr>
      <w:r>
        <w:rPr>
          <w:sz w:val="16"/>
        </w:rPr>
        <w:t>19.23 i       2    Josef Rosulek                CZE 71  Praga              17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23         3    Igor Tuchak                  RUS 77  Tula                8-6</w:t>
      </w:r>
    </w:p>
    <w:p>
      <w:pPr>
        <w:pStyle w:val="Testonormale"/>
        <w:rPr>
          <w:sz w:val="16"/>
        </w:rPr>
      </w:pPr>
      <w:r>
        <w:rPr>
          <w:sz w:val="16"/>
        </w:rPr>
        <w:t>19.22         1    Saad Bilal Mubarak           QAT 72  Colombo            11-8</w:t>
      </w:r>
    </w:p>
    <w:p>
      <w:pPr>
        <w:pStyle w:val="Testonormale"/>
        <w:rPr>
          <w:sz w:val="16"/>
        </w:rPr>
      </w:pPr>
      <w:r>
        <w:rPr>
          <w:sz w:val="16"/>
        </w:rPr>
        <w:t>19.19         2    Aukusitino Hoatau            FRA 81  Mulhouse            2-7</w:t>
      </w:r>
    </w:p>
    <w:p>
      <w:pPr>
        <w:pStyle w:val="Testonormale"/>
        <w:rPr>
          <w:sz w:val="16"/>
        </w:rPr>
      </w:pPr>
      <w:r>
        <w:rPr>
          <w:sz w:val="16"/>
        </w:rPr>
        <w:t>19.17 i       2    Sergiu Ursu                  MDA 80  Bucarest           16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9.17         1    Antonin Zalsky               CZE 80  Praga               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15         3c1  Johnny Rodriguez             COL 79  Philadelphia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15         1    Brian Hallett                USA 79  Athens 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15         1    Robert Haeggblom             FIN 82  Perho               1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13         11   Chris Adams                  USA 78  Palo Alto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13         1    Mark Proctor                 GBR 63  Cosford            25-6</w:t>
      </w:r>
    </w:p>
    <w:p>
      <w:pPr>
        <w:pStyle w:val="Testonormale"/>
        <w:rPr>
          <w:sz w:val="16"/>
        </w:rPr>
      </w:pPr>
      <w:r>
        <w:rPr>
          <w:sz w:val="16"/>
        </w:rPr>
        <w:t>19.13         1    Mika Vasara                  FIN 83  Eurajoki            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11         9    Sean Shields                 USA 83  Baton Rouge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11         2    Gaetan Bucki                 FRA 80  Saint-Etienne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09         1    Efstathios Hatzistathis      GRE 80  Edessa  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19.05 i       1    Sebastian Wenta              POL 75  Danzica            13-1</w:t>
      </w:r>
    </w:p>
    <w:p>
      <w:pPr>
        <w:pStyle w:val="Testonormale"/>
        <w:rPr>
          <w:sz w:val="16"/>
        </w:rPr>
      </w:pPr>
      <w:r>
        <w:rPr>
          <w:sz w:val="16"/>
        </w:rPr>
        <w:t>19.01         1    Giovanni Tubini              ITA 64  Milano             22-6</w:t>
      </w:r>
    </w:p>
    <w:p>
      <w:pPr>
        <w:pStyle w:val="Testonormale"/>
        <w:rPr>
          <w:sz w:val="16"/>
        </w:rPr>
      </w:pPr>
      <w:r>
        <w:rPr>
          <w:sz w:val="16"/>
        </w:rPr>
        <w:t>19.00         1    Krasimir Aleksandrov         BUL 68  Sofia               8-6</w:t>
      </w:r>
    </w:p>
    <w:p>
      <w:pPr>
        <w:pStyle w:val="Testonormale"/>
        <w:rPr>
          <w:sz w:val="16"/>
        </w:rPr>
      </w:pPr>
      <w:r>
        <w:rPr>
          <w:sz w:val="16"/>
        </w:rPr>
        <w:t>19.00         1    Michal Hodun                 POL 83  Bielsko-Biala      29-6</w:t>
      </w:r>
    </w:p>
    <w:p>
      <w:pPr>
        <w:pStyle w:val="Testonormale"/>
        <w:rPr>
          <w:sz w:val="16"/>
        </w:rPr>
      </w:pPr>
      <w:r>
        <w:rPr>
          <w:sz w:val="16"/>
        </w:rPr>
        <w:t>18.97         1    Panayiotis Bacharidis        GRE 81  Atene  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97         2    Jaiveer Singh                IND 71  Colombo            11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96         2    Clay Cross                   AUS 77  Brisbane           13-4</w:t>
      </w:r>
    </w:p>
    <w:p>
      <w:pPr>
        <w:pStyle w:val="Testonormale"/>
        <w:rPr>
          <w:sz w:val="16"/>
        </w:rPr>
      </w:pPr>
      <w:r>
        <w:rPr>
          <w:sz w:val="16"/>
        </w:rPr>
        <w:t>18.96A        2    Mark Hoxmeier                USA 79  El Paso            13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8.95         1    Frank Guzman                 USA 78  Milwaukee           3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8.95         2    Marius Vornicu               ROM 77  Bucarest           25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8.91         1    Vaios Tiggas                 GRE 78  Larissa            19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8.90         2    Aleksandr Kotov              RUS 81  Bryansk            1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8.88 i       4    Oliver-Sven Buder            GER 66  Sonderhausen        2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87         1    Andrey Nemchaninov           RUS 66  Kiev               25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85 i       2    Jason Tunks                  CAN 75  Gand               16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8.81         1    Taras Rohde                  USA     Los Angeles        18-5</w:t>
      </w:r>
    </w:p>
    <w:p>
      <w:pPr>
        <w:pStyle w:val="Testonormale"/>
        <w:rPr>
          <w:sz w:val="16"/>
        </w:rPr>
      </w:pPr>
      <w:r>
        <w:rPr>
          <w:sz w:val="16"/>
        </w:rPr>
        <w:t>18.80         6    Peter Sack                   GER 79  Gotha               9-6</w:t>
      </w:r>
    </w:p>
    <w:p>
      <w:pPr>
        <w:pStyle w:val="Testonormale"/>
        <w:rPr>
          <w:sz w:val="16"/>
        </w:rPr>
      </w:pPr>
      <w:r>
        <w:rPr>
          <w:sz w:val="16"/>
        </w:rPr>
        <w:t>18.79 i       1    Antonino La Placa            ITA 68  Roma               27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79         1    Tony Thompson                USA 80  Joplin             26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78         1    Richard Harrison             USA 70  Sacramento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77         1    Stevimir Ercegovac           CRO 74  Bloomington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76         1    Marco Fortes                 POR 82  Lisbona   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74 i       1    Gunnar Pfingsten             GER 75  Duesseldorf        16-1</w:t>
      </w:r>
    </w:p>
    <w:p>
      <w:pPr>
        <w:pStyle w:val="Testonormale"/>
        <w:rPr>
          <w:sz w:val="16"/>
        </w:rPr>
      </w:pPr>
      <w:r>
        <w:rPr>
          <w:sz w:val="16"/>
        </w:rPr>
        <w:t>18.73 i       3    Bernard Grady                USA 81  Minneapolis        23-2</w:t>
      </w:r>
    </w:p>
    <w:p>
      <w:pPr>
        <w:pStyle w:val="Testonormale"/>
        <w:rPr>
          <w:sz w:val="16"/>
        </w:rPr>
      </w:pPr>
      <w:r>
        <w:rPr>
          <w:sz w:val="16"/>
        </w:rPr>
        <w:t>18.73         3    Przemyslaw Zabawski          POL 75  Danzica   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72Ai       2    Scott Moser                  USA 81  Flagstaff           9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71         3    Dmitriy Goncharuk            BLR 70  Brest               6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8.69         1    Chris Figures                USA     Santa Barbara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8.67Ai       1    Ryan Beckenhauer             USA 79  Flagstaff           2-2</w:t>
      </w:r>
    </w:p>
    <w:p>
      <w:pPr>
        <w:pStyle w:val="Testonormale"/>
        <w:rPr>
          <w:sz w:val="16"/>
        </w:rPr>
      </w:pPr>
      <w:r>
        <w:rPr>
          <w:sz w:val="16"/>
        </w:rPr>
        <w:t>18.67         10   Tuomo Tihinen                FIN 77  Lapinlahti         14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8.64         1    Mario Pestano                ESP 78  Sanlucar           15-6</w:t>
      </w:r>
    </w:p>
    <w:p>
      <w:pPr>
        <w:pStyle w:val="Testonormale"/>
        <w:rPr>
          <w:sz w:val="16"/>
        </w:rPr>
      </w:pPr>
      <w:r>
        <w:rPr>
          <w:sz w:val="16"/>
        </w:rPr>
        <w:t>18.63         2    Michalis Stamatoyiannis      GRE 82  Atene              11-5</w:t>
      </w:r>
    </w:p>
    <w:p>
      <w:pPr>
        <w:pStyle w:val="Testonormale"/>
        <w:rPr>
          <w:sz w:val="16"/>
        </w:rPr>
      </w:pPr>
      <w:r>
        <w:rPr>
          <w:sz w:val="16"/>
        </w:rPr>
        <w:t>18.63         2    Ivan Emilianov               MDA 77  Belgrado           22-6</w:t>
      </w:r>
    </w:p>
    <w:p>
      <w:pPr>
        <w:pStyle w:val="Testonormale"/>
        <w:rPr>
          <w:sz w:val="16"/>
        </w:rPr>
      </w:pPr>
      <w:r>
        <w:rPr>
          <w:sz w:val="16"/>
        </w:rPr>
        <w:t>18.62         5    Ioannis Vasilopoulos         GRE 75  Salonicco          24-7</w:t>
      </w:r>
    </w:p>
    <w:p>
      <w:pPr>
        <w:pStyle w:val="Testonormale"/>
        <w:rPr>
          <w:sz w:val="16"/>
        </w:rPr>
      </w:pPr>
      <w:r>
        <w:rPr>
          <w:sz w:val="16"/>
        </w:rPr>
        <w:t>18.62         1    Wen Jili                     CHN 73  Tiantai           27-10</w:t>
      </w:r>
    </w:p>
    <w:p>
      <w:pPr>
        <w:pStyle w:val="Testonormale"/>
        <w:rPr>
          <w:sz w:val="16"/>
        </w:rPr>
      </w:pPr>
      <w:r>
        <w:rPr>
          <w:sz w:val="16"/>
        </w:rPr>
        <w:t>18.61         1    Jaroslav Zitnansky           SVK 72  Novo Mesto         19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8.61         1    Gintautas Degutis            LTU 70  Kaunas             14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60         2    Rhys Jones                   AUS 81  Perth              16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60         3    Lukasz Wenta                 POL 79  Varsavia           16-6</w:t>
      </w:r>
    </w:p>
    <w:p>
      <w:pPr>
        <w:pStyle w:val="Testonormale"/>
        <w:rPr>
          <w:sz w:val="16"/>
        </w:rPr>
      </w:pPr>
      <w:r>
        <w:rPr>
          <w:sz w:val="16"/>
        </w:rPr>
        <w:t>18.59         4    John Shovlain                USA 78  Columbia MO        19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8.59         1c2  Emeka Udechuku               GBR 79  Londra             24-8</w:t>
      </w:r>
    </w:p>
    <w:p>
      <w:pPr>
        <w:pStyle w:val="Testonormale"/>
        <w:rPr>
          <w:sz w:val="16"/>
        </w:rPr>
      </w:pPr>
      <w:r>
        <w:rPr>
          <w:sz w:val="16"/>
        </w:rPr>
        <w:t>18.58         3    Corrado Fantini              ITA 67  Rovereto            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58         1    Manuel Brandeborn            SWE 73  San Angelo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58         2    Wang Zhiyong                 CHN 79  Tiantai           27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57 i       1    Andreas Vlasny               AUT 69  Dornbirn           20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57 i       2    Nick Swathwood               USA 78  New York            9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57         1    Ibrahim Abdullah Al-Manai    QAT 79  Doha               12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8.56         4    Kuldeep Singh Mann           IND 82  Chennai             7-5</w:t>
      </w:r>
    </w:p>
    <w:p>
      <w:pPr>
        <w:pStyle w:val="Testonormale"/>
        <w:rPr>
          <w:sz w:val="16"/>
        </w:rPr>
      </w:pPr>
      <w:r>
        <w:rPr>
          <w:sz w:val="16"/>
        </w:rPr>
        <w:t>18.56         1    Alessandro Andrei            ITA 59  Pistoia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55 i       1    Ian Douglas                  USA 79  Chapel Hill        15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8.54         3    Gabor Mate                   HUN 79  Debrecen           25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8.52         1    Margus Tamamru               EST 71  Tartu              31-7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squalificato per uso di sostanze dopanti</w:t>
      </w:r>
    </w:p>
    <w:p>
      <w:pPr>
        <w:pStyle w:val="Testonormale"/>
        <w:rPr>
          <w:sz w:val="16"/>
        </w:rPr>
      </w:pPr>
      <w:r>
        <w:rPr>
          <w:sz w:val="16"/>
        </w:rPr>
        <w:t>20.87i             Mikulas Konopka              SVK 79  Vienna              2-3</w:t>
      </w:r>
    </w:p>
    <w:p>
      <w:pPr>
        <w:pStyle w:val="Testonormale"/>
        <w:rPr>
          <w:sz w:val="16"/>
        </w:rPr>
      </w:pPr>
      <w:r>
        <w:rPr>
          <w:sz w:val="16"/>
        </w:rPr>
        <w:t>20.39              Marcus Clavelle              USA 78  Palo Alto           8-6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migliori prestazioni all'aperto</w:t>
      </w:r>
    </w:p>
    <w:p>
      <w:pPr>
        <w:pStyle w:val="Testonormale"/>
        <w:rPr>
          <w:sz w:val="16"/>
        </w:rPr>
      </w:pPr>
      <w:r>
        <w:rPr>
          <w:sz w:val="16"/>
        </w:rPr>
        <w:t>20.72         1    Myerscough                   Lincoln            4-5 (i21.26)</w:t>
      </w:r>
    </w:p>
    <w:p>
      <w:pPr>
        <w:pStyle w:val="Testonormale"/>
        <w:rPr>
          <w:sz w:val="16"/>
        </w:rPr>
      </w:pPr>
      <w:r>
        <w:rPr>
          <w:sz w:val="16"/>
        </w:rPr>
        <w:t>20.12         4    Chumachenko                  Siviglia           8-6 (i20.59)</w:t>
      </w:r>
    </w:p>
    <w:p>
      <w:pPr>
        <w:pStyle w:val="Testonormale"/>
        <w:rPr>
          <w:sz w:val="16"/>
        </w:rPr>
      </w:pPr>
      <w:r>
        <w:rPr>
          <w:sz w:val="16"/>
        </w:rPr>
        <w:t>20.02         2    Biber                        Tatabanya         25-5 (i20.32)</w:t>
      </w:r>
    </w:p>
    <w:p>
      <w:pPr>
        <w:pStyle w:val="Testonormale"/>
        <w:rPr>
          <w:sz w:val="16"/>
        </w:rPr>
      </w:pPr>
      <w:r>
        <w:rPr>
          <w:sz w:val="16"/>
        </w:rPr>
        <w:t>19.78       2cA    Sliwa                        Pula               9-3 (i20.02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59       1c1    Chakouian                    Philadelphia      27-4 (i19.98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55         1    Wiegand                      Pullman           18-5 (i19.70)</w:t>
      </w:r>
    </w:p>
    <w:p>
      <w:pPr>
        <w:pStyle w:val="Testonormale"/>
        <w:rPr>
          <w:sz w:val="16"/>
        </w:rPr>
      </w:pPr>
      <w:r>
        <w:rPr>
          <w:sz w:val="16"/>
        </w:rPr>
        <w:t>19.52         1    Aaltonen                     Turku              1-7 (i19.94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41         4    Kalnas                       Baton Rouge        1-6 (i19.67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28         1    Mulabegovic                  Coral Gables      16-3 (i19.53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15         1    Taylor                       Madison           19-5 (i20.01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9.08         1    Savkin                       Krasnodar          7-5 (i19.41)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8.93         1    Rosulek                      Rheinau-Freistett 23-6 (i19.23)</w:t>
      </w:r>
    </w:p>
    <w:p>
      <w:pPr>
        <w:pStyle w:val="Testonormale"/>
        <w:rPr>
          <w:sz w:val="16"/>
        </w:rPr>
      </w:pPr>
      <w:r>
        <w:rPr>
          <w:sz w:val="16"/>
        </w:rPr>
        <w:t>18.86      11cA    Salnikov                     Pula               9-3 (i19.25)</w:t>
      </w:r>
    </w:p>
    <w:p>
      <w:pPr>
        <w:pStyle w:val="Testonormale"/>
        <w:rPr>
          <w:sz w:val="16"/>
        </w:rPr>
      </w:pPr>
      <w:r>
        <w:rPr>
          <w:sz w:val="16"/>
        </w:rPr>
        <w:t>18.83         2    S.Wenta                      Danzica           14-6 (i19.05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70         2    Ursu                         Bucarest          27-7 (i19.17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63         8    Wood                         Modesto           11-5 (i19.58)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Lancio del disco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71.70         1    Robert Fazekas               HUN 75  Szombathely        14-7</w:t>
      </w:r>
    </w:p>
    <w:p>
      <w:pPr>
        <w:pStyle w:val="Testonormale"/>
        <w:rPr>
          <w:sz w:val="16"/>
        </w:rPr>
      </w:pPr>
      <w:r>
        <w:rPr>
          <w:sz w:val="16"/>
        </w:rPr>
        <w:t>71.25         1       Fazekas                           Madrid             21-9</w:t>
      </w:r>
    </w:p>
    <w:p>
      <w:pPr>
        <w:pStyle w:val="Testonormale"/>
        <w:rPr>
          <w:sz w:val="16"/>
        </w:rPr>
      </w:pPr>
      <w:r>
        <w:rPr>
          <w:sz w:val="16"/>
        </w:rPr>
        <w:t>70.54         1    Dmitriy Shevchenko           RUS 68  Krasnodar           7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0.32         1    Frantz Kruger                RSA 75  Salon-de-Provence  26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69.71         1       Fazekas                           Budapest            4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69.53         1       Fazekas                           Nitra              24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69.13         1       Fazekas                           Doha               15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69.02         1       Fazekas                           Debrecen           25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68.90         1    Jean-Claude Retel            FRA 68  Salon-de-Provence  18-7</w:t>
      </w:r>
    </w:p>
    <w:p>
      <w:pPr>
        <w:pStyle w:val="Testonormale"/>
        <w:rPr>
          <w:sz w:val="16"/>
        </w:rPr>
      </w:pPr>
      <w:r>
        <w:rPr>
          <w:sz w:val="16"/>
        </w:rPr>
        <w:t>68.83         1       Fazekas                           Monaco             1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7.75         1    Aleksander Tammert           EST 73  Tartu              23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7.64         1    Michael Moellenbeck          GER 69  Dortmund            8-6</w:t>
      </w:r>
    </w:p>
    <w:p>
      <w:pPr>
        <w:pStyle w:val="Testonormale"/>
        <w:rPr>
          <w:sz w:val="16"/>
        </w:rPr>
      </w:pPr>
      <w:r>
        <w:rPr>
          <w:sz w:val="16"/>
        </w:rPr>
        <w:t>67.46         1    Mario Pestano                ESP 78  Valencia  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7.38         1    Roland Varga                 HUN 77  Veszprem           2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7.20         1    Jaroslav Zitnansky           SVK 71  Beveren            1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6.90         2    Virgiljus Alekna             LTU 72  Rethymno            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66.72A        1    Lars Riedel                  GER 67  Pretoria           12-4</w:t>
      </w:r>
    </w:p>
    <w:p>
      <w:pPr>
        <w:pStyle w:val="Testonormale"/>
        <w:rPr>
          <w:sz w:val="16"/>
        </w:rPr>
      </w:pPr>
      <w:r>
        <w:rPr>
          <w:sz w:val="16"/>
        </w:rPr>
        <w:t>66.72         1    Timo Tompuri                 FIN 69  Kotka              2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6.58         1    Casey Malone                 USA 77  Greeley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6.50         1    Jason Tunks                  CAN 75  Amsterdam          28-1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6.31         1    Gerd Kanter                  EST 79  Tartu              26-7</w:t>
      </w:r>
    </w:p>
    <w:p>
      <w:pPr>
        <w:pStyle w:val="Testonormale"/>
        <w:rPr>
          <w:sz w:val="16"/>
        </w:rPr>
      </w:pPr>
      <w:r>
        <w:rPr>
          <w:sz w:val="16"/>
        </w:rPr>
        <w:t>65.98         2    Zoltan Kovago                HUN 79  Debrecen           25-7</w:t>
      </w:r>
    </w:p>
    <w:p>
      <w:pPr>
        <w:pStyle w:val="Testonormale"/>
        <w:rPr>
          <w:sz w:val="16"/>
        </w:rPr>
      </w:pPr>
      <w:r>
        <w:rPr>
          <w:sz w:val="16"/>
        </w:rPr>
        <w:t>65.92         2    Nick Petrucci                USA 75  La Jolla           27-4</w:t>
      </w:r>
    </w:p>
    <w:p>
      <w:pPr>
        <w:pStyle w:val="Testonormale"/>
        <w:rPr>
          <w:sz w:val="16"/>
        </w:rPr>
      </w:pPr>
      <w:r>
        <w:rPr>
          <w:sz w:val="16"/>
        </w:rPr>
        <w:t>65.92         1c1  Jarred Rome                  USA 76  Salinas            2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5.33         3    Gabor Mate                   HUN 79  Szombathely        14-7</w:t>
      </w:r>
    </w:p>
    <w:p>
      <w:pPr>
        <w:pStyle w:val="Testonormale"/>
        <w:rPr>
          <w:sz w:val="16"/>
        </w:rPr>
      </w:pPr>
      <w:r>
        <w:rPr>
          <w:sz w:val="16"/>
        </w:rPr>
        <w:t>65.03         2c1  Ian Winchester               NZL 73  Salinas            21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4.78         1    Libor Malina                 CZE 73  Lisbona            26-5</w:t>
      </w:r>
    </w:p>
    <w:p>
      <w:pPr>
        <w:pStyle w:val="Testonormale"/>
        <w:rPr>
          <w:sz w:val="16"/>
        </w:rPr>
      </w:pPr>
      <w:r>
        <w:rPr>
          <w:sz w:val="16"/>
        </w:rPr>
        <w:t>64.71         4    John Godina                  USA 72  La Jolla    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4.69         1    Rutger Smith                 NED 81  Siviglia           23-6</w:t>
      </w:r>
    </w:p>
    <w:p>
      <w:pPr>
        <w:pStyle w:val="Testonormale"/>
        <w:rPr>
          <w:sz w:val="16"/>
        </w:rPr>
      </w:pPr>
      <w:r>
        <w:rPr>
          <w:sz w:val="16"/>
        </w:rPr>
        <w:t>64.59         1    Igor Primc                   SLO 66  Lignano Sabbiadoro 14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4.56         1    Torsten Schmidt              GER 74  Rostock 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4.52         1    Chima Ugwu                   NGR 73  Tucson             16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4.48         1    Loy Maikel Martinez          CUB 81  L’Avana           29-11</w:t>
      </w:r>
    </w:p>
    <w:p>
      <w:pPr>
        <w:pStyle w:val="Testonormale"/>
        <w:rPr>
          <w:sz w:val="16"/>
        </w:rPr>
      </w:pPr>
      <w:r>
        <w:rPr>
          <w:sz w:val="16"/>
        </w:rPr>
        <w:t>64.43         1    Rashid Shafi Al-Dosari       QAT 81  Colombo            12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4.34         1    Perris Wilkins               GBR 67  Abingdon           11-5</w:t>
      </w:r>
    </w:p>
    <w:p>
      <w:pPr>
        <w:pStyle w:val="Testonormale"/>
        <w:rPr>
          <w:sz w:val="16"/>
        </w:rPr>
      </w:pPr>
      <w:r>
        <w:rPr>
          <w:sz w:val="16"/>
        </w:rPr>
        <w:t>64.23         1    Marcelo Pugliese             ARG 68  Mar del Plata      27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4.11         1    Cristiano Andrei             ITA 73  Donnas              9-6</w:t>
      </w:r>
    </w:p>
    <w:p>
      <w:pPr>
        <w:pStyle w:val="Testonormale"/>
        <w:rPr>
          <w:sz w:val="16"/>
        </w:rPr>
      </w:pPr>
      <w:r>
        <w:rPr>
          <w:sz w:val="16"/>
        </w:rPr>
        <w:t>64.04         2    Yennifer Frank Casanas       CUB 78  L'Avana           29-11</w:t>
      </w:r>
    </w:p>
    <w:p>
      <w:pPr>
        <w:pStyle w:val="Testonormale"/>
        <w:rPr>
          <w:sz w:val="16"/>
        </w:rPr>
      </w:pPr>
      <w:r>
        <w:rPr>
          <w:sz w:val="16"/>
        </w:rPr>
        <w:t>63.95         3    Jo Van Daele                 BEL 72  Halle              11-5</w:t>
      </w:r>
    </w:p>
    <w:p>
      <w:pPr>
        <w:pStyle w:val="Testonormale"/>
        <w:rPr>
          <w:sz w:val="16"/>
        </w:rPr>
      </w:pPr>
      <w:r>
        <w:rPr>
          <w:sz w:val="16"/>
        </w:rPr>
        <w:t>63.88         1    Doug Reynolds                USA 75  Fayetteville       13-4</w:t>
      </w:r>
    </w:p>
    <w:p>
      <w:pPr>
        <w:pStyle w:val="Testonormale"/>
        <w:rPr>
          <w:sz w:val="16"/>
        </w:rPr>
      </w:pPr>
      <w:r>
        <w:rPr>
          <w:sz w:val="16"/>
        </w:rPr>
        <w:t>63.85         1c2  Ian Waltz                    USA 77  Salinas            2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3.83         2    Leonid Cherevko              BLR 74  Nitra              24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3.82         1    Ionel Oprea                  ROM 70  Bucarest            9-6</w:t>
      </w:r>
    </w:p>
    <w:p>
      <w:pPr>
        <w:pStyle w:val="Testonormale"/>
        <w:rPr>
          <w:sz w:val="16"/>
        </w:rPr>
      </w:pPr>
      <w:r>
        <w:rPr>
          <w:sz w:val="16"/>
        </w:rPr>
        <w:t>63.74         1    Adam Setliff                 USA 69  Palo Alto          23-6</w:t>
      </w:r>
    </w:p>
    <w:p>
      <w:pPr>
        <w:pStyle w:val="Testonormale"/>
        <w:rPr>
          <w:sz w:val="16"/>
        </w:rPr>
      </w:pPr>
      <w:r>
        <w:rPr>
          <w:sz w:val="16"/>
        </w:rPr>
        <w:t>63.68         1    David Martinez               ESP 67  Las Palmas          6-4</w:t>
      </w:r>
    </w:p>
    <w:p>
      <w:pPr>
        <w:pStyle w:val="Testonormale"/>
        <w:rPr>
          <w:sz w:val="16"/>
        </w:rPr>
      </w:pPr>
      <w:r>
        <w:rPr>
          <w:sz w:val="16"/>
        </w:rPr>
        <w:t>63.67         1    Andrzej Krawczyk             POL 76  Wroclaw            31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3.57         1    Aleksandr Borichevskiy       RUS 70  Bryansk            12-6</w:t>
      </w:r>
    </w:p>
    <w:p>
      <w:pPr>
        <w:pStyle w:val="Testonormale"/>
        <w:rPr>
          <w:sz w:val="16"/>
        </w:rPr>
      </w:pPr>
      <w:r>
        <w:rPr>
          <w:sz w:val="16"/>
        </w:rPr>
        <w:t>63.34         1    Alexis Elizalde              CUB 67  L'Avana            23-7</w:t>
      </w:r>
    </w:p>
    <w:p>
      <w:pPr>
        <w:pStyle w:val="Testonormale"/>
        <w:rPr>
          <w:sz w:val="16"/>
        </w:rPr>
      </w:pPr>
      <w:r>
        <w:rPr>
          <w:sz w:val="16"/>
        </w:rPr>
        <w:t>63.18         1    Savvas Panavoglou            GRE 74  Salonicco          15-5</w:t>
      </w:r>
    </w:p>
    <w:p>
      <w:pPr>
        <w:pStyle w:val="Testonormale"/>
        <w:rPr>
          <w:sz w:val="16"/>
        </w:rPr>
      </w:pPr>
      <w:r>
        <w:rPr>
          <w:sz w:val="16"/>
        </w:rPr>
        <w:t>63.14         1    Carl Myerscough              GBR 79  Lincoln             4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63.10         5    Glen Smith                   GBR 72  La Jolla           27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2.90         5    Michael Lischka              GER 73  Halle              11-5</w:t>
      </w:r>
    </w:p>
    <w:p>
      <w:pPr>
        <w:pStyle w:val="Testonormale"/>
        <w:rPr>
          <w:sz w:val="16"/>
        </w:rPr>
      </w:pPr>
      <w:r>
        <w:rPr>
          <w:sz w:val="16"/>
        </w:rPr>
        <w:t>62.86         3    Carl Brown                   USA 70  La Jolla            5-4</w:t>
      </w:r>
    </w:p>
    <w:p>
      <w:pPr>
        <w:pStyle w:val="Testonormale"/>
        <w:rPr>
          <w:sz w:val="16"/>
        </w:rPr>
      </w:pPr>
      <w:r>
        <w:rPr>
          <w:sz w:val="16"/>
        </w:rPr>
        <w:t>62.82         1    Diego Fortuna                ITA 68  Pescara            14-9</w:t>
      </w:r>
    </w:p>
    <w:p>
      <w:pPr>
        <w:pStyle w:val="Testonormale"/>
        <w:rPr>
          <w:sz w:val="16"/>
        </w:rPr>
      </w:pPr>
      <w:r>
        <w:rPr>
          <w:sz w:val="16"/>
        </w:rPr>
        <w:t>62.80         1    Olgierd Stanski              POL 73  Biala Podlaska     14-7</w:t>
      </w:r>
    </w:p>
    <w:p>
      <w:pPr>
        <w:pStyle w:val="Testonormale"/>
        <w:rPr>
          <w:sz w:val="16"/>
        </w:rPr>
      </w:pPr>
      <w:r>
        <w:rPr>
          <w:sz w:val="16"/>
        </w:rPr>
        <w:t>62.74         1    Mika Loikkanen               FIN 74  Porvoo             27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2.46         1    Robert Weir                  GBR 61  Stoke              2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2.37         1    Janus Robberts               RSA 79  Baton Rouge        3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2.32         1    Yuriy Bilonog                UKR 74  Yalta              20-2</w:t>
      </w:r>
    </w:p>
    <w:p>
      <w:pPr>
        <w:pStyle w:val="Testonormale"/>
        <w:rPr>
          <w:sz w:val="16"/>
        </w:rPr>
      </w:pPr>
      <w:r>
        <w:rPr>
          <w:sz w:val="16"/>
        </w:rPr>
        <w:t>62.12         1    Stefano Lomater              ITA 74  Ascoli Piceno       3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2.12         1    Kiril Chuprinin              UKR 75  Kiev               2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2.12         1    Anil Kumar                   IND 74  Szombathely        21-8</w:t>
      </w:r>
    </w:p>
    <w:p>
      <w:pPr>
        <w:pStyle w:val="Testonormale"/>
        <w:rPr>
          <w:sz w:val="16"/>
        </w:rPr>
      </w:pPr>
      <w:r>
        <w:rPr>
          <w:sz w:val="16"/>
        </w:rPr>
        <w:t>62.11         2    Timo Sinervo                 FIN 75  Jalasjaervi         6-7</w:t>
      </w:r>
    </w:p>
    <w:p>
      <w:pPr>
        <w:pStyle w:val="Testonormale"/>
        <w:rPr>
          <w:sz w:val="16"/>
        </w:rPr>
      </w:pPr>
      <w:r>
        <w:rPr>
          <w:sz w:val="16"/>
        </w:rPr>
        <w:t>62.07         1    Mikko Kyyro                  FIN 80  Tuusula            1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2.04         1    Wu Tao                       CHN 83  Shanghai 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2.03         2    Tolga Koseoglu               GER 76  Wattenscheid        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2.02         2    Yuriy Seskin                 RUS 66  Adler              24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1.90         1    Kristian Pettersson          SWE 71  Moelndal           24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1.81         1c2  Hannes Hopley                RSA 81  Walnut             20-4</w:t>
      </w:r>
    </w:p>
    <w:p>
      <w:pPr>
        <w:pStyle w:val="Testonormale"/>
        <w:rPr>
          <w:sz w:val="16"/>
        </w:rPr>
      </w:pPr>
      <w:r>
        <w:rPr>
          <w:sz w:val="16"/>
        </w:rPr>
        <w:t>61.64         1    Sergiu Ursu                  MDA 80  Bucarest           18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1.58         1    Jouni Helppikangas           FIN 71  Rovaniemi          31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1.49         4    Andreas Seelig               GER 70  Wiesbaden     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1.48         3    Ilya Kostin                  RUS 79  Adler              24-2</w:t>
      </w:r>
    </w:p>
    <w:p>
      <w:pPr>
        <w:pStyle w:val="Testonormale"/>
        <w:rPr>
          <w:sz w:val="16"/>
        </w:rPr>
      </w:pPr>
      <w:r>
        <w:rPr>
          <w:sz w:val="16"/>
        </w:rPr>
        <w:t>61.48         6    Jon O'Neil                   USA 79  La Jolla           27-4</w:t>
      </w:r>
    </w:p>
    <w:p>
      <w:pPr>
        <w:pStyle w:val="Testonormale"/>
        <w:rPr>
          <w:sz w:val="16"/>
        </w:rPr>
      </w:pPr>
      <w:r>
        <w:rPr>
          <w:sz w:val="16"/>
        </w:rPr>
        <w:t>61.45         4c1  Scott Moser                  USA 81  Salinas            21-5</w:t>
      </w:r>
    </w:p>
    <w:p>
      <w:pPr>
        <w:pStyle w:val="Testonormale"/>
        <w:rPr>
          <w:sz w:val="16"/>
        </w:rPr>
      </w:pPr>
      <w:r>
        <w:rPr>
          <w:sz w:val="16"/>
        </w:rPr>
        <w:t>61.45         1    Einar Kristian Tveita        NOR 73  Oslo                7-9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1.37         3    Kevin Fitzpatrick            USA 69  San Diego           7-6</w:t>
      </w:r>
    </w:p>
    <w:p>
      <w:pPr>
        <w:pStyle w:val="Testonormale"/>
        <w:rPr>
          <w:sz w:val="16"/>
        </w:rPr>
      </w:pPr>
      <w:r>
        <w:rPr>
          <w:sz w:val="16"/>
        </w:rPr>
        <w:t>61.30         1    Aleksandr Malasevich         BLR 77  Gomel         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1.29         1    Stefanos Konstas             GRE 77  Trikala            1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1.25         2    Sergey Lyakhov               RUS 68  Tula                9-6</w:t>
      </w:r>
    </w:p>
    <w:p>
      <w:pPr>
        <w:pStyle w:val="Testonormale"/>
        <w:rPr>
          <w:sz w:val="16"/>
        </w:rPr>
      </w:pPr>
      <w:r>
        <w:rPr>
          <w:sz w:val="16"/>
        </w:rPr>
        <w:t>61.21         2    Roberto Moya                 CUB 65  Valencia           27-7</w:t>
      </w:r>
    </w:p>
    <w:p>
      <w:pPr>
        <w:pStyle w:val="Testonormale"/>
        <w:rPr>
          <w:sz w:val="16"/>
        </w:rPr>
      </w:pPr>
      <w:r>
        <w:rPr>
          <w:sz w:val="16"/>
        </w:rPr>
        <w:t>61.20         5c1  Andy Bloom                   USA 73  Salinas            2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1.12         2    Michel Hemmings              CUB 75  L'Avana             8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1.00         1    Jason Young (II)             USA 81  Waco      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89         1    Zhang Cunbiao                CHN 69  Jinan              18-8</w:t>
      </w:r>
    </w:p>
    <w:p>
      <w:pPr>
        <w:pStyle w:val="Testonormale"/>
        <w:rPr>
          <w:sz w:val="16"/>
        </w:rPr>
      </w:pPr>
      <w:r>
        <w:rPr>
          <w:sz w:val="16"/>
        </w:rPr>
        <w:t>60.82         5    Lucais MacKay                USA 80  Modesto            11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0.74         2    Juergen Schult               GER 60  Rostock 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0.67         4    Joachim Olsen                DEN 77  Siviglia       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63         4    Sergey Pavliy                RUS 77  Tula                9-6</w:t>
      </w:r>
    </w:p>
    <w:p>
      <w:pPr>
        <w:pStyle w:val="Testonormale"/>
        <w:rPr>
          <w:sz w:val="16"/>
        </w:rPr>
      </w:pPr>
      <w:r>
        <w:rPr>
          <w:sz w:val="16"/>
        </w:rPr>
        <w:t>60.60         3    Pertti Hynni                 FIN 60  Jarvenpaa          1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54         1    Kevin Brown                  JAM 64  Birmingham         12-6</w:t>
      </w:r>
    </w:p>
    <w:p>
      <w:pPr>
        <w:pStyle w:val="Testonormale"/>
        <w:rPr>
          <w:sz w:val="16"/>
        </w:rPr>
      </w:pPr>
      <w:r>
        <w:rPr>
          <w:sz w:val="16"/>
        </w:rPr>
        <w:t>60.53         8    Omer Inan                    USA 81  La Jolla    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53         1    Eric Forshaw                 CAN 68  LaSalle             1-6</w:t>
      </w:r>
    </w:p>
    <w:p>
      <w:pPr>
        <w:pStyle w:val="Testonormale"/>
        <w:rPr>
          <w:sz w:val="16"/>
        </w:rPr>
      </w:pPr>
      <w:r>
        <w:rPr>
          <w:sz w:val="16"/>
        </w:rPr>
        <w:t>60.49         2    Abbas Samimi                 IRI 77  Colombo            12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60.45         9    Dan Ames                     USA 81  La Jolla           27-4</w:t>
      </w:r>
    </w:p>
    <w:p>
      <w:pPr>
        <w:pStyle w:val="Testonormale"/>
        <w:rPr>
          <w:sz w:val="16"/>
        </w:rPr>
      </w:pPr>
      <w:r>
        <w:rPr>
          <w:sz w:val="16"/>
        </w:rPr>
        <w:t>60.45         1    Gjoran Sorli                 NOR 78  Oslo               13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0.39         3    Nuermaimaiti Tulake          CHN 84  Colombo            12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38         2    Brian Trainor                USA 80  Greeley       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0.38         5    Mark Hoxmeier                USA 79  Baton Rouge        3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28         1    Russ Bell                    USA 81  Houston            30-3</w:t>
      </w:r>
    </w:p>
    <w:p>
      <w:pPr>
        <w:pStyle w:val="Testonormale"/>
        <w:rPr>
          <w:sz w:val="16"/>
        </w:rPr>
      </w:pPr>
      <w:r>
        <w:rPr>
          <w:sz w:val="16"/>
        </w:rPr>
        <w:t>60.27         4    Dragan Mustapic              CRO 63  Varazdin            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0.16         6    Heinrich Seitz               GER 80  Wiesbaden     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0.05         1    Chris Brown II               USA 78  Ann Arbor 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88         1    Drazen Prskalo               CRO 67  Zagabria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86         4    Vyacheslav Ivashkin          RUS 68  Adler              24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85         1    Hannes Kirchler              ITA 78  Pergine Valsugana   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59.85         3    Petri Hakala                 FIN 79  Jalasjaervi         6-7</w:t>
      </w:r>
    </w:p>
    <w:p>
      <w:pPr>
        <w:pStyle w:val="Testonormale"/>
        <w:rPr>
          <w:sz w:val="16"/>
        </w:rPr>
      </w:pPr>
      <w:r>
        <w:rPr>
          <w:sz w:val="16"/>
        </w:rPr>
        <w:t>59.72         2c1  Cory Loebl                   USA     Lancaster          18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9.66         1    Janne Hummastanniemi         FIN 79  Oulu               13-7</w:t>
      </w:r>
    </w:p>
    <w:p>
      <w:pPr>
        <w:pStyle w:val="Testonormale"/>
        <w:rPr>
          <w:sz w:val="16"/>
        </w:rPr>
      </w:pPr>
      <w:r>
        <w:rPr>
          <w:sz w:val="16"/>
        </w:rPr>
        <w:t>59.65         1    Cameron Bolles               USA 76  Los Angeles        23-3</w:t>
      </w:r>
    </w:p>
    <w:p>
      <w:pPr>
        <w:pStyle w:val="Testonormale"/>
        <w:rPr>
          <w:sz w:val="16"/>
        </w:rPr>
      </w:pPr>
      <w:r>
        <w:rPr>
          <w:sz w:val="16"/>
        </w:rPr>
        <w:t>59.56         1    Paulo Bernardo               POR 74  V.Real S.Antonio    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52         4    Magnus Aron Hallgrimsson     ISL 76  Helsingborg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49         7    Reedus Thurmond              USA 79  Baton Rouge        31-5</w:t>
      </w:r>
    </w:p>
    <w:p>
      <w:pPr>
        <w:pStyle w:val="Testonormale"/>
        <w:rPr>
          <w:sz w:val="16"/>
        </w:rPr>
      </w:pPr>
      <w:r>
        <w:rPr>
          <w:sz w:val="16"/>
        </w:rPr>
        <w:t>59.48         2    Mickael Conjungo             CAF 69  Abbeville          15-6</w:t>
      </w:r>
    </w:p>
    <w:p>
      <w:pPr>
        <w:pStyle w:val="Testonormale"/>
        <w:rPr>
          <w:sz w:val="16"/>
        </w:rPr>
      </w:pPr>
      <w:r>
        <w:rPr>
          <w:sz w:val="16"/>
        </w:rPr>
        <w:t>59.45         5    Szilard Kiss                 HUN 75  Debrecen           25-7</w:t>
      </w:r>
    </w:p>
    <w:p>
      <w:pPr>
        <w:pStyle w:val="Testonormale"/>
        <w:rPr>
          <w:sz w:val="16"/>
        </w:rPr>
      </w:pPr>
      <w:r>
        <w:rPr>
          <w:sz w:val="16"/>
        </w:rPr>
        <w:t>59.44         3c1  Mike Guidry                  USA 79  Lancaster          18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59.44         2    Jason Gervais                CAN 76  Pomona             19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34         1    Mike Van der Bilt            NED 76  Utrecht            1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34         1    Michal Hodun                 POL 83  Bielsko-Biala      30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27         1    Josh Ralston                 USA 80  College Station    13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23         1    Ercument Olgundeniz          TUR 76  Izmir              1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20         3    Jean-Baptiste Tiercelin      FRA 77  Abbeville          15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18         1    Andy Meyer                   USA 70  Fort Hays           6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17         5    Aleksey Filipov              RUS 74  Tula  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02A        1    Johannes Van Wyk             RSA 80  Potchefstroom      7-12</w:t>
      </w:r>
    </w:p>
    <w:p>
      <w:pPr>
        <w:pStyle w:val="Testonormale"/>
        <w:rPr>
          <w:sz w:val="16"/>
        </w:rPr>
      </w:pPr>
      <w:r>
        <w:rPr>
          <w:sz w:val="16"/>
        </w:rPr>
        <w:t>59.00         11   Gregg Hart                   USA 70  La Jolla           27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58.98         1    Edis Elkasevic               CRO 83  Velenje            15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8.95         1    Jeff Kremer                  USA 75  Joplin             29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8.86         5    Patrick Stang                GER 78  Wattenscheid        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84         3c2  Sean Shields                 USA 83  Salinas            21-5</w:t>
      </w:r>
    </w:p>
    <w:p>
      <w:pPr>
        <w:pStyle w:val="Testonormale"/>
        <w:rPr>
          <w:sz w:val="16"/>
        </w:rPr>
      </w:pPr>
      <w:r>
        <w:rPr>
          <w:sz w:val="16"/>
        </w:rPr>
        <w:t>58.78         1    Julian Angulo                COL 80  Ponce              16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77         1c1  Ryan McIntyre                USA 80  Philadelphia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64         3cB  Emeka Udechuku               GBR 79  Pula               10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8.56         3    James Dennis                 USA 76  Pomona             19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8.56         1    Gaute Mykleburt              NOR 79  Halden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56         2    Yan Xiaoming                 CHN 80  Jinan              1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58.35         3    Li Shaojie                   CHN 75  Jinan              18-8</w:t>
      </w:r>
    </w:p>
    <w:p>
      <w:pPr>
        <w:pStyle w:val="Testonormale"/>
        <w:rPr>
          <w:sz w:val="16"/>
        </w:rPr>
      </w:pPr>
      <w:r>
        <w:rPr>
          <w:sz w:val="16"/>
        </w:rPr>
        <w:t>58.34         1    Pavel Lyzhin                 BLR 81  Brest              25-4</w:t>
      </w:r>
    </w:p>
    <w:p>
      <w:pPr>
        <w:pStyle w:val="Testonormale"/>
        <w:rPr>
          <w:sz w:val="16"/>
        </w:rPr>
      </w:pPr>
      <w:r>
        <w:rPr>
          <w:sz w:val="16"/>
        </w:rPr>
        <w:t>58.25         1    Joao Joaquim Dos Santos      BRA 61  Rio de Janeiro     26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8.22         2    Scott Martin                 AUS 82  Newcastle AUS      23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22         1    Aaron Neighbour              AUS 77  Hobart              9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20         1    Thierry Epalle               FRA 62  Lione               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04         1    Gerhard Mayer                AUT 80  Linz               28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01         8    Khalid Habash Al-Suwaidi     QAT 84  Città del Capo     19-4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e non ufficiale</w:t>
      </w:r>
    </w:p>
    <w:p>
      <w:pPr>
        <w:pStyle w:val="Testonormale"/>
        <w:rPr>
          <w:sz w:val="16"/>
        </w:rPr>
      </w:pPr>
      <w:r>
        <w:rPr>
          <w:sz w:val="16"/>
        </w:rPr>
        <w:t>58.51         1    Peter Elvy                   AUS 80  Narrabeen          31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Lancio del martello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83.43         1    Aleksey Zagorniy             RUS 78  Adler              10-2</w:t>
      </w:r>
    </w:p>
    <w:p>
      <w:pPr>
        <w:pStyle w:val="Testonormale"/>
        <w:rPr>
          <w:sz w:val="16"/>
        </w:rPr>
      </w:pPr>
      <w:r>
        <w:rPr>
          <w:sz w:val="16"/>
        </w:rPr>
        <w:t>83.33         1    Koji Murofushi               JPN 74  Doha               1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2.97         1    Adrian Annus                 HUN 72  Szombathely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2.68         1       Annus                             Nikiti             1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2.62         1    Andrey Skvaruk               UKR 67  Koncha-Zaspa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2.45         2    Tibor Gecsek                 HUN 64  Szombathely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2.28         1       Skvaruk                           Kiev    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2.27         1cA     Zagorniy                          Pula                9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2.23         2    Vladislav Piskunov           UKR 78  Koncha-Zaspa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2.16         2       Skvaruk                           Doha               1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 xml:space="preserve">( 10 performances)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1.97         1    Igor Astapkovich             BLR 63  Gomel   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1.81         1    Ilya Konovalov               RUS 71  Cheboksary         13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81.70         1    Olli-Pekka Karjalainen       FIN 80  Lahti              16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81.59         3    Oleksandr Krykun             UKR 68  Szombathely        14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1.49         1    Karsten Kobs                 GER 71  Dortmund            8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81.05         1    Christophe Epalle            FRA 69  L'Aigle            28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80.78         1    Balasz Kiss                  HUN 72  Yokohama           16-9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80.68         1    David Chaussinand            FRA 73  Reduit             21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80.41         1    Nicolas Figere               FRA 79  Saint-Etienne      13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80.21         3    Alexandros Papadimitriou     GRE 73  Monaco              7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0.19A        1    Chris Harmse                 RSA 73  Pretoria           12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0.18         1    Artyom Rubanko               UKR 74  Kiev               29-3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80.08         1    Hristos Polihroniou          GRE 72  Piraeus            29-4</w:t>
      </w:r>
    </w:p>
    <w:p>
      <w:pPr>
        <w:pStyle w:val="Testonormale"/>
        <w:rPr>
          <w:sz w:val="16"/>
        </w:rPr>
      </w:pPr>
      <w:r>
        <w:rPr>
          <w:sz w:val="16"/>
        </w:rPr>
        <w:t>79.98A        2    Miloslav Konopka             SVK 79  Pretoria           12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79.82         2    Vadim Grabovoy               UKR 73  Belaya Tserkov     15-5</w:t>
      </w:r>
    </w:p>
    <w:p>
      <w:pPr>
        <w:pStyle w:val="Testonormale"/>
        <w:rPr>
          <w:sz w:val="16"/>
        </w:rPr>
      </w:pPr>
      <w:r>
        <w:rPr>
          <w:sz w:val="16"/>
        </w:rPr>
        <w:t>79.78         6    Szymon Ziolkowski            POL 76  Atene              1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9.30         1    Andras Haklits               CRO 77  Athens    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9.29         1    Stuart Rendell               AUS 72  Varazdin            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9.20         7    Libor Charfreitag            SVK 77  Monaco              7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9.04         2    Ivan Tikhon                  BLR 76  Stayki             29-6</w:t>
      </w:r>
    </w:p>
    <w:p>
      <w:pPr>
        <w:pStyle w:val="Testonormale"/>
        <w:rPr>
          <w:sz w:val="16"/>
        </w:rPr>
      </w:pPr>
      <w:r>
        <w:rPr>
          <w:sz w:val="16"/>
        </w:rPr>
        <w:t>78.98         1    Maciej Palyszko              POL 78  Varsavia           1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8.80         3    Vadim Khersontsev            RUS 74  Cheboksary         13-7</w:t>
      </w:r>
    </w:p>
    <w:p>
      <w:pPr>
        <w:pStyle w:val="Testonormale"/>
        <w:rPr>
          <w:sz w:val="16"/>
        </w:rPr>
      </w:pPr>
      <w:r>
        <w:rPr>
          <w:sz w:val="16"/>
        </w:rPr>
        <w:t>78.80         1    Nicola Vizzoni               ITA 73  Viareggio          23-8</w:t>
      </w:r>
    </w:p>
    <w:p>
      <w:pPr>
        <w:pStyle w:val="Testonormale"/>
        <w:rPr>
          <w:sz w:val="16"/>
        </w:rPr>
      </w:pPr>
      <w:r>
        <w:rPr>
          <w:sz w:val="16"/>
        </w:rPr>
        <w:t>78.72         1    Vladimir Maska               CZE 73  Uherske Hradiste    4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78.40         1    Pavel Sedlacek               CZE 68  Kladno             24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7.71         1    Holger Klose                 GER 72  Mannheim           1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7.41         3    Sergey Kirmasov              RUS 70  Adler              10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7.02         2    Jan Bielecki                 DEN 71  Bad Kostritz        8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6.98         2    Peter Botfa                  HUN 79  Szombathely        27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6.97         1    Markus Esser                 GER 80  Leichlingen        31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6.71         4    Wojciech Kondratowicz        POL 80  Praga              17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6.51         1    David Soedeberg              FIN 79  Bottnaryd          30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6.05         1    Bengt Johansson              SWE 71  Magglingen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5.96         1    Cosmin Sorescu               ROM 75  Bucarest            2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5.92         1u23 Denis Kulagin                RUS 80  Adler              10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5.90         1    Kevin McMahon                USA 72  Davis              21-5</w:t>
      </w:r>
    </w:p>
    <w:p>
      <w:pPr>
        <w:pStyle w:val="Testonormale"/>
        <w:rPr>
          <w:sz w:val="16"/>
        </w:rPr>
      </w:pPr>
      <w:r>
        <w:rPr>
          <w:sz w:val="16"/>
        </w:rPr>
        <w:t>75.87         3    Primosz Kozmus               SLO 79  Varazdin            6-7</w:t>
      </w:r>
    </w:p>
    <w:p>
      <w:pPr>
        <w:pStyle w:val="Testonormale"/>
        <w:rPr>
          <w:sz w:val="16"/>
        </w:rPr>
      </w:pPr>
      <w:r>
        <w:rPr>
          <w:sz w:val="16"/>
        </w:rPr>
        <w:t>75.77         2    Vitor Costa                  POR 74  Conflans            7-4</w:t>
      </w:r>
    </w:p>
    <w:p>
      <w:pPr>
        <w:pStyle w:val="Testonormale"/>
        <w:rPr>
          <w:sz w:val="16"/>
        </w:rPr>
      </w:pPr>
      <w:r>
        <w:rPr>
          <w:sz w:val="16"/>
        </w:rPr>
        <w:t>75.38         1    Haralambos Arsoniadis        GRE 78  Salonicco          11-5</w:t>
      </w:r>
    </w:p>
    <w:p>
      <w:pPr>
        <w:pStyle w:val="Testonormale"/>
        <w:rPr>
          <w:sz w:val="16"/>
        </w:rPr>
      </w:pPr>
      <w:r>
        <w:rPr>
          <w:sz w:val="16"/>
        </w:rPr>
        <w:t>75.19         1    Marco Lingua                 ITA 78  Benevento          26-5</w:t>
      </w:r>
    </w:p>
    <w:p>
      <w:pPr>
        <w:pStyle w:val="Testonormale"/>
        <w:rPr>
          <w:sz w:val="16"/>
        </w:rPr>
      </w:pPr>
      <w:r>
        <w:rPr>
          <w:sz w:val="16"/>
        </w:rPr>
        <w:t>74.77         1    Yosmel Monte                 CUB 77  L'Avana            19-4</w:t>
      </w:r>
    </w:p>
    <w:p>
      <w:pPr>
        <w:pStyle w:val="Testonormale"/>
        <w:rPr>
          <w:sz w:val="16"/>
        </w:rPr>
      </w:pPr>
      <w:r>
        <w:rPr>
          <w:sz w:val="16"/>
        </w:rPr>
        <w:t>74.59         2    Loris Paoluzzi               ITA 74  Viareggio          23-8</w:t>
      </w:r>
    </w:p>
    <w:p>
      <w:pPr>
        <w:pStyle w:val="Testonormale"/>
        <w:rPr>
          <w:sz w:val="16"/>
        </w:rPr>
      </w:pPr>
      <w:r>
        <w:rPr>
          <w:sz w:val="16"/>
        </w:rPr>
        <w:t>74.56         1    Patric Suter                 SUI 77  Lucerna             2-7</w:t>
      </w:r>
    </w:p>
    <w:p>
      <w:pPr>
        <w:pStyle w:val="Testonormale"/>
        <w:rPr>
          <w:sz w:val="16"/>
        </w:rPr>
      </w:pPr>
      <w:r>
        <w:rPr>
          <w:sz w:val="16"/>
        </w:rPr>
        <w:t>74.49         1    Lance Deal                   USA 61  Palo Alto          2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43         1    Vitaliy Alisevich            BLR 67  Staiki  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4.20         1    Viktor Ustinov               UZB 74  Bishkek            15-6</w:t>
      </w:r>
    </w:p>
    <w:p>
      <w:pPr>
        <w:pStyle w:val="Testonormale"/>
        <w:rPr>
          <w:sz w:val="16"/>
        </w:rPr>
      </w:pPr>
      <w:r>
        <w:rPr>
          <w:sz w:val="16"/>
        </w:rPr>
        <w:t>74.18         2    John McEwen                  USA 74  Palo Alto          21-6</w:t>
      </w:r>
    </w:p>
    <w:p>
      <w:pPr>
        <w:pStyle w:val="Testonormale"/>
        <w:rPr>
          <w:sz w:val="16"/>
        </w:rPr>
      </w:pPr>
      <w:r>
        <w:rPr>
          <w:sz w:val="16"/>
        </w:rPr>
        <w:t>74.18         3    Krisztian Pars               HUN 82  Debrecen           25-7</w:t>
      </w:r>
    </w:p>
    <w:p>
      <w:pPr>
        <w:pStyle w:val="Testonormale"/>
        <w:rPr>
          <w:sz w:val="16"/>
        </w:rPr>
      </w:pPr>
      <w:r>
        <w:rPr>
          <w:sz w:val="16"/>
        </w:rPr>
        <w:t>74.08         1    Marco Felice                 ITA 79  Chieti  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3.99         1    Michael Jones                GBR 63  Loughborough       1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3.78         2    Andrey Vorontsov             BLR 75  Brest               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3.72         2    Jay Harvard                  USA 76  Athens              8-6</w:t>
      </w:r>
    </w:p>
    <w:p>
      <w:pPr>
        <w:pStyle w:val="Testonormale"/>
        <w:rPr>
          <w:sz w:val="16"/>
        </w:rPr>
      </w:pPr>
      <w:r>
        <w:rPr>
          <w:sz w:val="16"/>
        </w:rPr>
        <w:t>73.57         10cA Samuele Dazio                SUI 75  Pula                9-3</w:t>
      </w:r>
    </w:p>
    <w:p>
      <w:pPr>
        <w:pStyle w:val="Testonormale"/>
        <w:rPr>
          <w:sz w:val="16"/>
        </w:rPr>
      </w:pPr>
      <w:r>
        <w:rPr>
          <w:sz w:val="16"/>
        </w:rPr>
        <w:t>73.34         3    Raphael Piolanti             FRA 67  Reims              31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3.24         1    Esref Apak                   TUR 82  Ankara              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3.21         5    Moises Campeny               ESP 79  Madrid             20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3.19         5    Steve Harnapp                GER 75  Dortmund            8-6</w:t>
      </w:r>
    </w:p>
    <w:p>
      <w:pPr>
        <w:pStyle w:val="Testonormale"/>
        <w:rPr>
          <w:sz w:val="16"/>
        </w:rPr>
      </w:pPr>
      <w:r>
        <w:rPr>
          <w:sz w:val="16"/>
        </w:rPr>
        <w:t>73.18         1    Giovanni Sanguin             ITA 69  Gorizia            11-7</w:t>
      </w:r>
    </w:p>
    <w:p>
      <w:pPr>
        <w:pStyle w:val="Testonormale"/>
        <w:rPr>
          <w:sz w:val="16"/>
        </w:rPr>
      </w:pPr>
      <w:r>
        <w:rPr>
          <w:sz w:val="16"/>
        </w:rPr>
        <w:t>73.18         1    Josvany Suarez               CUB 72  L'Avana            23-7</w:t>
      </w:r>
    </w:p>
    <w:p>
      <w:pPr>
        <w:pStyle w:val="Testonormale"/>
        <w:rPr>
          <w:sz w:val="16"/>
        </w:rPr>
      </w:pPr>
      <w:r>
        <w:rPr>
          <w:sz w:val="16"/>
        </w:rPr>
        <w:t>72.73         4    Benjamin Boruschewski        GER 80  Zeulenroda         26-5</w:t>
      </w:r>
    </w:p>
    <w:p>
      <w:pPr>
        <w:pStyle w:val="Testonormale"/>
        <w:rPr>
          <w:sz w:val="16"/>
        </w:rPr>
      </w:pPr>
      <w:r>
        <w:rPr>
          <w:sz w:val="16"/>
        </w:rPr>
        <w:t>72.66         6    Hiroaki Doi                  JPN 78  Yokohama           16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2.59         4    Zsolt Nemeth                 HUN 71  Tapolca            17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2.39         4    Gilles Dupray                FRA 70  Saint-Etienne      13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2.34         1    Stefan Paukner               GER 76  Augsburg      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72.20         2    Aleksandr Vashchilo          BLR 81  Gomel   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2.15         2u23 Aleksey Yeliseyev            RUS 82  Adler              24-2</w:t>
      </w:r>
    </w:p>
    <w:p>
      <w:pPr>
        <w:pStyle w:val="Testonormale"/>
        <w:rPr>
          <w:sz w:val="16"/>
        </w:rPr>
      </w:pPr>
      <w:r>
        <w:rPr>
          <w:sz w:val="16"/>
        </w:rPr>
        <w:t>72.04         3    Juan Ignacio Cerra           ARG 76  Pescara            15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1.92         2    Igor Tugay                   UKR 75  Kiev               29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1.82         2    Roman Rozna                  MDA 76  Bucarest           24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1.69         1    Ronald Gram                  NED 74  Gand               2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1.64         2    Panayiotis Mavraganis        GRE 79  Athens              5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1.63         3    Ioannis Barlis               GRE 79  Bucarest           24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1.56         2    Aaron Fish                   AUS 81  Perth              16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1.29         3    Alberto Sanchez              CUB 73  L'Avana             9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1.00         5    Sandor Vegh                  HUN 77  Tapolca            17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0.95         1    Kazimierz Boulge             POL 76  Bydgoszcz          27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0.95         2    Claus Dethloff               GER 68  Augsburg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0.90         2    Jerry Ingalls                USA 74  Sparks  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0.88         3    Jarkko Paljakka              FIN 79  Lahti              1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0.82         2    Lukas Melich                 CZE 80  Ginevra            15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0.77         4    Konstantin Astapkovich       BLR 70  Stayki             2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0.62         5    Roman Konevtsov              RUS 77  Adler              17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0.56         1    Edy Marioni                  ITA 79  Modena              5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0.50A        1    Dylan Armstrong              CAN 81  Calgary            2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0.49         3    James Parker                 USA 75  Eugene             27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0.47         2    Yamen Hussein                EGY 78  Bucarest  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0.39         1    Ye Kuigang                   CHN 75  Tiantai           27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0.32         1    Scott Boothby                USA 73  Washington         15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0.20         2    Noleisis Bicet               CUB 81  L'Avana            15-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0.14         1    Wataru Ebihara               JPN 73  Inba               13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0.10         1    Phillip Jensen               NZL 67  Hamilton           22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0.00         4    Samu-Petri Simo              FIN 78  Joensuu            19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69.86         1    Dilchov Nazarov              TJK 82  Dushanbe            8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9.86         1    Drew Loftin                  USA     Greeley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9.86         1    Paddy McGrath                IRL 71  West Point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9.76         3c2  Roman Linscheid              IRL 70  Walnut             21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9.73         1    Walter Edletitsch            AUT 73  Schwechat          23-4</w:t>
      </w:r>
    </w:p>
    <w:p>
      <w:pPr>
        <w:pStyle w:val="Testonormale"/>
        <w:rPr>
          <w:sz w:val="16"/>
        </w:rPr>
      </w:pPr>
      <w:r>
        <w:rPr>
          <w:sz w:val="16"/>
        </w:rPr>
        <w:t>69.68         1    Ho Chin-hsien                TPE 76  Taipei             26-5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e non omologata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1.77         1    Ronald Gram                  NED 74  Nijmegen           1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Lancio del giavellotto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92.61         1    Sergey Makarov               RUS 73  Sheffield          30-6</w:t>
      </w:r>
    </w:p>
    <w:p>
      <w:pPr>
        <w:pStyle w:val="Testonormale"/>
        <w:rPr>
          <w:sz w:val="16"/>
        </w:rPr>
      </w:pPr>
      <w:r>
        <w:rPr>
          <w:sz w:val="16"/>
        </w:rPr>
        <w:t>91.23         1    Konstadinos Gatsioudis       GRE 73  Salonicco          24-7</w:t>
      </w:r>
    </w:p>
    <w:p>
      <w:pPr>
        <w:pStyle w:val="Testonormale"/>
        <w:rPr>
          <w:sz w:val="16"/>
        </w:rPr>
      </w:pPr>
      <w:r>
        <w:rPr>
          <w:sz w:val="16"/>
        </w:rPr>
        <w:t>90.87         1       Makarov                           Amburgo            12-6</w:t>
      </w:r>
    </w:p>
    <w:p>
      <w:pPr>
        <w:pStyle w:val="Testonormale"/>
        <w:rPr>
          <w:sz w:val="16"/>
        </w:rPr>
      </w:pPr>
      <w:r>
        <w:rPr>
          <w:sz w:val="16"/>
        </w:rPr>
        <w:t>90.86         1       Makarov                           Dessau             29-5</w:t>
      </w:r>
    </w:p>
    <w:p>
      <w:pPr>
        <w:pStyle w:val="Testonormale"/>
        <w:rPr>
          <w:sz w:val="16"/>
        </w:rPr>
      </w:pPr>
      <w:r>
        <w:rPr>
          <w:sz w:val="16"/>
        </w:rPr>
        <w:t>89.98         1       Makarov                           Helsinki           13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8.96         1       Makarov                           Lucerna            2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8.54         1    Steve Backley                GBR 69  Monaco              9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8.24         1       Makarov                           Annecy         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8.17         1       Makarov                           Tula                9-6</w:t>
      </w:r>
    </w:p>
    <w:p>
      <w:pPr>
        <w:pStyle w:val="Testonormale"/>
        <w:rPr>
          <w:sz w:val="16"/>
        </w:rPr>
      </w:pPr>
      <w:r>
        <w:rPr>
          <w:sz w:val="16"/>
        </w:rPr>
        <w:t>88.05         2       Makarov                           Monaco  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7.87         1    Raymond Hecht                GER 68  Bad Kostritz        8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7.77         2    Jan Zelezny                  CZE 66  Sheffield          30-6</w:t>
      </w:r>
    </w:p>
    <w:p>
      <w:pPr>
        <w:pStyle w:val="Testonormale"/>
        <w:rPr>
          <w:sz w:val="16"/>
        </w:rPr>
      </w:pPr>
      <w:r>
        <w:rPr>
          <w:sz w:val="16"/>
        </w:rPr>
        <w:t>87.62         1    Aleksandr Ivanov             RUS 82  Lisbona            26-5</w:t>
      </w:r>
    </w:p>
    <w:p>
      <w:pPr>
        <w:pStyle w:val="Testonormale"/>
        <w:rPr>
          <w:sz w:val="16"/>
        </w:rPr>
      </w:pPr>
      <w:r>
        <w:rPr>
          <w:sz w:val="16"/>
        </w:rPr>
        <w:t>86.77         1    Dariusz Trafas               POL 72  Varsavia           16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6.67         2    Boris Henry                  GER 73  Kassel             14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6.44         1    Eriks Rags                   LAT 75  Ventspils          15-6</w:t>
      </w:r>
    </w:p>
    <w:p>
      <w:pPr>
        <w:pStyle w:val="Testonormale"/>
        <w:rPr>
          <w:sz w:val="16"/>
        </w:rPr>
      </w:pPr>
      <w:r>
        <w:rPr>
          <w:sz w:val="16"/>
        </w:rPr>
        <w:t>85.74A        1    Miroslav Guzdek              CZE 75  Germiston           5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5.69         1    Andrew Currey                AUS 71  Canberra            8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5.47         2    Andrus Vaernik               EST 77  Ostrava            1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4.94         2    Bjoern Lange                 GER 79  Berlino             6-9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84.28         1    Harri Haatainen              FIN 78  Pihtipudas          7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83.63         1    Isbel Luaces                 CUB 75  L'Avana            2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3.43         1    Andreas Thorkildsen          NOR 82  Karlstad           16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3.24         2    Mark Frank                   GER 77  Cuxhaven           20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3.03         2    Ari Pakarinen                FIN 69  Pihtipudas          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2.97         Q    Peter Esenwein               GER 67  Wattenscheid        5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2.90         5    Mick Hill                    GBR 64  Sheffield          3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82.75         1    Li Rongxiang                 CHN 72  Colombo            11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2.66         2    Tim Werner                   GER 80  Dessau             29-5</w:t>
      </w:r>
    </w:p>
    <w:p>
      <w:pPr>
        <w:pStyle w:val="Testonormale"/>
        <w:rPr>
          <w:sz w:val="16"/>
        </w:rPr>
      </w:pPr>
      <w:r>
        <w:rPr>
          <w:sz w:val="16"/>
        </w:rPr>
        <w:t>82.63         1    Emeterio Gonzalez            CUB 73  L'Avana            10-3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82.48         1    Aki Parviainen               FIN 74  Joensuu            21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82.39         1    Gaetan Siakinou-Schmidt      FRA 74  Saint-Etienne      14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2.24         2    Peter Blank                  GER 62  Rehlingen          20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2.06         2    Rajmund Kolko                POL 71  Biala Podlaska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1.92         1    Vadims Vasilevskis           LAT 82  Valmiera            5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1.90         4    Christian Nicolay            GER 76  Wattenscheid        6-7</w:t>
      </w:r>
    </w:p>
    <w:p>
      <w:pPr>
        <w:pStyle w:val="Testonormale"/>
        <w:rPr>
          <w:sz w:val="16"/>
        </w:rPr>
      </w:pPr>
      <w:r>
        <w:rPr>
          <w:sz w:val="16"/>
        </w:rPr>
        <w:t>81.78         1    Breaux Greer                 USA 76  Palo Alto          2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1.68         1    Vadim Bavikin                ISR 70  Meilen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1.58         1    Voldemars Lusis              LAT 74  Szombathely        1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1.40         1    Gerhardus Pienaar            RSA 81  Boechout            1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1.25         1    Sergey Voynov                UZB 77  Bangkok            2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81.25         1    Pal Arne Fagernes            NOR 74  Sandnes            18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1.20         3    Stefan Wenk                  GER 81  Amburgo            1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1.14         6    Gergely Horvath              HUN 75  Koenigs Wusterhaus  1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0.96         1    Park Jae-myong               KOR 81  Donghae            17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0.77         2    Manuel Nau                   GER 77  Halle     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0.67         1    Brian Erasmus                RSA 80  Bellville          26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0.64         2    Jarkko Koski-Vahala          FIN 78  Helsinki           24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0.59         2    Aleksandr Baranovskiy        RUS 80  Adler               9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0.56         1    Harri Hakkarainen            FIN 69  Kuopio             12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0.52         1    Gregor Hoegler               AUT 72  Nitra              24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0.39         1    Kimmo Kinnunen               FIN 68  Kemi               10-8</w:t>
      </w:r>
    </w:p>
    <w:p>
      <w:pPr>
        <w:pStyle w:val="Testonormale"/>
        <w:rPr>
          <w:sz w:val="16"/>
        </w:rPr>
      </w:pPr>
      <w:r>
        <w:rPr>
          <w:sz w:val="16"/>
        </w:rPr>
        <w:t>80.34         2    Vitoli Tipotio               FRA 75  Saint-Etienne      14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80.31         3    Laurent Dorique              FRA 76  Saint-Etienne      14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80.05         1    Nick Nieland                 GBR 72  Manchester    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9.92         1    Igor Sukhomlinov             RUS 77  Tula     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9.92         2    Maximo Rigondeaux            CUB 70  L'Avana            2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9.86         2    Teemu Pasanen                FIN 77  Kuortane           28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9.85         1    Scott Russell                CAN 79  Baton Rouge        30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9.81         1    Johan Kloeck                 BEL 75  Izegem  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9.80         1    Pavel Stasyuk                BLR 77  Bielsko-Biala      29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9.66         2    Dominique Pause              FRA 76  Dreux              14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9.52         2    William Hamlyn-Harris        AUS 78  Canberra            8-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9.08         2    Zhang Houxi                  CHN 81  Shunde             14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9.05         4    Joachim Kiteau               FRA 82  Saint-Etienne      14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8.93         1    Juha Laukkanen               FIN 69  Vantaa             26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8.92         1    Chu Ki-young                 KOR 77  Gimcheon            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78.90         1    Walid Abdel Razik            EGY 73  Cairo              18-4</w:t>
      </w:r>
    </w:p>
    <w:p>
      <w:pPr>
        <w:pStyle w:val="Testonormale"/>
        <w:rPr>
          <w:sz w:val="16"/>
        </w:rPr>
      </w:pPr>
      <w:r>
        <w:rPr>
          <w:sz w:val="16"/>
        </w:rPr>
        <w:t>78.90         3    Igor Janik                   POL 83  Varsavia           16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8.80         2    Mark Roberson                GBR 67  Manchester    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8.78         6    Andreas Linden               GER 65  Cuxhaven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8.77         2    Yukifumi Murakami            JPN 79  Busan             12-10</w:t>
      </w:r>
    </w:p>
    <w:p>
      <w:pPr>
        <w:pStyle w:val="Testonormale"/>
        <w:rPr>
          <w:sz w:val="16"/>
        </w:rPr>
      </w:pPr>
      <w:r>
        <w:rPr>
          <w:sz w:val="16"/>
        </w:rPr>
        <w:t>78.69         1    Francesco Pignata            ITA 78  Sellia Marina      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8.67         2    Terry McHugh                 IRL 63  Riga               3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8.63A        5    Tomas Intas                  LTU 81  Germiston           5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8.56         6    Felix Loretz                 SUI 75  Lucerna            2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8.51         1    Stuart Farqhuar              NZL 82  Hamilton           28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8.50         1    Stephan Steding              GER 82  Amburgo            17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8.43         3    Andis Anskins                LAT 79  Riga               31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8.22         5    Pauli Piiparinen             FIN 79  Joensuu            21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8.16         1    Oleg Statsenko               UKR 80  Donetsk            19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8.11         1    Qin Qiang                    CHN 83  Deyang             1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8.02         2    Marcel Plautz                GER 80  Newport            20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7.92         1    Mariusz Roszkowski           POL 75  Bialystok          28-9</w:t>
      </w:r>
    </w:p>
    <w:p>
      <w:pPr>
        <w:pStyle w:val="Testonormale"/>
        <w:rPr>
          <w:sz w:val="16"/>
        </w:rPr>
      </w:pPr>
      <w:r>
        <w:rPr>
          <w:sz w:val="16"/>
        </w:rPr>
        <w:t>77.91         2    Latrell Frederick            USA 80  Palo Alto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7.90         2    Song Dong-hyun               KOR 81  Gimcheon            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7.86         1    Dimitrios Martatos           GRE 74  Atene              28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7.82         1    Pekka Alaraisanen            FIN 75  Pudasjaervi        20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7.72         2    Chen Qi                      CHN 82  Benxi     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7.60         1    Andrew Hall                  AUS 82  Bedford             8-8</w:t>
      </w:r>
    </w:p>
    <w:p>
      <w:pPr>
        <w:pStyle w:val="Testonormale"/>
        <w:rPr>
          <w:sz w:val="16"/>
        </w:rPr>
      </w:pPr>
      <w:r>
        <w:rPr>
          <w:sz w:val="16"/>
        </w:rPr>
        <w:t>77.39         1    Harminder Singh              IND 75  Nuova Delhi         9-9</w:t>
      </w:r>
    </w:p>
    <w:p>
      <w:pPr>
        <w:pStyle w:val="Testonormale"/>
        <w:rPr>
          <w:sz w:val="16"/>
        </w:rPr>
      </w:pPr>
      <w:r>
        <w:rPr>
          <w:sz w:val="16"/>
        </w:rPr>
        <w:t>77.30         1    Daniel Ragnvaldsson          SWE 76  Gaevle             18-8</w:t>
      </w:r>
    </w:p>
    <w:p>
      <w:pPr>
        <w:pStyle w:val="Testonormale"/>
        <w:rPr>
          <w:sz w:val="16"/>
        </w:rPr>
      </w:pPr>
      <w:r>
        <w:rPr>
          <w:sz w:val="16"/>
        </w:rPr>
        <w:t>77.24         1    Tero Pitkaemaeki             FIN 82  Lapua              24-6</w:t>
      </w:r>
    </w:p>
    <w:p>
      <w:pPr>
        <w:pStyle w:val="Testonormale"/>
        <w:rPr>
          <w:sz w:val="16"/>
        </w:rPr>
      </w:pPr>
      <w:r>
        <w:rPr>
          <w:sz w:val="16"/>
        </w:rPr>
        <w:t>77.22         3    Tomasz Damszel               POL 72  Danzica            27-7</w:t>
      </w:r>
    </w:p>
    <w:p>
      <w:pPr>
        <w:pStyle w:val="Testonormale"/>
        <w:rPr>
          <w:sz w:val="16"/>
        </w:rPr>
      </w:pPr>
      <w:r>
        <w:rPr>
          <w:sz w:val="16"/>
        </w:rPr>
        <w:t>77.20         3    Dimitrios Polimerou          GRE 74  Banska Bystrica    23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7.19         1    Eleftherios Karasmanakis     GRE 78  Mitilini  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7.16         1cB  Jarkko Kinnunen              FIN 70  Pihtipudas          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7.11         2    Vladimir Novacek             CZE 68  Kladno             11-9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7.07         5    Philippe Gandrey             FRA 73  Saint-Etienne      14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6.91         1    Daniel Kratzmann             AUS 81  Brisbane           11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6.91         3cA  Marian Bokor                 SVK 77  Pula               10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6.87         3    Paul Solberg                 NOR 80  Magglingen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6.85         1    Sun Shipeng                  CHN 76  Shanghai           19-5</w:t>
      </w:r>
    </w:p>
    <w:p>
      <w:pPr>
        <w:pStyle w:val="Testonormale"/>
        <w:rPr>
          <w:sz w:val="16"/>
        </w:rPr>
      </w:pPr>
      <w:r>
        <w:rPr>
          <w:sz w:val="16"/>
        </w:rPr>
        <w:t>76.83         8    Guido Hertig                 SUI 69  Lucerna            2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6.70         1    Ron White                    USA 79  Champaign          10-5</w:t>
      </w:r>
    </w:p>
    <w:p>
      <w:pPr>
        <w:pStyle w:val="Testonormale"/>
        <w:rPr>
          <w:sz w:val="16"/>
        </w:rPr>
      </w:pPr>
      <w:r>
        <w:rPr>
          <w:sz w:val="16"/>
        </w:rPr>
        <w:t>76.60         1    Esko Mikkola                 FIN 75  Ikaalinen          25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6.46A        1    Willie Human                 RSA 82  Potchefstroom      10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6.40         1    Richard Knudsen              DEN 72  Copenhagen         10-6</w:t>
      </w:r>
    </w:p>
    <w:p>
      <w:pPr>
        <w:pStyle w:val="Testonormale"/>
        <w:rPr>
          <w:sz w:val="16"/>
        </w:rPr>
      </w:pPr>
      <w:r>
        <w:rPr>
          <w:sz w:val="16"/>
        </w:rPr>
        <w:t>76.38         1    Luiz Fernando Da Silva       BRA 71  Rio de Janeiro     29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6.37         3    Nicholas Bennett             AUS 82  Sydney              5-4</w:t>
      </w:r>
    </w:p>
    <w:p>
      <w:pPr>
        <w:pStyle w:val="Testonormale"/>
        <w:rPr>
          <w:sz w:val="16"/>
        </w:rPr>
      </w:pPr>
      <w:r>
        <w:rPr>
          <w:sz w:val="16"/>
        </w:rPr>
        <w:t>76.24         1    Sami Saksio                  FIN 69  Oulu               25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6.17         1    Stuart Faben                 GBR 75  Alfaz del Pi       30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6.12         1    Christian Fusenig            GER 78  Rheinau-Freistett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5.98         1    Ronny Nilsen                 NOR 71  Fana               17-7</w:t>
      </w:r>
    </w:p>
    <w:p>
      <w:pPr>
        <w:pStyle w:val="Testonormale"/>
        <w:rPr>
          <w:sz w:val="16"/>
        </w:rPr>
      </w:pPr>
      <w:r>
        <w:rPr>
          <w:sz w:val="16"/>
        </w:rPr>
        <w:t>75.91         1    Ty Sevin                     USA 71  Claremont          11-5</w:t>
      </w:r>
    </w:p>
    <w:p>
      <w:pPr>
        <w:pStyle w:val="Testonormale"/>
        <w:rPr>
          <w:sz w:val="16"/>
        </w:rPr>
      </w:pPr>
      <w:r>
        <w:rPr>
          <w:sz w:val="16"/>
        </w:rPr>
        <w:t>75.90         1    Guillermo Martinez           CUB 81  L'Avana             2-7</w:t>
      </w:r>
    </w:p>
    <w:p>
      <w:pPr>
        <w:pStyle w:val="Testonormale"/>
        <w:rPr>
          <w:sz w:val="16"/>
        </w:rPr>
      </w:pPr>
      <w:r>
        <w:rPr>
          <w:sz w:val="16"/>
        </w:rPr>
        <w:t>75.89         1    Mohd. Fazal Ansari           IND 74  Chennai            23-1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75.86         3    Chris Clever                 USA 78  Palo Alto          22-6</w:t>
      </w:r>
    </w:p>
    <w:p>
      <w:pPr>
        <w:pStyle w:val="Testonormale"/>
        <w:rPr>
          <w:sz w:val="16"/>
        </w:rPr>
      </w:pPr>
      <w:r>
        <w:rPr>
          <w:sz w:val="16"/>
        </w:rPr>
        <w:t>75.83         1    Jagdish Singh Bishnoi        IND 72  Chennai            2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5.75         1    Janne Sakko                  FIN 78  Houston            17-5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75.73         1    Stefan Mueller               SUI 79  Berna              14-9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5.72         1    Manuel Fuenmayor             VEN 80  San Felipe         30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5.68         1    Kalle Sillanpaa              FIN 83  Kuortane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5.68         4    Arunas Jurksas               LTU 72  Banska Bystrica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5.49         1    Yeoryios Iltsios             GRE 81  Kavala             27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5.43         1    Michael Allen                GBR 80  Belfast       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5.36         1    Jung Sang-Jin                KOR 84  Bangkok           28-10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75.35         4    Oscar Duncan                 USA 75  Palo Alto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5.29         1    John Stiegeler               USA 80  Eugene             16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5.19         2    Marko Kantanen               FIN 78  Pyhaselka           8-9</w:t>
      </w:r>
    </w:p>
    <w:p>
      <w:pPr>
        <w:pStyle w:val="Testonormale"/>
        <w:rPr>
          <w:sz w:val="16"/>
        </w:rPr>
      </w:pPr>
      <w:r>
        <w:rPr>
          <w:sz w:val="16"/>
        </w:rPr>
        <w:t>75.11         2    Noraldo Palacios             COL 80  San Salvador       5-1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5.05         4    Ainars Kovals                LAT 81  Riga               31-5</w:t>
      </w:r>
    </w:p>
    <w:p>
      <w:pPr>
        <w:pStyle w:val="Testonormale"/>
        <w:rPr>
          <w:sz w:val="16"/>
        </w:rPr>
      </w:pPr>
      <w:r>
        <w:rPr>
          <w:sz w:val="16"/>
        </w:rPr>
        <w:t>74.96         1    Alberto Desiderio            ITA 73  Ascoli Piceno       2-3</w:t>
      </w:r>
    </w:p>
    <w:p>
      <w:pPr>
        <w:pStyle w:val="Testonormale"/>
        <w:rPr>
          <w:sz w:val="16"/>
        </w:rPr>
      </w:pPr>
      <w:r>
        <w:rPr>
          <w:sz w:val="16"/>
        </w:rPr>
        <w:t>74.95         1    Edi Ponos                    CRO 76  Gorizia            11-7</w:t>
      </w:r>
    </w:p>
    <w:p>
      <w:pPr>
        <w:pStyle w:val="Testonormale"/>
        <w:rPr>
          <w:sz w:val="16"/>
        </w:rPr>
      </w:pPr>
      <w:r>
        <w:rPr>
          <w:sz w:val="16"/>
        </w:rPr>
        <w:t>74.91         3    Ronald Noguera               VEN 81  San Salvador       5-1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4.89         3    David Parker                 GBR 80  Bedford             4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89         1    Nery Kennedy                 PAR 73  Asuncion           5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80         1    Dejan Cvetkovic              CRO 71  Osijek             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75         3    Raimonds Kazakevics          LAT 80  Riga    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70         3    Yuriy Rybin                  RUS 63  Tula     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66         2    Sunil Kumar Goswami          IND 78  Bangalore           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66         2    Berenger Demerval            FRA 82  Vineuil 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66         2    Mikael Snaellfot             SWE 80  Karlstad           25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61         2    Nathan Junius                USA 79  Baton Rouge        30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57         3    Bill Neumann                 CAN 82  Baton Rouge        30-5</w:t>
      </w:r>
    </w:p>
    <w:p>
      <w:pPr>
        <w:pStyle w:val="Testonormale"/>
        <w:rPr>
          <w:sz w:val="16"/>
        </w:rPr>
      </w:pPr>
      <w:r>
        <w:rPr>
          <w:sz w:val="16"/>
        </w:rPr>
        <w:t>74.56         2    Teemu Wirkkala               FIN 84  Kuortane           18-5</w:t>
      </w:r>
    </w:p>
    <w:p>
      <w:pPr>
        <w:pStyle w:val="Testonormale"/>
        <w:rPr>
          <w:sz w:val="16"/>
        </w:rPr>
      </w:pPr>
      <w:r>
        <w:rPr>
          <w:sz w:val="16"/>
        </w:rPr>
        <w:t>74.50A        1    Gabor Hajdu                  HUN 79  Pocatello           8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4.37         1    Kirt Thompson                TRI 67  Des Moines         26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4.35         1    Jitsuya Utoda                JPN 81  Tsukuba             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32         4    Denis Davydov                RUS 82  Tula                1-6</w:t>
      </w:r>
    </w:p>
    <w:p>
      <w:pPr>
        <w:pStyle w:val="Testonormale"/>
        <w:rPr>
          <w:sz w:val="16"/>
        </w:rPr>
      </w:pPr>
      <w:r>
        <w:rPr>
          <w:sz w:val="16"/>
        </w:rPr>
        <w:t>74.25         1    Robi Tersek                  SLO 70  Ljubljana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17         4    Artur Wszelaki               POL 79  Baton Rouge        30-5</w:t>
      </w:r>
    </w:p>
    <w:p>
      <w:pPr>
        <w:pStyle w:val="Testonormale"/>
        <w:rPr>
          <w:sz w:val="16"/>
        </w:rPr>
      </w:pPr>
      <w:r>
        <w:rPr>
          <w:sz w:val="16"/>
        </w:rPr>
        <w:t>74.10         1    David Brisseault             FRA 69  Montgeron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09         2    Vladislav Shkurlatov         RUS 83  Kingston           2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05         1    Kazuki Yamamoto              JPN 83  Fukuoka            2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03         1    Mohamed Ibrahim Al-Khalifa   QAT 82  Veszprem           29-6</w:t>
      </w:r>
    </w:p>
    <w:p>
      <w:pPr>
        <w:pStyle w:val="Testonormale"/>
        <w:rPr>
          <w:sz w:val="16"/>
        </w:rPr>
      </w:pPr>
      <w:r>
        <w:rPr>
          <w:sz w:val="16"/>
        </w:rPr>
        <w:t>74.01         6    Justin St.Clair              USA 79  Palo Alto          2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4.00         2    Roald Bradstock              USA 62  Atlanta            17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73.99         2    Marc Van Mensel              BEL 71  Gand               2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3.98         6    Levente Bartha               ROM 77  Banska Bystrica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3.98         1    Gabriel Wallin               SWE 81  Gaevle             19-7</w:t>
      </w:r>
    </w:p>
    <w:p>
      <w:pPr>
        <w:pStyle w:val="Testonormale"/>
        <w:rPr>
          <w:sz w:val="16"/>
        </w:rPr>
      </w:pPr>
      <w:r>
        <w:rPr>
          <w:sz w:val="16"/>
        </w:rPr>
        <w:t>73.92         1    Moreno Belletti              ITA 70  Pescara            14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73.88         3    Brahman Shankar Dubey        IND 77  Bangalore           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 xml:space="preserve">Decathlon                             </w:t>
      </w:r>
    </w:p>
    <w:p>
      <w:pPr>
        <w:pStyle w:val="Testonormale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fr-FR"/>
        </w:rPr>
        <w:t>8.800      1    Roman Sebrle                 CZE 74  Goetzis             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</w:rPr>
        <w:t>8.800      1       Sebrle                            Monaco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8.701      1       Sebrle                            Ratingen           16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fr-FR"/>
        </w:rPr>
        <w:t>8.583      2    Tom Pappas                   USA 76  Goetzis             2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fr-FR"/>
        </w:rPr>
        <w:t>8.525      1       Pappas                            Talence            22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fr-FR"/>
        </w:rPr>
        <w:t>8.509      3    Aleksandr Yurkov             UKR 75  Goetzis             2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fr-FR"/>
        </w:rPr>
        <w:t>8.438      2    Erki Nool                    EST 70  Monaco              8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fr-FR"/>
        </w:rPr>
        <w:t>8.433      2    Lev Lobodin                  RUS 69  Ratingen           16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fr-FR"/>
        </w:rPr>
        <w:t>8.431      1       Pappas                            Walnut             28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fr-FR"/>
        </w:rPr>
        <w:t>8.417      2       Sebrle                            Talence            22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 xml:space="preserve">( 10 performances) 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fr-FR"/>
        </w:rPr>
        <w:t>8.390      3    Joa Arnar Magnusson          ISL 69  Ratingen           16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fr-FR"/>
        </w:rPr>
        <w:t>8.230      2    Brian Clay                   USA 80  Berkeley           20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fr-FR"/>
        </w:rPr>
        <w:t>8.226      5    Tomas Dvorak                 CZE 72  Ratingen           16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</w:rPr>
        <w:t>8.192      5    Jaakko Ojaniemi              FIN 80  Monaco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8.175      4    Attila Zsivoczky             HUN 77  Goetzis             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8.163      1u23 Aleksandr Pogorelov          RUS 80  Krasnodar          2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8.158      6    Mike Maczey                  GER 72  Monaco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8.133      1    Chad Smith                   USA 74  Atlanta            1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8.122      1u23 Dennis Leyckes               GER 82  Berlino      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8.108      1    Laurent Hernu                FRA 76  Arles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8.099      6    Sebastian Knabe              GER 78  Ratingen           16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en-GB"/>
        </w:rPr>
        <w:t>8.094      1    Claston Bernard              JAM 79  Baton Rouge         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8.081      1    Kristjan Rahnu               EST 79  Arlington          1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8.041      2    Paul Terek                   USA 79  Baton Rouge         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8.041      1    Qi Haifeng                   CHN 83  Busan             10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de-DE"/>
        </w:rPr>
        <w:t>8.023      8    Florian Schonbeck            GER 74  Ratingen         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8.008      7    Stephen Moore                USA 75  Goetzis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8.007      1    Aleksandr Shtepa             RUS 79  Krasnodar          2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995      2    Dmitriy Karpov               KAZ 81  Busan             10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</w:rPr>
        <w:t>7.989      2    Pierre-Alexandre Vial        FRA 75  Arles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.984      8    William Frullani             ITA 79  Goetzis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.974      1    Jan Podebradsky              CZE 74  Ostrava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.972      3    David Lemen                  USA 79  Baton Rouge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.965      1    Hamdi Dhouibi                TUN 82  Rades   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.955      4    Stephen Harris               USA 80  Baton Rouge         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.948      2    Ryan Harlan                  USA 81  College Station    1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.934      3    Phil McMullen                USA 75  Berkeley           2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de-DE"/>
        </w:rPr>
        <w:t>7.931      3    Vladimir Mikhailenko         UKR 73  Arles  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925      1    Krzysztof Andrzejak          POL 75  Szczecin            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</w:rPr>
        <w:t>7.918      3    Paolo Casarsa                ITA 75  Desenzano          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.915      9    Eugenio Balanque             CUB 68  Goetzis         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fr-FR"/>
        </w:rPr>
        <w:t>7.910      1    Jukka Vaekevainen            FIN 78  Joensuu            19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de-DE"/>
        </w:rPr>
        <w:t>7.895      10   Rolf Schlaefli               SUI 71  Goetzis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893      2u23 Lars Albert                  GER 82  Berlino             1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888      1    Scott Ferrier                AUS 74  Brisbane           12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</w:rPr>
        <w:t>7.861      2    Marzio Viti                  ITA 73  Viareggio          2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de-DE"/>
        </w:rPr>
        <w:t>7.858      2    Nikolay Tishchenko           RUS 77  Krasnodar          2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847      6    Kip Janvrin                  USA 65  Walnut             28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fr-FR"/>
        </w:rPr>
        <w:t>7.835      1    Romain Barras                FRA 80  Issoudun           28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de-DE"/>
        </w:rPr>
        <w:t>7.832      12   Klaus Ambrosch               AUT 73  Goetzis             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en-GB"/>
        </w:rPr>
        <w:t>7.830      7    Benjamin Jensen              NOR 75  Talence            22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de-DE"/>
        </w:rPr>
        <w:t>7.825      3    Stefan Schmid                GER 70  Bydgoszcz          3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fr-FR"/>
        </w:rPr>
        <w:t>7.816      5    Wilfrid Boulineau            FRA 70  Arles               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de-DE"/>
        </w:rPr>
        <w:t>7.814      9    Matthias Spahn               GER 79  Ratingen         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813      2u23 Nikolay Averyanov            RUS 80  Krasnodar          2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809      2w   Joe Cebulski                 USA 76  Azusa              1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806      3u23 Andrey Kharlamov             RUS 80  Krasnodar          24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806      1    David Pope                   USA 72  Azusa              3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806      11   Zsolt Kurtosi                HUN 71  Monaco  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802      13   Dmitriy Ivanov               RUS 77  Goetzis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784      14   Thomas Walser                AUT 78  Goetzis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777      5    Indrek Kaseorg               EST 67  Desenzano  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767      15   Roland Schwarzl              AUT 80  Goetzis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759      1    Sascha Maeder                GER 80  Bernhausen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755      2    Andre Niklaus                GER 81  Berlino             1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753      2    Henri Kokkonen               FIN 78  Joensuu            1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748      1    Sebastien Levicq             FRA 71  Tourlaville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745      3    Aki Heikkinen                FIN 80  Joensuu            1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729      2    Michal Modelski              POL 75  Szczecin            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724      2    Matthew McEwen               AUS 71  Brisbane           1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722      3    Philip Ibe                   GER 75  Berlino             1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707      1    Jamie Cook                   USA 76  Princeton          2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705      1    Yoelvis Aguila               CUB 75  L'Avana            23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699      6    Adam Bork                    USA 79  Baton Rouge         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698      6    Rudy Bourguignon             FRA 79  Arles               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</w:rPr>
        <w:t>7.695      1    Francisco Caro               ESP 78  Castellon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de-DE"/>
        </w:rPr>
        <w:t>7.693      16   Michael Nolan                CAN 73  Goetzis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693      1    Markus Walser                AUT 79  Pratteln           1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en-GB"/>
        </w:rPr>
        <w:t>7.685      3    Sergey Nikitin               RUS 73  Cheboksary         1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</w:rPr>
        <w:t>7.685      10   Lionel Marceny               FRA 74  Talence            22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en-GB"/>
        </w:rPr>
        <w:t>7.683      3    Ahmed Hassan Moussa          QAT 81  Busan             10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7.681      7    Eugene Martineau             NED 80  Bydgoszcz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7.676      1    Aleksandr Parkhomenko        UKR 81  Mogilev             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de-DE"/>
        </w:rPr>
        <w:t>7.671      3    Andy Giesler                 USA 78  Azusa              1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667      2    Sergey Blonskiy              UKR 73  Mogilev    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654      17   Joerg Goedicke               GER 74  Goetzis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644      1    Masatoshi Ishizawa           JPN 79  Kanazawa            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en-GB"/>
        </w:rPr>
        <w:t>7.642      7    Justin Youngblood            USA 81  Baton Rouge         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</w:rPr>
        <w:t>7.632      2    Gaetan Blouin                FRA 74  Pratteln            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.630      2    William Gallardo             CUB 73  L'Avana            23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en-GB"/>
        </w:rPr>
        <w:t>7.630      8    William Thomas               USA 81  Baton Rouge         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de-DE"/>
        </w:rPr>
        <w:t>7.629      7    Peter Hargasser              GER 78  Desenzano  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612      3    Jamie Quarry                 GBR 72  Manchester         2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7.610      3    Vladimir Shatkovskiy         UKR 75  Mogilev             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en-GB"/>
        </w:rPr>
        <w:t>7.598      9    Kevin Thompson               USA 80  Baton Rouge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7.592      10   Bryan Anderson               USA 78  Baton Rouge         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7.586      1    Joel Johnson                 USA     Sacramento         18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7.582      3    Tomas Komenda                CZE 78  Riga     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7.581      4w   Michael Hoffer               SWE 72  Azusa              1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7.575      1    Pavel Andreyev II            UZB 78  Tashkent            7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7.568      4    Janis Karlivans              LAT 82  Riga     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7.546      4    Barry Thomas                 GBR 72  Manchester         2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</w:rPr>
        <w:t>7.544      1    Christian Gasparro           ITA 74  Maribor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.538      1    Prodromos Korkizoglou        GRE 75  Chalkida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.537      2    Vitaliy Smirnov              UZB 78  Tashkent            7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en-GB"/>
        </w:rPr>
        <w:t>7.532      1    William Pappas               USA 79  Pullman            12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de-DE"/>
        </w:rPr>
        <w:t>7.530      8    Bevan Hart                   USA 77  Berkeley           2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fr-FR"/>
        </w:rPr>
        <w:t>7.529      1    Madis Kallas                 EST 81  Maribor            30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fr-FR"/>
        </w:rPr>
        <w:t>7.526      2    Pavlos Kouromihalakis        GRE 76  Chalkida           26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</w:rPr>
        <w:t>7.515      3    Efthimios Andreoglou         GRE 70  Chalkida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7.510      3    Luca Ceglie                  ITA 79  Viareggio          2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en-GB"/>
        </w:rPr>
        <w:t>7.503      5    Yeoryios Andreou             CYP 74  Manchester         28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3000 metri marcia su pista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1:40.25    1    Craig Barrett                NZL 71  Wanganui           1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1:40.92A   1    Andreas Erm                  GER 76  Germiston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1:49.85    1       Barrett                           Auckland            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1:50.83A   2    Andre Hoehne                 GER 78  Germiston          25-1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1:53.7     1    Brent Vallance               AUS 72  Sydney              9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1:55.1     1    Steven Hollier               GBR 76  Sutton Coldfield   12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1:58.2     2    Douglas Connolly             AUS 82  Sydney              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1:59.27    1    Alessandro Gandellini        ITA 73  Castelfidardo       1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5 km marcia su pista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8:48.23     1    Francisco Fernandez          ESP 77  Almeria            1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8:50.11     1    Robert Korzeniowski          POL 68  Czestochowa        2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8:52.07     1       Korzeniowski                      Digione            19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05.4      1    Joao Vieira                  POR 76  Lisbona            1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fr-FR"/>
        </w:rPr>
        <w:t>19:07.39     1       Korzeniowski                      Villeneuve d'Ascq   5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19:13.0      1+      Korzeniowski                      Riga   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15.3      1    Juan Manuel Molina           ESP 79  Cieza    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17.92     1    Alejandro Lopez              MEX 75  Xalapa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21.14     2    Bernardo Segura              MEX 70  Xalapa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22.43     1       Korzeniowski                      Cracovia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27.28     1+   Marco Giungi                 ITA 74  Pescara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36.51     1    Jose Ignacio Diaz            ESP 79  Getafe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36.64     2    Francisco Pinardo            ESP 75  Getafe  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9:37.25     1    Craig Barrett                NZL 71  Hastings           26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9:38.93     2    Rafal Dys                    POL 82  Czestochowa        2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9:39.5      2    Jose David Dominguez         ESP 80  Sanlucar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9:39.74     1    Erik Tysse                   NOR 80  Sandnes            1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9:39.90     3    Erasmo Claudio Vargas        MEX 74  Xalapa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44.55     1    Benjamin Kucinski            POL 82  Cracovia           1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49.06     1    Toshihito Fujinohara         JPN 75  Ageo               21-6</w:t>
      </w:r>
    </w:p>
    <w:p>
      <w:pPr>
        <w:pStyle w:val="Testonormale"/>
        <w:rPr>
          <w:i/>
          <w:i/>
          <w:sz w:val="16"/>
        </w:rPr>
      </w:pPr>
      <w:r>
        <w:rPr>
          <w:rFonts w:eastAsia="Courier New"/>
          <w:i/>
          <w:sz w:val="16"/>
        </w:rPr>
        <w:t xml:space="preserve">                   </w:t>
      </w:r>
      <w:r>
        <w:rPr>
          <w:i/>
          <w:sz w:val="16"/>
        </w:rPr>
        <w:t>(&amp; unconfirmed 19:47.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49.54     1    Denis Langlois               FRA 68  Bugeat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50.50     2    Roman Magdziarczyk           POL 77  Cracovia           19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19:51.29     4    Rogelio Sanchez              MEX 73  Xalapa             29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19:52.3      1    Jose Antonio Gonzalez        ESP 79  Valencia           27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52.5      3    Alejandro Cambil             ESP 75  Sanlucar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56.3      2    Juan Antonio Porras          ESP 72  San Sebastian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56.78     1    Milos Batovsky               SVK 79  Banska Bystrica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:59.15     2    Jamie Costin                 IRL 77  Auckland            2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5 km marcia su strada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8:50.0      1    Jiri Malysa                  CZE 66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8:56.0      2    Ivan Trotskiy                BLR 76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01.0      3    Artur Meleshkevich           BLR 75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08.0      4    Andrey Makarov               BLR 71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25.0      5    Erik Tysse                   NOR 80  Hildesheim         24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9:28.0      +    Francisco Fernandez          ESP 77  Turku              28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9:28.0      +    Robert Korzeniowski          POL 68  Turku              28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41.0      6    Milos Holusa                 CZE 65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45.0      +    Jefferson Perez              ECU 74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46.0      +    Rogelio Sanchez              MEX 73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47.0      7    Roman Magdziarczyk           POL 77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49.0      8    Jiri Masita                  CZE 73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52.0      +    Christian David Berdeja      MEX 81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56.0      +    Satoshi Yanagisawa           JPN 71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56.0      9    Viktor Ginko                 BLR 65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57.0      +    Andreas Erm                  GER 76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57.0      +    Daniel Vargas                CUB 68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57.0      +    Joel Sanchez                 MEX 67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9:58.0      +    Akinori Matsuzaki            JPN 81  Eisenhuttenstadt    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10 km marcia su pista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38:26.53     1    Robert Korzeniowski          POL 68  Riga               3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8:44.87     1    Nathan Deakes                AUS 77  Canberra            8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38:47.66     1    Robert Heffernan             IRL 78  Dublino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00.42     2    Aigars Fadejevs              LAT 75  Riga   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10.15     1    Marco Giungi                 ITA 74  Pescara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19.64     2    Alessandro Gandellini        ITA 73  Pescara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27.89     1    Takeaki Akatsuma             JPN 81  Sendai             17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39:28.82     1       Deakes                            Hobart              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9:37.65     1    Eleftherios Thanopoulos      GRE 75  Patrasso           2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39:42.45     1       Gandellini                        Piovene Rocchette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47.60     3    Lorenzo Civallero            ITA 75  Pescara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53.24     1    Michele Didoni               ITA 74  Modena             18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55.85     3    Ilya Markov                  RUS 72  Riga   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57.06     1    Eiichi Yoshizawa             JPN 80  Tokyo              12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10 km marcia su strada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7:52.0      1    Francisco Fernandez          ESP 77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7:57.0      2    Robert Korzeniowski          POL 68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8:24.0      3    Jefferson Perez              ECU 74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01.0      4    Ilya Markov                  RUS 72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03.0      5    Christian David Berdeja      MEX 81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09.0      6    Artur Meleshkevich           BLR 75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18.0      7    Aigars Fadejevs              LAT 75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42.8      1    Alessandro Gandellini        ITA 73  Torino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43.0      8    Bernardo Segura              MEX 70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45.0      9    Jiri Malysa                  CZE 66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48.0      1+   Robert Heffernan             IRL 78  Dublino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50.0      +    Vladimir Andreyev            RUS 66  Adler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50.0      1+   Andrey Stadnichuk            RUS 73  Adler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:58.0      +    Mario Ivan Flores            MEX 79  Eisenhuttenstadt    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20 km marcia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17.22     1    Francisco Fernandez          ESP 77  Turku              2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18.37     1       Fernandez                       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19.02     1    Andrey Stadnichuk            RUS 73  Adler              17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19.08     1    Jefferson Perez              ECU 74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19.18     2    Vladimir Andreyev            RUS 66  Adler              1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19.25     1    Aigars Fadejevs              LAT 75  Hildesheim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19.40     2    Robert Korzeniowski          POL 68  Turku              28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19.49     1    Marco Giungi                 ITA 74  Grosseto            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19.56     2       Andreyev                        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0.18     1    Juan Manuel Molina           ESP 79  Naumburg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0.25     2    Robert Heffernan             IRL 78  Naumburg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0.36     4    Viktor Burayev               RUS 82  Monaco              6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0.37     3    Semen Lovkin                 RUS 77  Adler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0.43     1    Yuki Yamazaki                JPN 84  Kobe    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0.44     3    Joao Vieira                  POR 76  Naumburg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0.52     5    Ivan Trotskiy                BLR 76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0.56     6    Yevgeniy Misyulya            BLR 64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0.57     2    Satoshi Yanagisawa           JPN 71  Kobe    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1.01     3    Roman Rasskazov              RUS 79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1.03     7    Alessandro Gandellini        ITA 73  Monaco              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1:21.07  A  1    Nathan Deakes                AUS 77  Zapopan            2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21.12     9    Lorenzo Civallero            ITA 75  Monaco              6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1:21.23     4    Sergey Khripunov             RUS 76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21.27     2    Andrey Makarov               BLR 71  Brest               6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21.36     1    Alejandro Lopez              MEX 75  Xalap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1.38     11   Andre Hoehne                 GER 78  Monaco              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21.41     3    Mario Ivan Flores            MEX 79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1.41     4    Erik Tysse                   NOR 80  Hildesheim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1.42     1            Tabashko             BLR     Grodno            19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1:21.45     1    Yu Chaohong                  CHN 75  Chaoyang           26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21.45     1    Jorge Luis Pino              CUB 69  Matanzas           30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21.46     2    Noe Hernandez                MEX 79  Xalapa             24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21.48     2    Zhu Hongjun                  CHN 83  Chaoyang           26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21.56     1    Eiichi Yoshizawa             JPN 80  Wajima             14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1:21.57     6    Dmitriy Yesipchuk            RUS 74  Cheboksary         2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22.01     2    Tomasz Lipiec                POL 71  Wschowa 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22.02     3    Christian David Berdeja      MEX 81  Xalapa             2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22.03     5    Sergey Korepanov             KAZ 64  Adler              1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22.03     4    Erasmo Claudio Vargas        MEX 74  Xalapa    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2.03     2    Artur Meleshkevich           BLR 75  Grodno            19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2.04     4    Andreas Erm                  GER 76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2.05     5    Edgar Hernandez              MEX 77  Xalapa             24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2.06     1    Silviu Casandra              ROM 75  Vlasotince         21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22.07     6    Vladimir Stankin             RUS 74  Adler              1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2.12     3    Wang Yu                      CHN 79  Chaoyang           2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2.12     13   Jiri Malysa                  CZE 66  Monaco              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2.13     7    Aleksandr Arkhipov           RUS 73  Adler              17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1:22.13     4    Bai Liansheng                CHN 78  Chaoyang  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22.13     5    Zhang Hong                   CHN 78  Chaoyang  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22.21     1    Akinori Matsuzaki            JPN 81  Takahata          27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1:22.23     1    Lu Ronghua                   CHN 83  Qufu               14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1:22.24     6    Omar Segura                  MEX 81  Xalapa             24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2.25     3    Benjamin Kucinski            POL 82  Wschowa            1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1:22.36     6    Xu Xingde                    CHN 84  Chaoyang           26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22.42t    2    Yuriy Andronov               RUS 71  Izhevsk            21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1:22.45     3    Jamie Costin                 IRL 77  Dublino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2.46     6    Bernardo Segura              MEX 70  Eisenhuttenstadt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2.49     2    Milos Holusa                 CZE 65  Domazlice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2.52t    1    Jose Alessandro Bagio        BRA 81  Sao Leopoldo       21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22.54     6    Roman Magdziarczyk           POL 77  Hildesheim         25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1:22.56     2    Trond Nymark                 NOR 76  Os                 1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22.58     3    Andrey Stepanchuk            BLR 79  Grodno            19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22.59     8    Valeriy Borisov              KAZ 66  Cheboksary         2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23.04     1    Giovanni De Benedictis       ITA 68  Piacenza           2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23.05     7    Wang Shigang                 CHN 81  Chaoyang           26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1:23.06     7    Jesus Sanchez                MEX 76  Xalapa             24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1:23.08     3    Michele Didoni               ITA 74  Grosseto            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23.14     7    Julio Martinez               GUA 73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3.18t    3    Aleksey Lopatin              RUS 78  Izhevsk            21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3.19     8    Konstantin Golubtsov         RUS 73  Adler              1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3.19     1    Radovan Elko                 SVK 80  Bekescsaba         1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3.19t    4    Grigoriy Sergeyev            RUS 76  Izhevsk            21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3.20     6    Augusto Cardoso              POR 70  Naumburg            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1:23.21  A  1    David Kimutai                KEN 69  Nairobi            21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1:23.28     2    Predrag Filipovic            YUG 78  Vlasotince         21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1:23.36     10   Theodoros Stamatopoulos      GRE 70  Eisenhuttenstadt    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1:23.37     1    Eleftherios Thanopoulos      GRE 75  Resita             1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23.42     1    Shin Il-yong                 KOR 79  Gimcheon            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23.43     9    Sergey Lystsov               RUS 79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23.44     3    Liu Dashan                   CHN 80  Qufu               1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3.49     1    Aleksandr Kuzmin             BLR 81  Brest               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23.49     9    Hatem Ghoula                 TUN 73  Torino            12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3.50t    2    Sergio Galdino Vieira        BRA 69  Sao Leopoldo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3.54     1    Constantin Balan             ROM 64  Alba Iulia         1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3.56     2    Luke Adams                   AUS 76  Brisbane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3.58     7    Jose Ignacio Diaz            ESP 79  Naumburg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4.00     10   Damir Yangayev               RUS 81  Adler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4.10     1    Milos Batovsky               SVK 79  Balassagyarmat     2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4.13     9    Vasiliy Ivanov               RUS 76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4.17t    6    Aleksandr Yargunkin          RUS 81  Izhevsk            2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4.20     3    Grzegorz Sudol               POL 78  Turku              28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1:24.20     1    Modris Liepins               LAT 66  Valmiera            6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24.21     3    Toshihito Fujinohara         JPN 75  Kobe               27-1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24.23     3    Takayuki Tanii               JPN 83  Wajima             14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24.25     12   Gintaras Andriuskevicius     LTU 75  Adler              17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1:24.26     2    Cristian Munoz               CHI 81  Puerto Saarvedra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4.30     3    Francesco Galdenzi           ITA 76  Piacenza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4.36     4    Suh Dae-il                   KOR 76  Wajima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4.36     11   Sabir Sharuyayev             KAZ 77  Cheboksary         2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1:24.38     1+=  Stepan Yudin                 RUS 80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24.38     1+=  Sergey Kerdyapkin            RUS 80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24.38     1+=  Aleksey Voyevodin            RUS 70  Adler              17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4.41     4    Gian Luca Trombetti          ITA 77  Grosseto            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4.43     5    Hironori Kawai               JPN 76  Kobe    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4.43     1    Andrew Drake                 GBR 65  Londra         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4.45     4           Chernov               BLR     Grodno            1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4.48     9    Viktor Ginko                 BLR 65  Hildesheim         25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24.49     8    Xavier Moreno                ECU 82  Naumburg 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4.49     9    John Nunn                    USA 78  Naumburg 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4.50t    9    Yevgeniy Petrov              RUS 82  Izhevsk            21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24.51     10   Jose David Dominguez         ESP 80  Naumburg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4.52     5    Diego Cafagna                ITA 75  Grosseto            7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24.52t    3    Mario Jose Dos Santos        BRA 79  Sao Leopoldo       21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1:24.55     11   Maik Berger                  GER 79  Naumburg 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4.55     1u23 Jan Albrecht                 GER 81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5.01     13   Konstantin Maksimov          RUS 82  Adler              17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25.01     5    Takeaki Akatsuma             JPN 81  Wajima             14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25.02     6    Fumio Imamura                JPN 66  Kobe               27-1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30 km marcia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6.13     1    Aigars Fadejevs              LAT 75  Sesto S.Giovanni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06.25     1+   Stepan Yudin                 RUS 80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6.25     2+   Sergey Kerdyapkin            RUS 80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6.25     3+   Aleksey Voyevodin            RUS 70  Adler              1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7.13     2    Mikel Odriozola              ESP 73  Sesto S.Giovanni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8.10     3    Marco Giungi                 ITA 74  Sesto S.Giovanni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8.30     4+   Yuriy Andronov               RUS 71  Adler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9.22     1    Jose Antonio Gonzalez        ESP 79  Rubi 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9.25     4    Giovanni De Benedictis       ITA 68  Sesto S.Giovanni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9.44     5    Alessandro Mistretta         ITA 71  Sesto S.Giovanni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 xml:space="preserve">( 1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9.45     5+   Aleksandr Strokov            RUS 82  Adler              1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10.09     6    Michele Didoni               ITA 74  Sesto S.Giovanni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10.12     2    Jose David Dominguez         ESP 80  Rubi 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0.12     6+   Sergey Melentyev             RUS 76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0.22     3    Jose Manuel Rodriguez        ESP 72  Rubi 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0.32     7+   Anatoliy Kupriyanov          RUS 81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0.39     +    Robert Korzeniowski          POL 68  Monaco              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1.03     8+   Sergey Yerokhin              RUS 80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11.16     9+   Grigoriy Sergeyev            RUS 76  Adler              1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11.37     4    Francisco Martin             ESP 75  Rubi               17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11.40     10+  Oleg Ishutkin                RUS 75  Adler              17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11.54     7    Lorenzo Civallero            ITA 75  Sesto S.Giovanni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03     +    German Skurygin              RUS 63  Cheboksary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03     +    Vladimir Potemin             RUS 80  Cheboksary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32     8    Jiri Malysa                  CZE 66  Sesto S.Giovanni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35     5    Francisco Pinardo            ESP 75  Rubi 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2.44     6    Alejandro Cambil             ESP 75  Rubi               17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13.00     +    Nikolay Matyukhin            RUS 68  Cheboksary         26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13.18     9    Francesco Galdenzi           ITA 76  Sesto S.Giovanni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3.31     10   David Marquez                ESP 77  Sesto S.Giovanni    1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3.55     11   Alfio Corsaro                ITA 79  Sesto S.Giovanni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4.18     +    Jesus Angel Garcia           ESP 69  Monaco              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14.20     11+  Denis Shukov                 RUS 81  Adler              1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14.23     12   Curt Clausen                 USA 67  Sesto S.Giovanni    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2:14.27     +    Denis Langlois               FRA 68  Monaco              8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2:14.29     7+   Tomasz Lipiec                POL 71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4.30     12+  Aleksandr Prilepin           RUS 79  Adler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4.53     8+   Luis Garcia                  GUA 74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4.57     13   Diego Cafagna                ITA 75  Sesto S.Giovanni    1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 xml:space="preserve">35 km marcia </w:t>
      </w:r>
    </w:p>
    <w:p>
      <w:pPr>
        <w:pStyle w:val="Testonormale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26.33     1    Stepan Yudin                 RUS 80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26.42     2    Sergey Kerdyapkin            RUS 80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26.51     3    Aleksey Voyevodin            RUS 70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29.41     4    Yuriy Andronov               RUS 71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1.33     5    Sergey Melentyev             RUS 76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2.00     +    Robert Korzeniowski          POL 68  Monaco              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2.10     6    Aleksandr Strokov            RUS 82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3.59     7    Grigoriy Sergeyev            RUS 76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3.59     +       Voyevodin                         Cheboksary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3.59     +       Yudin                             Cheboksary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3.59     +    German Skurygin              RUS 63  Cheboksary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 xml:space="preserve">( 11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4.06     8    Sergey Yerokhin              RUS 80  Adler              17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4.18     9    Anatoliy Kupriyanov          RUS 81  Adler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4.36     +    Aigars Fadejevs              LAT 75  Monaco              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4.45     1    Vladimir Potemin             RUS 80  Cheboksary         3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5.04     +    Nikolay Matyukhin            RUS 68  Cheboksary         26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35.54     +    Mikel Odriozola              ESP 73  Monaco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6.43     3+   Tomasz Lipiec                POL 71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6.49     +    Jesus Angel Garcia           ESP 69  Monaco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7.19     +    Oleg Ishutkin                RUS 75  Cheboksary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7.25     1    Trond Nymark                 NOR 76  Eskilstuna          7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2:37.47     +    Denis Langlois               FRA 68  Monaco              8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2:38.10     +    Marco Giungi                 ITA 74  Monaco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8.57     2    Semen Lovkin                 RUS 77  Cheboksary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8.59     8+   Omar Zepeda                  MEX 77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9.13     +    Aleksandr Nadezhdin          RUS 76  Cheboksary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9.21     +    David Boulanger              FRA 74  Monaco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9.22     9+   Luis Garcia                  GUA 74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9.30     10+  Miguel Angel Rodriguez       MEX 67  Torino            13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39.40     2+   Andreas Erm                  GER 76  Naumburg            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50 km marcia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36.39     1    Robert Korzeniowski          POL 68  Monaco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40.16     2    Aleksey Voyevodin            RUS 70  Monaco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40.42     1       Voyevodin                         Cheboksary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40.59     1       Voyevodin                       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42.06     2    Yuriy Andronov               RUS 71  Cheboksary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42.08     2    German Skurygin              RUS 63  Torino            13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42.52     3    Stepan Yudin                 RUS 80  Cheboksary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43.46     4    Nikolay Matyukhin            RUS 68  Cheboksary         26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3:44.33     3    Jesus Angel Garcia           ESP 69  Monaco              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45.28     1    Andreas Erm                  GER 76  Naumburg            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45.37     3    Tomasz Lipiec                POL 71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45.55     1    Marco Giungi                 ITA 74  Vittorio Veneto     3-3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47.55     1    Mikel Odriozola              ESP 73  La Coruna          1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48.06     2    Giovanni De Benedictis       ITA 68  Vittorio Veneto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48.17     3    Francesco Galdenzi           ITA 76  Vittorio Veneto     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49.27     1    Trond Nymark                 NOR 76  Boras               6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3:50.37     1    Grzegorz Sudol               POL 78  Podebrady          2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3:50.47     6    Denis Langlois               FRA 68  Monaco              8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3:51.15     2    Roman Magdziarczyk           POL 77  Podebrady          25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3:51.46     1    Jacob Sorensen               DEN 74  Dublino            1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1.47     7    Aleksandar Rakovic           YUG 68  Monaco  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3:52.19     6    Sergey Kerdyapkin            RUS 80  Cheboksary         26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52.20     7    Sergey Korepanov             KAZ 64  Torino            13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52.35t    1    Craig Barrett                NZL 71  Christchurch       17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3:52.36     9    Modris Liepins               LAT 66  Monaco              8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3:52.36     8    Peter Tichy                  SVK 69  Torino            13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3:52.37     7    Aleksandr Nadezhdin          RUS 76  Cheboksary         26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3:52.40     4    Alessandro Mistretta         ITA 71  Vittorio Veneto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2.40     1    Nathan Deakes                AUS 77  Manchester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2.49     1    Peter Korcok                 SVK 74  Dudince            2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2.51     9    Francisco Pinardo            ESP 75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3.44     2    Santiago Perez               ESP 72  La Coruna          16-3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3.49  A  1    Rogelio Sanchez              MEX 73  Zapopan            24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54.05     1    Wang Yinhang                 CHN 77  Chaoyang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3:54.26     11   Miguel Angel Rodriguez       MEX 67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5.14     5    Giovanni Perricelli          ITA 67  Vittorio Veneto     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55.20     1    Liam Murphy                  AUS 79  Melbourne           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55.32  A  3    German Sanchez               MEX 67  Zapopan            24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55.58     2    Yu Guoping                   CHN 86  Chaoyang      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3:56.13     13   Philip Dunn                  USA 71  Torino            13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56.23     1    Tim Berrett                  CAN 65  Vancouver           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3:56.27     1    Pedro Martins                POR 68  Valongo            16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6.30     14   Milos Holusa                 CZE 65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6.32     13   Fredrik Svensson             SWE 73  Monaco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6.51     1    Fumio Imamura                JPN 66  Wajima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6.56     3    Mario Avellaneda             ESP 74  La Coruna          1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6.56     8    Aleksandr Yargunkin          RUS 81  Cheboksary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6.58  A  4    Edgar Hernandez              MEX 77  Zapopan  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7.03     1    Omar Zepeda                  MEX 77  Xalap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7.16     9    Semen Lovkin                 RUS 77  Cheboksary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7.18     17   Vladimir Potemin             RUS 80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7.23     2    Jorge Costa                  POR 61  Valongo            16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7.23     6    Diego Cafagna                ITA 75  Vittorio Veneto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7.31     18   Viktor Ginko                 BLR 65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7.37     2    Yoshimi Hara                 JPN 68  Wajima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7.52     1    Eddy Riva                    FRA 73  Sarreguemines      2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8.18     1    Bian Aiguo                   CHN 80  Qufu               16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58.38     1    Aleksey Shelest              UKR 73  Yevpatoriya        23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3:58.44     19   Luis Garcia                  GUA 74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8.49     3    Zoltan Czukor                HUN 62  Dudince            2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8.55     1    Curt Clausen                 USA 67  Chula Vista        17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58.55     3    Ken Akashi                   JPN 76  Wajima             14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3:58.57     3    Yu Chaohong                  CHN 75  Chaoyang           28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3:59.02     4    Silviu Casandra              ROM 75  La Coruna          1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59.07     4    Bai Liansheng                CHN 78  Chaoyang      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3:59.27     2    Duane Cousins                AUS 73  Melbourne           5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3:59.43     7    Patrick Ennemoser            ITA 81  Vittorio Veneto     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3:59.56     3    Hatem Ghoula                 TUN 73  Naumburg 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0.23     2    Wang Zhiping                 CHN 83  Qufu               1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0.31     14   Spiridon Kastanis            GRE 64  Monaco              8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4:00.36     2    Pascal Servanty              FRA 66  Sarreguemines      28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01.00     23   Bengt Bengtsson              SWE 61  Torino            13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01.02     4    Marek Janek                  SVK 77  Dudince            23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01.05     3    Jaime Gonzalez               MEX 77  Podebrady          2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4:01.11     4    Denis Trautmann              GER 72  Naumburg            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4:01.12     5    Janos Toth                   HUN 78  Dudince            2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4:01.47     3    Li Hongguang                 CHN 80  Qufu               16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02.15     10   Sergey Melentyev             RUS 76  Cheboksary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02.33     5    Han Qiang                    CHN 77  Chaoyang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02.34t    2    Tony Sargisson               NZL 75  Christchurch       17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02.54     4    Fernando Guerrero            MEX 73  Podebrady          2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4:03.14     5    Francisco Martin             ESP 75  Naumburg            5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3.20     15   David Boulanger              FRA 74  Monaco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3.37     26   Ma Hongye                    CHN 74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3.40     6    Juan Antonio Porras          ESP 72  La Coruna          1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4.03     3    Luke Adams                   AUS 76  Melbourne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4.19     8    Tiziano De Santis            ITA 81  Vittorio Veneto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4.31  A  7    Emilio Toscano               MEX 81  Zapopan            24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4:04.44     4    Zhang Jiawei                 CHN 86  Qufu               16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4:04.50     6    Mao Xinli                    CHN 81  Chaoyang           28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4:04.54     27   Daugvinas Zujus              LTU 75  Torino            13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4:05.03     11   Aleksandr Prilepin           RUS 79  Cheboksary         26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4:05.03     5    Xu Hongpu                    CHN 79  Qufu               16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4:05.05     2    Yeoryios Aryiropoulos        GRE 70  Maratona           10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4:05.55     2    Yuriy Burban                 UKR 80  Yevpatoriya        23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06.00     4    Hironori Kawai               JPN 76  Wajima             14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06.05     7    Liang Zhenggan               CHN 83  Chaoyang      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4:06.21     6    Jamie Costin                 IRL 77  Dudince            23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4:06.45     6    Martin Pupis                 SVK 78  Naumburg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7.06     9    Marco De Luca                ITA 81  Vittorio Veneto     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4:07.06  A  8    Juan Jose Sanchez            MEX 71  Zapopan            24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4:07.20     18   Rene Piller                  FRA 65  Monaco              8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7.43     3    Tim Seaman                   USA 72  Chula Vista        17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4:08.13  A  9    Jesus Martinez               MEX 70  Zapopan            24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4:08.17     3    Miguel Solis                 MEX 71  Xalapa             24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4:08.26     7    Zhang Huabing                CHN 83  Qufu               16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4:09.04     8    Zou Cuizhi                   CHN 83  Qufu               1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9.17     12   Oleg Ishutkin                RUS 75  Cheboksary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9.34     13   Konstantin Maksimov          RUS 82  Cheboksary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9.53     10   Domenico De Ceglia           ITA 78  Vittorio Veneto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9.57     9    Yu Hong                      CHN 80  Chaoyang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9.58     4    Sean Albert                  USA 73  Chula Vista        17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0.10     35   Ugis Bruvelis                LAT 71  Torino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0.27     3    Oleksiy Kazanin              UKR 82  Yevpatoriya        2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0.43     7    Jose Ignacio Diaz            ESP 79  La Coruna          16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10.46     6    Anton Trotskiy               BLR 72  Podebrady          2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10.51     9    He Lin                       CHN 83  Qufu               16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11.03     4    Sergiy Lobanov               UKR 79  Yevpatoriya        23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11.07     5    Shunzo Suyama                JPN     Wajima             14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4:11.14     1    Al Heppner                   USA 74  Manchester  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1.35  A  10   Noe Hernandez                MEX 79  Zapopan            24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4:11.36     2    Mark Easton                  GBR 63  Manchester         21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11.44     8    Jose Manuel Rodriguez        ESP 72  La Coruna          16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11.59     10   Ke Peng                      CHN 85  Qufu               1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12.06     5    Anatoliy Malivskiy           UKR 66  Yevpatoriya        23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staffetta 4 x 100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tati Uniti                     37.95     1      Madrid              20-09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Drummond           Smoots             Conwright          Miller 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Gran Bretagna                   38.19     1      Monaco              11-08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Malcolm            Campbell           Devonish           Chambers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Ucraina                         38.53     2      Monaco              11-08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Vasyukov           Rurak              Dovgal             Kaydash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Brasile                         38.58A    1      Città del Guatemala 11-05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De Lima            Ribeiro            A. da Silva        Silva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Giamaica                        38.62     2      Manchester          31-07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M.Frater           Thomas             C.Williams         Powell 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Polonia                         38.71     3      Monaco              11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Pilarczyk          Chyla              Nowak              Urbas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ud Africa                      38.77A    1      Pretoria            12-04-0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 xml:space="preserve">Nagel              du Plessis         Newton             Quinn              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Thailandia                      38.82     1      Busan               13-10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Sriharwong         Sophanich          Janthana           Suwonprateep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Australia                       38.87     3      Manchester          31-07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Williams           Di bella           Baxter             Johnson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Germania                        38.88     2      Annecy              22-06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Ostwald            Kosenkow           M.Blume            T.Mueller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Italia                          38.89     3      Annecy              22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Scuderi            Cavallaro          Torrieri           Dacastello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Giappone                        38.90     2      Busan               13-10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Miyazaki           Suetsugu           Tsuchie            Asahara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Francia                         38.93     2b2    Monaco              10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Patros             Nthepe             Eyana              Pognon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Canada                          38.94     4      Manchester          31-07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Allen              Henry              Joseph             Surin    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Nigeria                         38.95     1s1    Manchester          30-07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Ajibade            Emmanuel           Oriala             Emedolu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Trinidad                        38.97     5      Manchester          31-07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Regis              Burns              Harper             Raeburn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Arabia Saudita                  38.98     1      Qatif               28-03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Al-Saker           Mubarak            Al-Yami            Al-Saffar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pagna                          39.07     6      Monaco              11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Maestra            Rodriguez          Beitia             Berlanga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Cuba                            39.08     1      L’Avana             10-11-02</w:t>
      </w:r>
    </w:p>
    <w:p>
      <w:pPr>
        <w:pStyle w:val="Testonormale"/>
        <w:rPr>
          <w:sz w:val="16"/>
        </w:rPr>
      </w:pPr>
      <w:r>
        <w:rPr>
          <w:sz w:val="16"/>
        </w:rPr>
        <w:t>Cesar              Pita               Pena               Mayola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Cina                            39.09     3      Busan               13-10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Shen Yunbao        Chen Haijan        Yin Hanzhao        Han Chaoming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Qatar                           39.10     2      Al-Kuwait           12-04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Al-Shahwani        Al-Obaidli         Al-Bekheet         Al-Waleed                                                              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Russia                          39.10     5      Annecy              22-06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Yepishin           Blinov             Ryabov             Smirnov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Slovenia                        39.20     1      Siviglia            22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Predanic           Osovnikar          Fridrih            Zumer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Olanda                          39.23     1      Leiden              08-06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Beck               T.Douglas          C.Douglas          Spies  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India                           39.36     4      Busan               13-10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Ghosh              P.Kumar            Menezes            A.Kumar  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Repubblica Ceka                 39.37     1      Banska Bystrica     22-06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Rada               Vojtik             Zubek              Zachova  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Israele                         39.39     1      Belgrado            22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Mor                Kafri              Yablonka           Porkhomovskiy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Repubblica Dominicana           39.41     1      San Salvador        06-12-02</w:t>
      </w:r>
    </w:p>
    <w:p>
      <w:pPr>
        <w:pStyle w:val="Testonormale"/>
        <w:rPr>
          <w:sz w:val="16"/>
        </w:rPr>
      </w:pPr>
      <w:r>
        <w:rPr>
          <w:sz w:val="16"/>
        </w:rPr>
        <w:t>Matos              Morillo            Sainfleur          Baez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Portorico                       39.47A    2      Città del Guatemala 11-05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Santa              Carrion            Nieves             Pizarro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Finlandia                       39.49     1      Helsinki            23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Hartonen           Naesi              Koivikko           Poyhonen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Camerun                         39.52     7      Manchester          31-07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Moussambani        Bengomo            Toukeke            Batangdon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Ungheria                        39.57     2      Szombathely         14-07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Babaly             Dobos              R.Nemeth           G.Nemeth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Svezia                          39.63     2      Siviglia            22-06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Lovgren            Engberg            Wissman            Haggstroem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Portogallo                      39.65     1r1    Lisbona             29-05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Pacheco            Obikwelu           Alves              Calado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Taipei                          39.66     1      Taipei              09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Liu                Tsai               Chang              Huang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Venezuela                       39.69     1      Barquisimeto        27-10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Morillo            Pena               Carabali           Ollarves                                                              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vizzera                        39.69     2      Ginevra             15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Ingold             Luethi             Clerc              Dubois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Estonia                         39.69     5b2    Monaco              10-08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Golberg            Laht               Vihmann            Nool     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Belgio                          39.79     1      Namur               26-07-02</w:t>
      </w:r>
    </w:p>
    <w:p>
      <w:pPr>
        <w:pStyle w:val="Testonormale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Bahamas                         39.81     2      San Antonio         10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Moxey              Rolle              Brown              Demeritte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Grecia                          39.92     7b1    Monaco              10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Gavelas            Kontzos            Theodoridis        Seggos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Cile                            39.98     2      Belem               05-05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Ro.Roach           Valdes             Keitel             Ri.Roach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ierra Leone                    40.00     5s1    Manchester          30-07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Yambasu            J.Thomas           Bangura            Ganda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Malaysia                        40.04     1      Kelana Jaya         15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Ibrahim            Bakar              Mohamed            Tan Kok Lim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Mauritius                       40.05     6s1    Manchester          30-07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Augustin           Chimier            Kowlessur          Milazar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enegal                         40.08     2      Tunisi              08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Sane               Lam                Samhou             Loum 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Irlanda                         40.10     1      Tallinn             22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McAdorey           Ryan               Carceton           Howard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Norvegia                        40.16     3      Banska Bystrica     22-06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Sundsford          Moen               Olsen              Ertzgaard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Oman                            40.19     7      Busan               13-10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Al-Moamari         Al-Dahmani         Al-Houti           Al-Masoudi                                                              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Uruguay                         40.22     5      Belem               05-05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Castro             Viera              Estefan            Vieira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Staffetta 4 x 400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tati Uniti                     2.59.21   2      Madrid              21-09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Carter             Byrd               G.Herring          Pettigrew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GBR (Inghilterra)               3.00.40   1      Manchester          31-07-0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 xml:space="preserve">Deacon             Baldock            Rawlinson          Caines             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Germania                        3.00.80   2      Annecy              23-06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Schultz            Dautzenberg        Faller             Swillims 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Francia                         3.00.92   3      Annecy  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Djhone             Diagana            Keita              Raquil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Russia                          3.00.93   4      Annecy              23-06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Lebedev            Mashchenko         Gorban             Semyonov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Giamaica                        3.00.94   2      Philadelphia        27-04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McDonald           Clarke             Wheatley           Blackwood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Bahamas                         3.01.35   2      Manchester          31-07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Brown              McIntosh           Demeritte          Munnings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Sud Africa                      3.01.83   4      Manchester          31-07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La Grange          van Oudtshoorn     Mulaudzi           Malherbe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Polonia                         3.01.99   5      Annecy              23-06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Marciniszyn        Januszewski        Wieruszewski       Gasiewski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Australia                       3.02.22   5      Manchester          31-07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Williams           Pearce             Dwyer              Hill   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Arabia Saudita                  3.02.47   1      Busan               13-10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H.H.Al-Bishi       Al-Somaily         Al-Salhi           H.O.Al-Bishi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Grecia                          3.03.24   1      Banska Bystrica     23-06-0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 xml:space="preserve">Dimotsios          Sarris             Ikonomidis         Iakovakis          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sz w:val="16"/>
        </w:rPr>
        <w:t>Sri Lanka                       3.03.35   1      Colombo             12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Kumara             Wimalawansa        Amarasekera        Tillakaratne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pagna                          3.03.42   1      Siviglia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Martinez           Rodriguez          Reina              Canal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Repubblica Ceka                 3.03.65   2      Banska Bystrica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Blaha              Zachoval           Tesarik            Muzik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Irlanda                         3.03.73   4b1    Monaco              10-08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Daly               McKee              Burke              McCarthy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Svezia                          3.04.04   2      Siviglia            23-06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Jakobsson          Aare               Wissman            Laursen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Repubblica Dominicana           3.04.15   1      San Salvador        06-12-02</w:t>
      </w:r>
    </w:p>
    <w:p>
      <w:pPr>
        <w:pStyle w:val="Testonormale"/>
        <w:rPr>
          <w:sz w:val="16"/>
        </w:rPr>
      </w:pPr>
      <w:r>
        <w:rPr>
          <w:sz w:val="16"/>
        </w:rPr>
        <w:t>Peguero            Santa              Peralta            Sanchez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India                           3.04.22   2      Busan               13-10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Ramachandran       Manoj Lal          S.Singh            B.Singh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Canada                          3.04.40   1      Burnaby             02-06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Stewart            Niemi              Raymond            Clarke                   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Cuba                            3.05.09   1      L’Avana             01-12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Garzon             Lopez              Hechevarria        Hevia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Tokai Univ. (JPN)               3.05.34   1      Tokyo               18-05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Kitaoka            Kakazawa           Yamaguchi          Suetsugu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Romania                         3.05.35   3      Banska Bystrica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Suciu              Orzan              Larion             Vieru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Ungheria                        3.05.46   4      Banska Bystrica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Szel               Nyilasi            Csesznegi          Szeglet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Brasile                         3.05.71A  1      Città del Guatemala 12-05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da Silveira        Eloy               Venancio           Godoy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Venezuela                       3.05.71   3      San Salvador        06-12-02</w:t>
      </w:r>
    </w:p>
    <w:p>
      <w:pPr>
        <w:pStyle w:val="Testonormale"/>
        <w:rPr>
          <w:sz w:val="16"/>
        </w:rPr>
      </w:pPr>
      <w:r>
        <w:rPr>
          <w:sz w:val="16"/>
        </w:rPr>
        <w:t>Nunez              Luna               Palma              Hernandez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Ucraina                         3.05.97   6      Annecy  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Demchenko          Tverdostup         Rybalka            Zyukov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Italia                          3.06.01   7      Annecy  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Vallet             Galletti           Barberi            Attene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Kenya                           3.06.02   1      Tivoli              07-09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V.Kibet            Mutua              Rotich             Kirui                                                              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Botswana                        3.06.20   2      Città del Capo      08-03-02</w:t>
      </w:r>
    </w:p>
    <w:p>
      <w:pPr>
        <w:pStyle w:val="Testonormale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Olanda                          3.06.23   3      Siviglia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van Ree            Lathouwers         Keus               van Rhee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Kuwait                          3.06.51   1      Al-Kuwait           12-04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Al-Shammari        Abdulrahman        Al-Atig            Al-Fadhli                                                              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Zimbabwe                        3.06.6 A  1      Harare              21-07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Masvanhise         Chiwira            Banda              Mukomana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Finlandia                       3.07.16   8      Annecy              23-06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Kauppinen          Karppi             Pohjonen           Kirwa    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Cina                            3.07.26   5      Busan               13-10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Yang Yaozu         Han Chaoming       Ni Zhenjie         Liang Chao                                                                  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Danimarca                       3.07.67   4      Siviglia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Haagensen          Birk               Gatzwiller         Kipketer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Portogallo                      3.07.92   5      Siviglia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Alves              Ferreira           C.Silva            Monteiro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Nigeria                         3.07.93   4s1    Manchester          30-07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Audu               Lawal              Ogbeta             Gazdama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Lettonia                        3.08.00   2      Tallinn 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Lamba              Lacis              Svinklins          Milkevics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vizzera                        3.08.01   6      Siviglia            23-06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Baeriswyl          El-Idrissi         Leiser             Schelbert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Norvegia                        3.08.24   5      Banska Bystrica     23-06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Tomala             Douglas            Aasen              Sand   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Filippine                       3.08.29   6      Busan               13-10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Jimar              Candelarto         Marfil             Tanuan                                                              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Bielorussia                     3.08.51   3      Tallinn 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Yelistratov        Sidorenko          Nestsiarenko       Kazlov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Trinidad                        3.08.66   5s1    Manchester          30-07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Pierre             Raeburn            Kirk               Barry  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Estonia                         3.09.21   4      Tallinn             23-06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Nool               Tustit             Lehismets          Joorits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Belgio                          3.09.37   6      Banska Bystrica     23-06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Verleyen           Omey               Provost            Van Branteghem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Qatar                           3.09.54   4b1    Busan               12-10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Abdulla Osman      Musa               Abakr              Bakkar                                                               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Marocco (Junior)                3.09.56   6b1    Kingston            20-07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El Ghazaoui        Chliyeh            Naciri             Battani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Messico                         3.09.64   4      San Salvador        06-12-0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b/>
        </w:rPr>
        <w:t xml:space="preserve">                         </w:t>
      </w:r>
      <w:r>
        <w:rPr>
          <w:b/>
          <w:sz w:val="22"/>
        </w:rPr>
        <w:t>Donne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100 metri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0.83    0.4  1rA  Zhanna Pintusevich-Block     UKR 72  Heusden 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84    0.6  1       Pintusevich-Block                 Rethymno            7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84    0.3  1    Marion Jones                 USA 75  Monaco PR          19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88   -0.5  1r1     Jones                             Zurigo             16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88    1.0  1       Jones                             Bruxelles          30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88    1.4  1       Jones                             Parigi             14-9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89    0.1  1       Jones                             Parigi              5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89    0.7  1rA     Jones                             Roma               12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90    1.8  1       Jones                             Eugene             26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90    1.0  2       Pintusevich-Block                 Bruxelles          30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0.90   -0.3  1       Jones                             Madrid             2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 xml:space="preserve">( 11 performances)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.91    1.5  1    Debbie Ferguson              BAH 76  Manchester         27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93    1.0  3    Tayna Lawrence               JAM 75  Bruxelles          30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94    1.0  4    Chryste Gaines               USA 70  Bruxelles          30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0.96    0.4  1rA  Muriel Hurtis                FRA 79  Annecy             22-6</w:t>
      </w:r>
    </w:p>
    <w:p>
      <w:pPr>
        <w:pStyle w:val="Testonormale"/>
        <w:rPr>
          <w:sz w:val="16"/>
        </w:rPr>
      </w:pPr>
      <w:r>
        <w:rPr>
          <w:sz w:val="16"/>
        </w:rPr>
        <w:t>11.00    1.5  2    Veronica Campbell            JAM 82  Manchester         27-7</w:t>
      </w:r>
    </w:p>
    <w:p>
      <w:pPr>
        <w:pStyle w:val="Testonormale"/>
        <w:rPr>
          <w:sz w:val="16"/>
        </w:rPr>
      </w:pPr>
      <w:r>
        <w:rPr>
          <w:sz w:val="16"/>
        </w:rPr>
        <w:t>11.01    0.4  1    Chandra Sturrup              BAH 71  Doha               15-5</w:t>
      </w:r>
    </w:p>
    <w:p>
      <w:pPr>
        <w:pStyle w:val="Testonormale"/>
        <w:rPr>
          <w:sz w:val="16"/>
        </w:rPr>
      </w:pPr>
      <w:r>
        <w:rPr>
          <w:sz w:val="16"/>
        </w:rPr>
        <w:t>11.05    1.4  1    LaTasha Jenkins              USA 77  Nashville 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05    0.3  1s2  Ekaterini Thanou             GRE 75  Monaco              7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06    0.6  1r7  Angela Williams              USA 80  Walnut             21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07    1.5  3    Sevatheda Fynes              BAH 74  Manchester         2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08    1.5  4    Susanthika Jayasinghe        SRI 75  Manchester         2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09    0.6  2r7  Natasha Mayers               VIN 79  Walnut             21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09    0.9  3r1  Mercy Nku                    NGR 76  Atene              10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11    0.4  1r2  Torri Edwards                USA 77  Losanna             2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14    1.8  1    Glory Alozie                 ESP 77  Lisbona       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15    0.4  2rA  Kim Gevaert                  BEL 78  Heusden            20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15    1.7  1r2  Juliet Campbell              JAM 71  Zurigo             16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16   -0.2  1    Yuliya Tabakova              RUS 80  Tula       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16    0.4  1    Sina Schielke                GER 81  Dortmund            8-6</w:t>
      </w:r>
    </w:p>
    <w:p>
      <w:pPr>
        <w:pStyle w:val="Testonormale"/>
        <w:rPr>
          <w:sz w:val="16"/>
        </w:rPr>
      </w:pPr>
      <w:r>
        <w:rPr>
          <w:sz w:val="16"/>
        </w:rPr>
        <w:t>11.16    0.7  4rA  Kelli White                  USA 77  Roma               12-7</w:t>
      </w:r>
    </w:p>
    <w:p>
      <w:pPr>
        <w:pStyle w:val="Testonormale"/>
        <w:rPr>
          <w:sz w:val="16"/>
        </w:rPr>
      </w:pPr>
      <w:r>
        <w:rPr>
          <w:sz w:val="16"/>
        </w:rPr>
        <w:t>11.17   -0.3  1    Makaridja Sanganoko          CIV 80  Bamako             27-3</w:t>
      </w:r>
    </w:p>
    <w:p>
      <w:pPr>
        <w:pStyle w:val="Testonormale"/>
        <w:rPr>
          <w:sz w:val="16"/>
        </w:rPr>
      </w:pPr>
      <w:r>
        <w:rPr>
          <w:sz w:val="16"/>
        </w:rPr>
        <w:t>11.19    0.0  1    Muna Lee                     USA 81  Starkville         1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19    0.5  1    Chioma Ajunwa                NGR 70  Rehlingen          20-5</w:t>
      </w:r>
    </w:p>
    <w:p>
      <w:pPr>
        <w:pStyle w:val="Testonormale"/>
        <w:rPr>
          <w:sz w:val="16"/>
        </w:rPr>
      </w:pPr>
      <w:r>
        <w:rPr>
          <w:sz w:val="16"/>
        </w:rPr>
        <w:t>11.19    0.2  1    Lyubov Perepelova            UZB 79  Almaty             22-6</w:t>
      </w:r>
    </w:p>
    <w:p>
      <w:pPr>
        <w:pStyle w:val="Testonormale"/>
        <w:rPr>
          <w:sz w:val="16"/>
        </w:rPr>
      </w:pPr>
      <w:r>
        <w:rPr>
          <w:sz w:val="16"/>
        </w:rPr>
        <w:t>11.20    1.1  1b3  Ekaterina Tosheva-Mashova    BUL 74  Sofia               8-6</w:t>
      </w:r>
    </w:p>
    <w:p>
      <w:pPr>
        <w:pStyle w:val="Testonormale"/>
        <w:rPr>
          <w:sz w:val="16"/>
        </w:rPr>
      </w:pPr>
      <w:r>
        <w:rPr>
          <w:sz w:val="16"/>
        </w:rPr>
        <w:t>11.20    0.4  2rA  Manuela Levorato             ITA 77  Annecy             22-6</w:t>
      </w:r>
    </w:p>
    <w:p>
      <w:pPr>
        <w:pStyle w:val="Testonormale"/>
        <w:rPr>
          <w:sz w:val="16"/>
        </w:rPr>
      </w:pPr>
      <w:r>
        <w:rPr>
          <w:sz w:val="16"/>
        </w:rPr>
        <w:t>11.21    1.6  1    Gloria Kemasoude             NGR 79  Canberra          21-12</w:t>
      </w:r>
    </w:p>
    <w:p>
      <w:pPr>
        <w:pStyle w:val="Testonormale"/>
        <w:rPr>
          <w:sz w:val="16"/>
        </w:rPr>
      </w:pPr>
      <w:r>
        <w:rPr>
          <w:sz w:val="16"/>
        </w:rPr>
        <w:t>11.22    1.5  2    Endurance Ojokolo            NGR 75  Lisbona            15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1.22    0.4  2r2  Inger Miller                 USA 72  Losanna             2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23    0.3  1    Karin Mayr                   AUT 71  Linz                6-7</w:t>
      </w:r>
    </w:p>
    <w:p>
      <w:pPr>
        <w:pStyle w:val="Testonormale"/>
        <w:rPr>
          <w:sz w:val="16"/>
        </w:rPr>
      </w:pPr>
      <w:r>
        <w:rPr>
          <w:sz w:val="16"/>
        </w:rPr>
        <w:t>11.23    1.4  1    Marina Kislova               RUS 78  Cheboksary         1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24A   0.6  1    Beverly McDonald             JAM 70  El Paso            13-4</w:t>
      </w:r>
    </w:p>
    <w:p>
      <w:pPr>
        <w:pStyle w:val="Testonormale"/>
        <w:rPr>
          <w:sz w:val="16"/>
        </w:rPr>
      </w:pPr>
      <w:r>
        <w:rPr>
          <w:sz w:val="16"/>
        </w:rPr>
        <w:t>11.24    1.7  3b2  Alenka Bikar                 SLO 74  Lucerna            26-6</w:t>
      </w:r>
    </w:p>
    <w:p>
      <w:pPr>
        <w:pStyle w:val="Testonormale"/>
        <w:rPr>
          <w:sz w:val="16"/>
        </w:rPr>
      </w:pPr>
      <w:r>
        <w:rPr>
          <w:sz w:val="16"/>
        </w:rPr>
        <w:t>11.24    0.4  1r1  Natalya Safronnikova         BLR 73  Khania             30-6</w:t>
      </w:r>
    </w:p>
    <w:p>
      <w:pPr>
        <w:pStyle w:val="Testonormale"/>
        <w:rPr>
          <w:sz w:val="16"/>
        </w:rPr>
      </w:pPr>
      <w:r>
        <w:rPr>
          <w:sz w:val="16"/>
        </w:rPr>
        <w:t>11.25    1.2  1r2  Patricia Girard              FRA 68  Ginevra            15-6</w:t>
      </w:r>
    </w:p>
    <w:p>
      <w:pPr>
        <w:pStyle w:val="Testonormale"/>
        <w:rPr>
          <w:sz w:val="16"/>
        </w:rPr>
      </w:pPr>
      <w:r>
        <w:rPr>
          <w:sz w:val="16"/>
        </w:rPr>
        <w:t>11.25    0.4  2r1  Yelena Pastushenko           UKR 79  Khania             30-6</w:t>
      </w:r>
    </w:p>
    <w:p>
      <w:pPr>
        <w:pStyle w:val="Testonormale"/>
        <w:rPr>
          <w:sz w:val="16"/>
        </w:rPr>
      </w:pPr>
      <w:r>
        <w:rPr>
          <w:sz w:val="16"/>
        </w:rPr>
        <w:t>11.25    0.0  1    Virgen Benavides             CUB 74  L’Avana           29-1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26   -0.3  2    Aida Diop                    SEN 70  Bamako             27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11.26         1    Vida Anim                    GHA 83  Rades   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26    1.5  1    Fana Ashby                   TRI 81  Port-of-Spain      15-6</w:t>
      </w:r>
    </w:p>
    <w:p>
      <w:pPr>
        <w:pStyle w:val="Testonormale"/>
        <w:rPr>
          <w:sz w:val="16"/>
        </w:rPr>
      </w:pPr>
      <w:r>
        <w:rPr>
          <w:sz w:val="16"/>
        </w:rPr>
        <w:t>11.28    1.1  1    Merlene Ottey                SLO 60  Velenje            25-5</w:t>
      </w:r>
    </w:p>
    <w:p>
      <w:pPr>
        <w:pStyle w:val="Testonormale"/>
        <w:rPr>
          <w:sz w:val="16"/>
        </w:rPr>
      </w:pPr>
      <w:r>
        <w:rPr>
          <w:sz w:val="16"/>
        </w:rPr>
        <w:t>11.28    0.4  1    Sylviane Felix               FRA 77  Saint-Etienne      13-7</w:t>
      </w:r>
    </w:p>
    <w:p>
      <w:pPr>
        <w:pStyle w:val="Testonormale"/>
        <w:rPr>
          <w:sz w:val="16"/>
        </w:rPr>
      </w:pPr>
      <w:r>
        <w:rPr>
          <w:sz w:val="16"/>
        </w:rPr>
        <w:t>11.29    0.5  2    Gabi Rockmeier               GER 73  Rehlingen          20-5</w:t>
      </w:r>
    </w:p>
    <w:p>
      <w:pPr>
        <w:pStyle w:val="Testonormale"/>
        <w:rPr>
          <w:sz w:val="16"/>
        </w:rPr>
      </w:pPr>
      <w:r>
        <w:rPr>
          <w:sz w:val="16"/>
        </w:rPr>
        <w:t>11.29    1.1  1    Yuliya Bartsevich            BLR 79  Brest               4-6</w:t>
      </w:r>
    </w:p>
    <w:p>
      <w:pPr>
        <w:pStyle w:val="Testonormale"/>
        <w:rPr>
          <w:sz w:val="16"/>
        </w:rPr>
      </w:pPr>
      <w:r>
        <w:rPr>
          <w:sz w:val="16"/>
        </w:rPr>
        <w:t>11.29    1.5  1b2  Natalya Ignatova             RUS 73  Tula                9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1.30    1.8  2    Cydonie Mothersill           CAY 78  Fort-de-France     27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30    0.5  3    Melanie Paschke              GER 70  Rehlingen          20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1.30A   0.6  1rA  Mary Onyali-Omagbemi         NGR 68  La Chaux-des-Fonds 18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sz w:val="16"/>
        </w:rPr>
        <w:t>11.31A   1.5  1b1  Roxana Diaz                  CUB 81  Città del Guatemala11-5</w:t>
      </w:r>
    </w:p>
    <w:p>
      <w:pPr>
        <w:pStyle w:val="Testonormale"/>
        <w:rPr>
          <w:sz w:val="16"/>
        </w:rPr>
      </w:pPr>
      <w:r>
        <w:rPr>
          <w:sz w:val="16"/>
        </w:rPr>
        <w:t>11.31    2.0  1    Consuella Moore              USA 81  Madison            19-5</w:t>
      </w:r>
    </w:p>
    <w:p>
      <w:pPr>
        <w:pStyle w:val="Testonormale"/>
        <w:rPr>
          <w:sz w:val="16"/>
        </w:rPr>
      </w:pPr>
      <w:r>
        <w:rPr>
          <w:sz w:val="16"/>
        </w:rPr>
        <w:t>11.31    0.4  5rA  Anzhela Kravchenko           UKR 71  Annecy  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1    1.6  1    Joice Maduaka                GBR 73  Birmingham         13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33    0.5  1    Lauren Hewitt                AUS 78  Canberra            8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3    1.0  1r1  Aleen Bailey                 JAM 80  Knoxville          12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33    1.1  1b2  Marion Wagner                GER 78  Dortmund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3   -0.2  1    Lauryn Williams              USA 83  Kingston           1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3    0.2  3s1  Abiodun Oyepitan             GBR 79  Monaco              7-8</w:t>
      </w:r>
    </w:p>
    <w:p>
      <w:pPr>
        <w:pStyle w:val="Testonormale"/>
        <w:rPr>
          <w:sz w:val="16"/>
        </w:rPr>
      </w:pPr>
      <w:r>
        <w:rPr>
          <w:sz w:val="16"/>
        </w:rPr>
        <w:t>11.33    0.8  1    Liliana Allen                MEX 70  La Laguna          14-9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1.34    0.6  4r7  Brianna Glenn                USA 80  Walnut             21-4</w:t>
      </w:r>
    </w:p>
    <w:p>
      <w:pPr>
        <w:pStyle w:val="Testonormale"/>
        <w:rPr>
          <w:sz w:val="16"/>
        </w:rPr>
      </w:pPr>
      <w:r>
        <w:rPr>
          <w:sz w:val="16"/>
        </w:rPr>
        <w:t>11.34    0.4  2    Odiah Sidibe                 FRA 70  Saint-Etienne      13-7</w:t>
      </w:r>
    </w:p>
    <w:p>
      <w:pPr>
        <w:pStyle w:val="Testonormale"/>
        <w:rPr>
          <w:sz w:val="16"/>
        </w:rPr>
      </w:pPr>
      <w:r>
        <w:rPr>
          <w:sz w:val="16"/>
        </w:rPr>
        <w:t>11.34    1.5  5    Amanda Forrester             GBR 78  Manchester         27-7</w:t>
      </w:r>
    </w:p>
    <w:p>
      <w:pPr>
        <w:pStyle w:val="Testonormale"/>
        <w:rPr>
          <w:sz w:val="16"/>
        </w:rPr>
      </w:pPr>
      <w:r>
        <w:rPr>
          <w:sz w:val="16"/>
        </w:rPr>
        <w:t>11.34    0.3  5    Myriam Leonie Mani           CMR 77  Berlino             6-9</w:t>
      </w:r>
    </w:p>
    <w:p>
      <w:pPr>
        <w:pStyle w:val="Testonormale"/>
        <w:rPr>
          <w:sz w:val="16"/>
        </w:rPr>
      </w:pPr>
      <w:r>
        <w:rPr>
          <w:sz w:val="16"/>
        </w:rPr>
        <w:t>11.35    1.3  1b4  Me'Lisa Barber               USA 80  Starkville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5    1.8  1    Peta-Gaye Barrett            JAM 76  Atlanta             1-6</w:t>
      </w:r>
    </w:p>
    <w:p>
      <w:pPr>
        <w:pStyle w:val="Testonormale"/>
        <w:rPr>
          <w:sz w:val="16"/>
        </w:rPr>
      </w:pPr>
      <w:r>
        <w:rPr>
          <w:sz w:val="16"/>
        </w:rPr>
        <w:t>11.35    0.9  1    Delphine Combe               FRA 74  Castres            24-7</w:t>
      </w:r>
    </w:p>
    <w:p>
      <w:pPr>
        <w:pStyle w:val="Testonormale"/>
        <w:rPr>
          <w:sz w:val="16"/>
        </w:rPr>
      </w:pPr>
      <w:r>
        <w:rPr>
          <w:sz w:val="16"/>
        </w:rPr>
        <w:t>11.36    0.4  8    Nora Guner-Ivanova           TUR 77  Doha               1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36    1.7  2    Monika Gachevska             BUL 74  Sofia               8-6</w:t>
      </w:r>
    </w:p>
    <w:p>
      <w:pPr>
        <w:pStyle w:val="Testonormale"/>
        <w:rPr>
          <w:sz w:val="16"/>
        </w:rPr>
      </w:pPr>
      <w:r>
        <w:rPr>
          <w:sz w:val="16"/>
        </w:rPr>
        <w:t>11.36    1.7  4rB  Johanna Manninen             FIN 80  Stoccolma          16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1.36    1.5  6    Shani Anderson               GBR 75  Manchester         27-7</w:t>
      </w:r>
    </w:p>
    <w:p>
      <w:pPr>
        <w:pStyle w:val="Testonormale"/>
        <w:rPr>
          <w:sz w:val="16"/>
        </w:rPr>
      </w:pPr>
      <w:r>
        <w:rPr>
          <w:sz w:val="16"/>
        </w:rPr>
        <w:t>11.36    1.7  5r2  Martina Feusi                SUI 74  Zurigo             16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7    2.0  2    Tahesia Harrigan             IVB 82  Madison            1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7   -0.1  1b6  Svetlana Goncharenko         RUS 71  Cheboksary         1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8         1    Pauline Idiagha              NGR 78  Enugu              23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8    0.6  1    Guzel Khubbieva              UZB 76  Tashkent            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8    1.7  1    Sharon Cripps                AUS 77  Darwin             22-6</w:t>
      </w:r>
    </w:p>
    <w:p>
      <w:pPr>
        <w:pStyle w:val="Testonormale"/>
        <w:rPr>
          <w:sz w:val="16"/>
        </w:rPr>
      </w:pPr>
      <w:r>
        <w:rPr>
          <w:sz w:val="16"/>
        </w:rPr>
        <w:t>11.38    0.6  1    Ionela Tirlea                ROM 76  Bucarest  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9    0.7  2    Stephanie Durst              USA 82  Baton Rouge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9    0.0  1    Sanya Richards               USA 85  Raleigh            14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9    1.2  3s2  Larisa Kruglova              RUS 72  Cheboksary         1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9   -0.2  1    Chinedu Odozor               NGR 77  Germering 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9    0.4  3    Sylvie Mballa Eloundou       FRA 77  Saint-Etienne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9   -0.2  1    Viktoriya Koviryeva          KAZ 75  Almaty             23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0    0.9  1b1  Allyson Felix                USA 85  Norwalk            3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0    1.0  1r1  Vernicha James               GBR 84  Bratislava         1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0    1.4  1rA  Beata Szkudlarz              POL 80  Varsavia           1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0    0.5  2    Nancy Callaerts              BEL 71  Bruxelles           7-7</w:t>
      </w:r>
    </w:p>
    <w:p>
      <w:pPr>
        <w:pStyle w:val="Testonormale"/>
        <w:rPr>
          <w:sz w:val="16"/>
        </w:rPr>
      </w:pPr>
      <w:r>
        <w:rPr>
          <w:sz w:val="16"/>
        </w:rPr>
        <w:t>11.41    1.7  1    Tiffany Greer                USA 81  Abilene             9-5</w:t>
      </w:r>
    </w:p>
    <w:p>
      <w:pPr>
        <w:pStyle w:val="Testonormale"/>
        <w:rPr>
          <w:sz w:val="16"/>
        </w:rPr>
      </w:pPr>
      <w:r>
        <w:rPr>
          <w:sz w:val="16"/>
        </w:rPr>
        <w:t>11.41    1.8  1rB  Yeoryia Kokloni              GRE 81  Banska Bystrica    2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1    1.0  2s1  Mariya Bolikova              RUS 77  Cheboksary         11-7</w:t>
      </w:r>
    </w:p>
    <w:p>
      <w:pPr>
        <w:pStyle w:val="Testonormale"/>
        <w:rPr>
          <w:sz w:val="16"/>
        </w:rPr>
      </w:pPr>
      <w:r>
        <w:rPr>
          <w:sz w:val="16"/>
        </w:rPr>
        <w:t>11.42A   0.0  1    Dikeledi Moropane            RSA 76  Pretoria           12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2    0.1  2    Joan Uduak Ekah              NGR 80  Castellon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2   -0.8  1    Crystal Cox                  USA 79  Bloomington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3    0.8  1    Elva Goulbourne              JAM 80  Atlanta 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3    0.7  1s2  Marshevet Hooker             USA 84  Kingston           1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3   -0.2  2    Simone Facey                 JAM 85  Kingston           17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1.43    0.4  5rA  Jacqueline Poelman           NED 73  Heusden            20-7</w:t>
      </w:r>
    </w:p>
    <w:p>
      <w:pPr>
        <w:pStyle w:val="Testonormale"/>
        <w:rPr>
          <w:sz w:val="16"/>
        </w:rPr>
      </w:pPr>
      <w:r>
        <w:rPr>
          <w:sz w:val="16"/>
        </w:rPr>
        <w:t>11.43    1.3  1    Agne Visockaite              LTU 78  Kuortane           28-7</w:t>
      </w:r>
    </w:p>
    <w:p>
      <w:pPr>
        <w:pStyle w:val="Testonormale"/>
        <w:rPr>
          <w:sz w:val="16"/>
        </w:rPr>
      </w:pPr>
      <w:r>
        <w:rPr>
          <w:sz w:val="16"/>
        </w:rPr>
        <w:t>11.43   -0.3  1    Saraswati Saha               IND 79  Nuova Delhi         7-9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1.44    1.5  1b1  Nakeya Crutchfield           USA 80  Charlottesville    19-4</w:t>
      </w:r>
    </w:p>
    <w:p>
      <w:pPr>
        <w:pStyle w:val="Testonormale"/>
        <w:rPr>
          <w:sz w:val="16"/>
        </w:rPr>
      </w:pPr>
      <w:r>
        <w:rPr>
          <w:sz w:val="16"/>
        </w:rPr>
        <w:t>11.44    2.0  1r4  LaToya Phelps                USA 84  Austin             10-5</w:t>
      </w:r>
    </w:p>
    <w:p>
      <w:pPr>
        <w:pStyle w:val="Testonormale"/>
        <w:rPr>
          <w:sz w:val="16"/>
        </w:rPr>
      </w:pPr>
      <w:r>
        <w:rPr>
          <w:sz w:val="16"/>
        </w:rPr>
        <w:t>11.44A   0.4  2    Ana Maria Lopez              CUB 82  C. del Messico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4    1.6  3    Diane Allahgreen             GBR 75  Birmingham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4         2    Heather Samuel               ANT 70  San Salvador       2-12</w:t>
      </w:r>
    </w:p>
    <w:p>
      <w:pPr>
        <w:pStyle w:val="Testonormale"/>
        <w:rPr>
          <w:sz w:val="16"/>
        </w:rPr>
      </w:pPr>
      <w:r>
        <w:rPr>
          <w:sz w:val="16"/>
        </w:rPr>
        <w:t>11.45   -0.3  3    Rosa Rakotozafy              MAD 77  Bamako             27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5         4    Gail Devers                  USA 66  Port-of-Spain       4-5</w:t>
      </w:r>
    </w:p>
    <w:p>
      <w:pPr>
        <w:pStyle w:val="Testonormale"/>
        <w:rPr>
          <w:sz w:val="16"/>
        </w:rPr>
      </w:pPr>
      <w:r>
        <w:rPr>
          <w:sz w:val="16"/>
        </w:rPr>
        <w:t>11.45    0.6  1    Kaori Sakagami-Yoshida       JPN 74  Mito                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5    0.6  2    Tara Perry                   CAN 74  Mito                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5    1.7  2    Monique Wright-Cruse         USA 80  Abilene             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5    0.9  2    Irina Kozhemyakina           UKR 80  Kiev    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5   -0.1  1b1  Chen Yueqin                  CHN 77  Jinan              17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6   -0.2  1    Atia Weekes                  CAN 80  Edmonton           2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6    1.2  4s2  Olesya Fesko                 RUS 81  Cheboksary         1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6    2.0  1b1  Janice Josephs               RSA 82  Budapest  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6    0.9  1s3  Kerron Stewart               JAM 84  Kingston           1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46    1.2  1    Eniko Szabo                  HUN 79  Debrecen           25-7</w:t>
      </w:r>
    </w:p>
    <w:p>
      <w:pPr>
        <w:pStyle w:val="Testonormale"/>
        <w:rPr>
          <w:sz w:val="16"/>
        </w:rPr>
      </w:pPr>
      <w:r>
        <w:rPr>
          <w:sz w:val="16"/>
        </w:rPr>
        <w:t>11.47A   0.7  1    Felipa Palacios              COL 75  Bogota             20-4</w:t>
      </w:r>
    </w:p>
    <w:p>
      <w:pPr>
        <w:pStyle w:val="Testonormale"/>
        <w:rPr>
          <w:sz w:val="16"/>
        </w:rPr>
      </w:pPr>
      <w:r>
        <w:rPr>
          <w:sz w:val="16"/>
        </w:rPr>
        <w:t>11.47    0.6  1    Lashauntea Moore             USA 83  Emporia   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47    0.9  3    Tatyana Tkalich              UKR 75  Kiev          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47    0.1  1    Astia Walker                 JAM 75  Merksem            17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48    0.6  1u18 Aneisha McLaughlin           JAM 86  Nassau             30-3</w:t>
      </w:r>
    </w:p>
    <w:p>
      <w:pPr>
        <w:pStyle w:val="Testonormale"/>
        <w:rPr>
          <w:sz w:val="16"/>
        </w:rPr>
      </w:pPr>
      <w:r>
        <w:rPr>
          <w:sz w:val="16"/>
        </w:rPr>
        <w:t>11.48    1.5  2b1  Amandi Rhett                 USA 82  Charlottesville    19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48   -0.4  1r1  Lakeesha White               USA 80  Austin        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48    0.6  2    Willesheia Myrick            USA 79  Storrs              5-5</w:t>
      </w:r>
    </w:p>
    <w:p>
      <w:pPr>
        <w:pStyle w:val="Testonormale"/>
        <w:rPr>
          <w:sz w:val="16"/>
        </w:rPr>
      </w:pPr>
      <w:r>
        <w:rPr>
          <w:sz w:val="16"/>
        </w:rPr>
        <w:t>11.48    1.6  1    Aisha Morgan                 USA 81  Louisville         11-5</w:t>
      </w:r>
    </w:p>
    <w:p>
      <w:pPr>
        <w:pStyle w:val="Testonormale"/>
        <w:rPr>
          <w:sz w:val="16"/>
        </w:rPr>
      </w:pPr>
      <w:r>
        <w:rPr>
          <w:sz w:val="16"/>
        </w:rPr>
        <w:t>11.48         2    Aksel Gurcan                 TUR 73  Rades              18-5</w:t>
      </w:r>
    </w:p>
    <w:p>
      <w:pPr>
        <w:pStyle w:val="Testonormale"/>
        <w:rPr>
          <w:sz w:val="16"/>
        </w:rPr>
      </w:pPr>
      <w:r>
        <w:rPr>
          <w:sz w:val="16"/>
        </w:rPr>
        <w:t>11.49    0.6  1u20 Shandria Brown               BAH 83  Nassau             30-3</w:t>
      </w:r>
    </w:p>
    <w:p>
      <w:pPr>
        <w:pStyle w:val="Testonormale"/>
        <w:rPr>
          <w:sz w:val="16"/>
        </w:rPr>
      </w:pPr>
      <w:r>
        <w:rPr>
          <w:sz w:val="16"/>
        </w:rPr>
        <w:t>11.49    1.4  1    Kathleen De Caluwe           BEL 76  Oordegem           20-5</w:t>
      </w:r>
    </w:p>
    <w:p>
      <w:pPr>
        <w:pStyle w:val="Testonormale"/>
        <w:rPr>
          <w:sz w:val="16"/>
        </w:rPr>
      </w:pPr>
      <w:r>
        <w:rPr>
          <w:sz w:val="16"/>
        </w:rPr>
        <w:t>11.50   -0.6  1    Qin Wangping                 CHN 82  Shanghai           18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50A  -0.3  1    Philomena Mensah             CAN 75  Calgary            2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50    0.3  1b1  Pascal Van Assenfeldt        NED 79  Sittard             6-7</w:t>
      </w:r>
    </w:p>
    <w:p>
      <w:pPr>
        <w:pStyle w:val="Testonormale"/>
        <w:rPr>
          <w:sz w:val="16"/>
        </w:rPr>
      </w:pPr>
      <w:r>
        <w:rPr>
          <w:sz w:val="16"/>
        </w:rPr>
        <w:t>11.50    0.3  2    Bettina Muller               AUT 73  Linz                6-7</w:t>
      </w:r>
    </w:p>
    <w:p>
      <w:pPr>
        <w:pStyle w:val="Testonormale"/>
        <w:rPr>
          <w:sz w:val="16"/>
        </w:rPr>
      </w:pPr>
      <w:r>
        <w:rPr>
          <w:sz w:val="16"/>
        </w:rPr>
        <w:t>11.50    1.6  1rA  Katia Benth                  FRA 75  Parigi             21-7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cronometraggio manuale</w:t>
      </w:r>
    </w:p>
    <w:p>
      <w:pPr>
        <w:pStyle w:val="Testonormale"/>
        <w:rPr>
          <w:sz w:val="16"/>
        </w:rPr>
      </w:pPr>
      <w:r>
        <w:rPr>
          <w:sz w:val="16"/>
        </w:rPr>
        <w:t>11.0          1    Vida Anim                    GHA 83  Dakar              16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0          1s1  Virgen Benavides             CUB 74  L'Avana             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1     0.4  1    Yelena Goncharova            RUS 80  Bryansk            1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1     1.5  1b2  Pauline Idiagha              NGR 78  Lagos              20-6</w:t>
      </w:r>
    </w:p>
    <w:p>
      <w:pPr>
        <w:pStyle w:val="Testonormale"/>
        <w:rPr>
          <w:sz w:val="16"/>
        </w:rPr>
      </w:pPr>
      <w:r>
        <w:rPr>
          <w:sz w:val="16"/>
        </w:rPr>
        <w:t>11.1          1s2  Ana Maria Lopez              CUB 82  L'Avana             2-7</w:t>
      </w:r>
    </w:p>
    <w:p>
      <w:pPr>
        <w:pStyle w:val="Testonormale"/>
        <w:rPr>
          <w:sz w:val="16"/>
        </w:rPr>
      </w:pPr>
      <w:r>
        <w:rPr>
          <w:sz w:val="16"/>
        </w:rPr>
        <w:t>11.1          2    Mileidys Lazo                CUB 81  L'Avana             2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1          2    Ibifuro Tobin-West           NGR 85  Dakar              16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2          1u17 Aneisha McLaughlin           JAM 86  Kirkvine           12-1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vento oltre 2 m/s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03    2.5  1b1  Kelli White                  USA 77  Dortmund  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07    3.1  1    Natasha Mayers               VIN 79  Malmoe             13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10    2.5  2b1  Sina Schielke                GER 81  Dortmund  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11    2.5  1    Yuliya Tabakova              RUS 80  Tula    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12    2.4  1    Melanie Paschke              GER 70  Leverkusen         2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15    4.1  1    Endurance Ojokolo            NGR 75  Rades               7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18    2.4  2    Karin Mayr                   AUT 71  Leverkusen         2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22    W    1b1  Fana Ashby                   TRI 81  Odessa TX          17-5</w:t>
      </w:r>
    </w:p>
    <w:p>
      <w:pPr>
        <w:pStyle w:val="Testonormale"/>
        <w:rPr>
          <w:sz w:val="16"/>
        </w:rPr>
      </w:pPr>
      <w:r>
        <w:rPr>
          <w:sz w:val="16"/>
        </w:rPr>
        <w:t>11.22    2.5  2    Natalya Ignatova             RUS 73  Tula                9-6</w:t>
      </w:r>
    </w:p>
    <w:p>
      <w:pPr>
        <w:pStyle w:val="Testonormale"/>
        <w:rPr>
          <w:sz w:val="16"/>
        </w:rPr>
      </w:pPr>
      <w:r>
        <w:rPr>
          <w:sz w:val="16"/>
        </w:rPr>
        <w:t>11.24    2.2  1r1  Sylviane Felix               FRA 77  Argentan            9-6</w:t>
      </w:r>
    </w:p>
    <w:p>
      <w:pPr>
        <w:pStyle w:val="Testonormale"/>
        <w:rPr>
          <w:sz w:val="16"/>
        </w:rPr>
      </w:pPr>
      <w:r>
        <w:rPr>
          <w:sz w:val="16"/>
        </w:rPr>
        <w:t>11.27    3.5  1b4  LaJauna Lovett               USA 82  Arlington          11-5</w:t>
      </w:r>
    </w:p>
    <w:p>
      <w:pPr>
        <w:pStyle w:val="Testonormale"/>
        <w:rPr>
          <w:sz w:val="16"/>
        </w:rPr>
      </w:pPr>
      <w:r>
        <w:rPr>
          <w:sz w:val="16"/>
        </w:rPr>
        <w:t>11.27    2.2  2r1  Mary Onyali-Omagbemi         NGR 68  Argentan            9-6</w:t>
      </w:r>
    </w:p>
    <w:p>
      <w:pPr>
        <w:pStyle w:val="Testonormale"/>
        <w:rPr>
          <w:sz w:val="16"/>
        </w:rPr>
      </w:pPr>
      <w:r>
        <w:rPr>
          <w:sz w:val="16"/>
        </w:rPr>
        <w:t>11.27    2.4  3    Gabi Rockmeier               GER 73  Leverkusen         2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28    2.8  1r1  Miesha McKelvy               USA 76  Las Vegas           6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28    4.4  1r5  Marshevet Hooker             USA 84  Austin             10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29    3.7  1b2  Joice Maduaka                GBR 73  Birmingham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29    3.9  2b2  Chinedu Odozor               NGR 77  Rades               6-8</w:t>
      </w:r>
    </w:p>
    <w:p>
      <w:pPr>
        <w:pStyle w:val="Testonormale"/>
        <w:rPr>
          <w:sz w:val="16"/>
        </w:rPr>
      </w:pPr>
      <w:r>
        <w:rPr>
          <w:sz w:val="16"/>
        </w:rPr>
        <w:t>11.29    4.1  2    Myriam Leonie Mani           CMR 77  Rades               7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1.31    2.4  4    Marion Wagner                GER 78  Leverkusen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2    2.8  1    Shani Anderson               GBR 75  Cork                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3    W    1    Janice Davis                 USA 84  Natchez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3    2.3  1b1  Peta-Gaye Barrett            JAM 76  Atlanta  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5    2.1  1    Johanna Manninen             FIN 80  Joensuu 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36    2.6  1    Qin Wangping                 CHN 82  Tiantai           27-10</w:t>
      </w:r>
    </w:p>
    <w:p>
      <w:pPr>
        <w:pStyle w:val="Testonormale"/>
        <w:rPr>
          <w:sz w:val="16"/>
        </w:rPr>
      </w:pPr>
      <w:r>
        <w:rPr>
          <w:sz w:val="16"/>
        </w:rPr>
        <w:t>11.37    4.6  1b3  Teresa Bundy                 USA 79  Atlanta            18-5</w:t>
      </w:r>
    </w:p>
    <w:p>
      <w:pPr>
        <w:pStyle w:val="Testonormale"/>
        <w:rPr>
          <w:sz w:val="16"/>
        </w:rPr>
      </w:pPr>
      <w:r>
        <w:rPr>
          <w:sz w:val="16"/>
        </w:rPr>
        <w:t>11.37    4.1  1b3  Agne Visockaite              LTU 78  Olathe             23-5</w:t>
      </w:r>
    </w:p>
    <w:p>
      <w:pPr>
        <w:pStyle w:val="Testonormale"/>
        <w:rPr>
          <w:sz w:val="16"/>
        </w:rPr>
      </w:pPr>
      <w:r>
        <w:rPr>
          <w:sz w:val="16"/>
        </w:rPr>
        <w:t>11.37    3.9  1b3  Aminata Diouf                SEN 77  Rades               6-8</w:t>
      </w:r>
    </w:p>
    <w:p>
      <w:pPr>
        <w:pStyle w:val="Testonormale"/>
        <w:rPr>
          <w:sz w:val="16"/>
        </w:rPr>
      </w:pPr>
      <w:r>
        <w:rPr>
          <w:sz w:val="16"/>
        </w:rPr>
        <w:t>11.39    2.7  1s1  Vernicha James               GBR 84  Bedford            29-6</w:t>
      </w:r>
    </w:p>
    <w:p>
      <w:pPr>
        <w:pStyle w:val="Testonormale"/>
        <w:rPr>
          <w:sz w:val="16"/>
        </w:rPr>
      </w:pPr>
      <w:r>
        <w:rPr>
          <w:sz w:val="16"/>
        </w:rPr>
        <w:t>11.40    2.8  1    Nicole Duncan                JAM 78  San Angelo         25-5</w:t>
      </w:r>
    </w:p>
    <w:p>
      <w:pPr>
        <w:pStyle w:val="Testonormale"/>
        <w:rPr>
          <w:sz w:val="16"/>
        </w:rPr>
      </w:pPr>
      <w:r>
        <w:rPr>
          <w:sz w:val="16"/>
        </w:rPr>
        <w:t>11.41    3.5  1b1  Camille Pouncy               USA 80  Arlington          11-5</w:t>
      </w:r>
    </w:p>
    <w:p>
      <w:pPr>
        <w:pStyle w:val="Testonormale"/>
        <w:rPr>
          <w:sz w:val="16"/>
        </w:rPr>
      </w:pPr>
      <w:r>
        <w:rPr>
          <w:sz w:val="16"/>
        </w:rPr>
        <w:t>11.41    3.4  1    April Brown                  USA 83  Santa Barbara      18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1.41    2.6  2    Huang Mei                    CHN 75  Tiantai           27-10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1.42    2.8  1    Aleah Williams               USA 81  Columbia MO        19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1.42    2.9  2    Jacqueline Poelman           NED 73  Stadskanaal        30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1.42    2.7  1    Motoka Arai                  JPN 74  Sapporo            21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1.43    3.6  1b1  Rachael Jackson              AUS 76  Canberra           16-3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1.43    4.2  1b1  Vida Nsiah                   GHA 76  Olathe             23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3    4.2  2b1  Melocia Clarke               JAM 79  Olathe             23-5</w:t>
      </w:r>
    </w:p>
    <w:p>
      <w:pPr>
        <w:pStyle w:val="Testonormale"/>
        <w:rPr>
          <w:sz w:val="16"/>
        </w:rPr>
      </w:pPr>
      <w:r>
        <w:rPr>
          <w:sz w:val="16"/>
        </w:rPr>
        <w:t>11.44    3.9  1    Barbara Petrahn              HUN 78  College Station     9-5</w:t>
      </w:r>
    </w:p>
    <w:p>
      <w:pPr>
        <w:pStyle w:val="Testonormale"/>
        <w:rPr>
          <w:sz w:val="16"/>
        </w:rPr>
      </w:pPr>
      <w:r>
        <w:rPr>
          <w:sz w:val="16"/>
        </w:rPr>
        <w:t>11.44    4.6  2b3  Amber Robinson               USA 80  Atlanta            18-5</w:t>
      </w:r>
    </w:p>
    <w:p>
      <w:pPr>
        <w:pStyle w:val="Testonormale"/>
        <w:rPr>
          <w:sz w:val="16"/>
        </w:rPr>
      </w:pPr>
      <w:r>
        <w:rPr>
          <w:sz w:val="16"/>
        </w:rPr>
        <w:t>11.44    2.8  2    Monique Wright-Cruse         USA 80  Columbia MO        19-5</w:t>
      </w:r>
    </w:p>
    <w:p>
      <w:pPr>
        <w:pStyle w:val="Testonormale"/>
        <w:rPr>
          <w:sz w:val="16"/>
        </w:rPr>
      </w:pPr>
      <w:r>
        <w:rPr>
          <w:sz w:val="16"/>
        </w:rPr>
        <w:t>11.44    3.7  1b3  Tatiana Regina Ignacio       BRA 83  San Paolo          16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5    4.0  1    Monica Twum                  GHA 78  Fort Worth 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5    W    1    Lisa Wilson                  USA 85  Houston            13-7</w:t>
      </w:r>
    </w:p>
    <w:p>
      <w:pPr>
        <w:pStyle w:val="Testonormale"/>
        <w:rPr>
          <w:sz w:val="16"/>
        </w:rPr>
      </w:pPr>
      <w:r>
        <w:rPr>
          <w:sz w:val="16"/>
        </w:rPr>
        <w:t>11.46    2.8  2    Carmelita Jeter              USA     San Angelo         25-5</w:t>
      </w:r>
    </w:p>
    <w:p>
      <w:pPr>
        <w:pStyle w:val="Testonormale"/>
        <w:rPr>
          <w:sz w:val="16"/>
        </w:rPr>
      </w:pPr>
      <w:r>
        <w:rPr>
          <w:sz w:val="16"/>
        </w:rPr>
        <w:t>11.46    2.5  2    Shalonda Solomon             USA 83  Sacramento          8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1.47    3.0  1b1  Icis Charles                 SKN     San Angelo         23-5</w:t>
      </w:r>
    </w:p>
    <w:p>
      <w:pPr>
        <w:pStyle w:val="Testonormale"/>
        <w:rPr>
          <w:sz w:val="16"/>
        </w:rPr>
      </w:pPr>
      <w:r>
        <w:rPr>
          <w:sz w:val="16"/>
        </w:rPr>
        <w:t>11.47A   W    1u17 Jessica Onyepunuka           USA 86  El Paso    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8    3.8  1b1  Jody Lambert                 AUS 70  Perth              16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49    4.2  1b3  Precious Madison             USA 79  Arlington          11-5</w:t>
      </w:r>
    </w:p>
    <w:p>
      <w:pPr>
        <w:pStyle w:val="Testonormale"/>
        <w:rPr>
          <w:sz w:val="16"/>
        </w:rPr>
      </w:pPr>
      <w:r>
        <w:rPr>
          <w:sz w:val="16"/>
        </w:rPr>
        <w:t>11.49    2.2  3r1  Martha Adusei                CAN 76  Argentan            9-6</w:t>
      </w:r>
    </w:p>
    <w:p>
      <w:pPr>
        <w:pStyle w:val="Testonormale"/>
        <w:rPr>
          <w:sz w:val="16"/>
        </w:rPr>
      </w:pPr>
      <w:r>
        <w:rPr>
          <w:sz w:val="16"/>
        </w:rPr>
        <w:t>11.50    3.4  2    Tania Woods                  USA 80  Santa Barbara      18-5</w:t>
      </w:r>
    </w:p>
    <w:p>
      <w:pPr>
        <w:pStyle w:val="Testonormale"/>
        <w:rPr>
          <w:sz w:val="16"/>
        </w:rPr>
      </w:pPr>
      <w:r>
        <w:rPr>
          <w:sz w:val="16"/>
        </w:rPr>
        <w:t>11.50    3.4  1    Emma Ania                    GBR 79  Reykjavik          16-8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cronometraggio manuale con vento oltre 2 m/s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0     5.8  1    Jody Lambert                 AUS 70  Perth              16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1.0     5.8  2    Sharon Cripps                AUS 77  Perth              16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150 metri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7.14w   2.7  1    Manuela Levorato             ITA 77  Marcon              5-5</w:t>
      </w:r>
    </w:p>
    <w:p>
      <w:pPr>
        <w:pStyle w:val="Testonormale"/>
        <w:rPr>
          <w:sz w:val="16"/>
        </w:rPr>
      </w:pPr>
      <w:r>
        <w:rPr>
          <w:sz w:val="16"/>
        </w:rPr>
        <w:t>17.32   -1.9  1    Olga Mishchenko              UKR 71  Bielsko-Biala      2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200 metri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22.11   -0.3  1    Marion Jones                 USA 75  Bruxelles          30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2.20    0.0  1    Debbie Ferguson              BAH 76  Manchester         29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2.24   -0.3  2    Zhanna Pintusevich-Block     UKR 72  Bruxelles          30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2.32   -0.4  1       Jones                             Ostrava            12-6</w:t>
      </w:r>
    </w:p>
    <w:p>
      <w:pPr>
        <w:pStyle w:val="Testonormale"/>
        <w:rPr>
          <w:sz w:val="16"/>
        </w:rPr>
      </w:pPr>
      <w:r>
        <w:rPr>
          <w:sz w:val="16"/>
        </w:rPr>
        <w:t>22.35    0.1  1       Jones                             Palo Alto          23-6</w:t>
      </w:r>
    </w:p>
    <w:p>
      <w:pPr>
        <w:pStyle w:val="Testonormale"/>
        <w:rPr>
          <w:sz w:val="16"/>
        </w:rPr>
      </w:pPr>
      <w:r>
        <w:rPr>
          <w:sz w:val="16"/>
        </w:rPr>
        <w:t>22.39    0.4  1    Veronica Campbell            JAM 82  Odessa TX          18-5</w:t>
      </w:r>
    </w:p>
    <w:p>
      <w:pPr>
        <w:pStyle w:val="Testonormale"/>
        <w:rPr>
          <w:sz w:val="16"/>
        </w:rPr>
      </w:pPr>
      <w:r>
        <w:rPr>
          <w:sz w:val="16"/>
        </w:rPr>
        <w:t>22.43   -0.3  1    Muriel Hurtis                FRA 79  Monaco              9-8</w:t>
      </w:r>
    </w:p>
    <w:p>
      <w:pPr>
        <w:pStyle w:val="Testonormale"/>
        <w:rPr>
          <w:sz w:val="16"/>
        </w:rPr>
      </w:pPr>
      <w:r>
        <w:rPr>
          <w:sz w:val="16"/>
        </w:rPr>
        <w:t>22.46    1.4  1b1     Jones                             Palo Alto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2.46    1.0  1s1     Hurtis                            Monaco              9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2.48    0.9  1    Stephanie Durst              USA 82  Starkville         1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sz w:val="16"/>
        </w:rPr>
        <w:t>22.50    0.1  2    Kelli White                  USA 77  Palo Alto          23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2.53   -0.3  2    Kim Gevaert                  BEL 78  Monaco              9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2.54    0.9  2    Aleen Bailey                 JAM 80  Starkville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2.54    0.0  2    Juliet Campbell              JAM 71  Manchester         29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2.59    0.7  1    LaTasha Jenkins              USA 77  Nashville          20-4</w:t>
      </w:r>
    </w:p>
    <w:p>
      <w:pPr>
        <w:pStyle w:val="Testonormale"/>
        <w:rPr>
          <w:sz w:val="16"/>
        </w:rPr>
      </w:pPr>
      <w:r>
        <w:rPr>
          <w:sz w:val="16"/>
        </w:rPr>
        <w:t>22.66    1.7  1b4  Muna Lee                     USA 81  Baton Rouge        2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2.69    0.0  3    Lauren Hewitt                AUS 78  Manchester         29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2.70    0.1  1    Karin Mayr                   AUT 71  Linz                7-7</w:t>
      </w:r>
    </w:p>
    <w:p>
      <w:pPr>
        <w:pStyle w:val="Testonormale"/>
        <w:rPr>
          <w:sz w:val="16"/>
        </w:rPr>
      </w:pPr>
      <w:r>
        <w:rPr>
          <w:sz w:val="16"/>
        </w:rPr>
        <w:t>22.71   -0.3  1    Nora Guner-Ivanova           TUR 77  Izmir              12-5</w:t>
      </w:r>
    </w:p>
    <w:p>
      <w:pPr>
        <w:pStyle w:val="Testonormale"/>
        <w:rPr>
          <w:sz w:val="16"/>
        </w:rPr>
      </w:pPr>
      <w:r>
        <w:rPr>
          <w:sz w:val="16"/>
        </w:rPr>
        <w:t>22.73    0.9  1b1  Kaltouma Nadjina             CHA 76  Edmonton       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2.75A   0.1  1    Beverly McDonald             JAM 70  El Paso            13-4</w:t>
      </w:r>
    </w:p>
    <w:p>
      <w:pPr>
        <w:pStyle w:val="Testonormale"/>
        <w:rPr>
          <w:sz w:val="16"/>
        </w:rPr>
      </w:pPr>
      <w:r>
        <w:rPr>
          <w:sz w:val="16"/>
        </w:rPr>
        <w:t>22.75   -0.3  3    Manuela Levorato             ITA 77  Monaco              9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2.76   -0.4  1    Cydonie Mothersill           CAY 78  Santry             19-7</w:t>
      </w:r>
    </w:p>
    <w:p>
      <w:pPr>
        <w:pStyle w:val="Testonormale"/>
        <w:rPr>
          <w:sz w:val="16"/>
        </w:rPr>
      </w:pPr>
      <w:r>
        <w:rPr>
          <w:sz w:val="16"/>
        </w:rPr>
        <w:t>22.78    0.0  2s2  Sylviane Felix               FRA 77  Monaco              9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22.80A   1.9  1b2  Roxana Diaz                  CUB 81  Città del Guatemala12-5</w:t>
      </w:r>
    </w:p>
    <w:p>
      <w:pPr>
        <w:pStyle w:val="Testonormale"/>
        <w:rPr>
          <w:sz w:val="16"/>
        </w:rPr>
      </w:pPr>
      <w:r>
        <w:rPr>
          <w:sz w:val="16"/>
        </w:rPr>
        <w:t>22.80    1.4  1b3  Natasha Mayers               VIN 79  Baton Rouge        29-5</w:t>
      </w:r>
    </w:p>
    <w:p>
      <w:pPr>
        <w:pStyle w:val="Testonormale"/>
        <w:rPr>
          <w:sz w:val="16"/>
        </w:rPr>
      </w:pPr>
      <w:r>
        <w:rPr>
          <w:sz w:val="16"/>
        </w:rPr>
        <w:t>22.81   -0.8  3    Myriam Leonie Mani           CMR 77  Madrid             21-9</w:t>
      </w:r>
    </w:p>
    <w:p>
      <w:pPr>
        <w:pStyle w:val="Testonormale"/>
        <w:rPr>
          <w:sz w:val="16"/>
        </w:rPr>
      </w:pPr>
      <w:r>
        <w:rPr>
          <w:sz w:val="16"/>
        </w:rPr>
        <w:t>22.82    0.8  1    Saraswati Saha               IND 79  Ludhiana           28-8</w:t>
      </w:r>
    </w:p>
    <w:p>
      <w:pPr>
        <w:pStyle w:val="Testonormale"/>
        <w:rPr>
          <w:sz w:val="16"/>
        </w:rPr>
      </w:pPr>
      <w:r>
        <w:rPr>
          <w:sz w:val="16"/>
        </w:rPr>
        <w:t>22.82   -0.8  4    Susanthika Jayasinghe        SRI 75  Madrid             21-9</w:t>
      </w:r>
    </w:p>
    <w:p>
      <w:pPr>
        <w:pStyle w:val="Testonormale"/>
        <w:rPr>
          <w:sz w:val="16"/>
        </w:rPr>
      </w:pPr>
      <w:r>
        <w:rPr>
          <w:sz w:val="16"/>
        </w:rPr>
        <w:t>22.82?        1b1  Norma Gonzalez               CUB 82  San Salvador       3-12</w:t>
      </w:r>
    </w:p>
    <w:p>
      <w:pPr>
        <w:pStyle w:val="Testonormale"/>
        <w:rPr>
          <w:sz w:val="16"/>
        </w:rPr>
      </w:pPr>
      <w:r>
        <w:rPr>
          <w:sz w:val="16"/>
        </w:rPr>
        <w:t>22.83   -1.3  1    Allyson Felix                USA 85  Norwalk             1-6</w:t>
      </w:r>
    </w:p>
    <w:p>
      <w:pPr>
        <w:pStyle w:val="Testonormale"/>
        <w:rPr>
          <w:sz w:val="16"/>
        </w:rPr>
      </w:pPr>
      <w:r>
        <w:rPr>
          <w:sz w:val="16"/>
        </w:rPr>
        <w:t>22.83    0.5  1    Yuliya Tabakova              RUS 80  Tula                2-6</w:t>
      </w:r>
    </w:p>
    <w:p>
      <w:pPr>
        <w:pStyle w:val="Testonormale"/>
        <w:rPr>
          <w:sz w:val="16"/>
        </w:rPr>
      </w:pPr>
      <w:r>
        <w:rPr>
          <w:sz w:val="16"/>
        </w:rPr>
        <w:t>22.90    0.0  1    Aida Diop                    SEN 70  Bamako             27-3</w:t>
      </w:r>
    </w:p>
    <w:p>
      <w:pPr>
        <w:pStyle w:val="Testonormale"/>
        <w:rPr>
          <w:sz w:val="16"/>
        </w:rPr>
      </w:pPr>
      <w:r>
        <w:rPr>
          <w:sz w:val="16"/>
        </w:rPr>
        <w:t>22.91    0.6  1    Brianna Glenn                USA 80  Pullman            19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2.91    0.6  3    Sina Schielke                GER 81  Annecy             23-6</w:t>
      </w:r>
    </w:p>
    <w:p>
      <w:pPr>
        <w:pStyle w:val="Testonormale"/>
        <w:rPr>
          <w:sz w:val="16"/>
        </w:rPr>
      </w:pPr>
      <w:r>
        <w:rPr>
          <w:sz w:val="16"/>
        </w:rPr>
        <w:t>22.92    0.0  1    Natalya Safronnikova         BLR 73  Siviglia           23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2.93   -0.2  1    Vernicha James               GBR 84  Kingston           19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2.94    0.0  1    Gabi Rockmeier               GER 73  Mannheim           1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2.94   -0.2  2    Aneisha McLaughlin           JAM 86  Kingston           1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2.96    1.7  1    Shani Anderson               GBR 75  Cork                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2.97    1.5  1    Sharon Cripps                AUS 77  Szombathely        14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2.97A   0.0  1    Mary Onyali-Omagbemi         NGR 68  La Chaux-des-Fonds 18-8</w:t>
      </w:r>
    </w:p>
    <w:p>
      <w:pPr>
        <w:pStyle w:val="Testonormale"/>
        <w:rPr>
          <w:sz w:val="16"/>
        </w:rPr>
      </w:pPr>
      <w:r>
        <w:rPr>
          <w:sz w:val="16"/>
        </w:rPr>
        <w:t>22.98    1.4  3b3  Kinshasa Davis               USA 79  Baton Rouge        29-5</w:t>
      </w:r>
    </w:p>
    <w:p>
      <w:pPr>
        <w:pStyle w:val="Testonormale"/>
        <w:rPr>
          <w:sz w:val="16"/>
        </w:rPr>
      </w:pPr>
      <w:r>
        <w:rPr>
          <w:sz w:val="16"/>
        </w:rPr>
        <w:t>22.99A   1.9  2b2  Felipa Palacios              COL 75  Città del Guatemala12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23.00A   0.4  1    Michele Davis                USA 80  Air Force Academy  18-5</w:t>
      </w:r>
    </w:p>
    <w:p>
      <w:pPr>
        <w:pStyle w:val="Testonormale"/>
        <w:rPr>
          <w:sz w:val="16"/>
        </w:rPr>
      </w:pPr>
      <w:r>
        <w:rPr>
          <w:sz w:val="16"/>
        </w:rPr>
        <w:t>23.00    0.5  3    Jacqueline Poelman           NED 73  Heusden            20-7</w:t>
      </w:r>
    </w:p>
    <w:p>
      <w:pPr>
        <w:pStyle w:val="Testonormale"/>
        <w:rPr>
          <w:sz w:val="16"/>
        </w:rPr>
      </w:pPr>
      <w:r>
        <w:rPr>
          <w:sz w:val="16"/>
        </w:rPr>
        <w:t>23.00    0.2  2b1  Joice Maduaka                GBR 73  Manchester         28-7</w:t>
      </w:r>
    </w:p>
    <w:p>
      <w:pPr>
        <w:pStyle w:val="Testonormale"/>
        <w:rPr>
          <w:sz w:val="16"/>
        </w:rPr>
      </w:pPr>
      <w:r>
        <w:rPr>
          <w:sz w:val="16"/>
        </w:rPr>
        <w:t>23.01    0.9  4    Me'Lisa Barber               USA 80  Starkville         11-5</w:t>
      </w:r>
    </w:p>
    <w:p>
      <w:pPr>
        <w:pStyle w:val="Testonormale"/>
        <w:rPr>
          <w:sz w:val="16"/>
        </w:rPr>
      </w:pPr>
      <w:r>
        <w:rPr>
          <w:sz w:val="16"/>
        </w:rPr>
        <w:t>23.01    0.0  1    Sanya Richards               USA 85  Nassau             13-7</w:t>
      </w:r>
    </w:p>
    <w:p>
      <w:pPr>
        <w:pStyle w:val="Testonormale"/>
        <w:rPr>
          <w:sz w:val="16"/>
        </w:rPr>
      </w:pPr>
      <w:r>
        <w:rPr>
          <w:sz w:val="16"/>
        </w:rPr>
        <w:t>23.02         1    Ciara Sheehy                 IRL 80  Dublino            14-7</w:t>
      </w:r>
    </w:p>
    <w:p>
      <w:pPr>
        <w:pStyle w:val="Testonormale"/>
        <w:rPr>
          <w:sz w:val="16"/>
        </w:rPr>
      </w:pPr>
      <w:r>
        <w:rPr>
          <w:sz w:val="16"/>
        </w:rPr>
        <w:t>23.02   -0.3  1    Crystal Cox                  USA 79  San Antonio        10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3.04    0.9  5    Elva Goulbourne              JAM 80  Starkville         11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3.04    0.6  2    Monique Henderson            USA 83  Pullman            19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3.04    0.6  3    Angela Williams              USA 80  Pullman            19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3.04    1.5  1    Ekaterina Tosheva-Mashova    BUL 74  Banska Bystrica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04    0.6  5    Ionela Tirlea                ROM 76  Annecy         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05         2    Astia Walker                 JAM 75  Port-of-Spain       5-5</w:t>
      </w:r>
    </w:p>
    <w:p>
      <w:pPr>
        <w:pStyle w:val="Testonormale"/>
        <w:rPr>
          <w:sz w:val="16"/>
        </w:rPr>
      </w:pPr>
      <w:r>
        <w:rPr>
          <w:sz w:val="16"/>
        </w:rPr>
        <w:t>23.06   -0.2  2    Christine Amertil            BAH 79  Nassau             22-6</w:t>
      </w:r>
    </w:p>
    <w:p>
      <w:pPr>
        <w:pStyle w:val="Testonormale"/>
        <w:rPr>
          <w:sz w:val="16"/>
        </w:rPr>
      </w:pPr>
      <w:r>
        <w:rPr>
          <w:sz w:val="16"/>
        </w:rPr>
        <w:t>23.07    0.0  2    Alenka Bikar                 SLO 74  Siviglia           23-6</w:t>
      </w:r>
    </w:p>
    <w:p>
      <w:pPr>
        <w:pStyle w:val="Testonormale"/>
        <w:rPr>
          <w:sz w:val="16"/>
        </w:rPr>
      </w:pPr>
      <w:r>
        <w:rPr>
          <w:sz w:val="16"/>
        </w:rPr>
        <w:t>23.08    1.6  1    Lyubov Perepelova            UZB 79  Almaty             23-6</w:t>
      </w:r>
    </w:p>
    <w:p>
      <w:pPr>
        <w:pStyle w:val="Testonormale"/>
        <w:rPr>
          <w:sz w:val="16"/>
        </w:rPr>
      </w:pPr>
      <w:r>
        <w:rPr>
          <w:sz w:val="16"/>
        </w:rPr>
        <w:t>23.08    2.0  1    Johanna Manninen             FIN 80  Joensuu            21-7</w:t>
      </w:r>
    </w:p>
    <w:p>
      <w:pPr>
        <w:pStyle w:val="Testonormale"/>
        <w:rPr>
          <w:sz w:val="16"/>
        </w:rPr>
      </w:pPr>
      <w:r>
        <w:rPr>
          <w:sz w:val="16"/>
        </w:rPr>
        <w:t>23.09    0.7  1r1  Yelena Pastushenko           UKR 79  Kalamata            1-6</w:t>
      </w:r>
    </w:p>
    <w:p>
      <w:pPr>
        <w:pStyle w:val="Testonormale"/>
        <w:rPr>
          <w:sz w:val="16"/>
        </w:rPr>
      </w:pPr>
      <w:r>
        <w:rPr>
          <w:sz w:val="16"/>
        </w:rPr>
        <w:t>23.09    0.0  1    Gloria Kemasoude             NGR 79  Canberra          21-12</w:t>
      </w:r>
    </w:p>
    <w:p>
      <w:pPr>
        <w:pStyle w:val="Testonormale"/>
        <w:rPr>
          <w:sz w:val="16"/>
        </w:rPr>
      </w:pPr>
      <w:r>
        <w:rPr>
          <w:sz w:val="16"/>
        </w:rPr>
        <w:t>23.12   -0.7  1    Consuella Moore              USA 81  Madison            19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23.12    1.7  3b2  Amber Robinson               USA 80  Baton Rouge        29-5</w:t>
      </w:r>
    </w:p>
    <w:p>
      <w:pPr>
        <w:pStyle w:val="Testonormale"/>
        <w:rPr>
          <w:sz w:val="16"/>
        </w:rPr>
      </w:pPr>
      <w:r>
        <w:rPr>
          <w:sz w:val="16"/>
        </w:rPr>
        <w:t>23.13    0.4  2    Lashauntea Moore             USA 83  Odessa TX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3.14    0.9  6    Willisa Heintz               USA 81  Starkville         11-5</w:t>
      </w:r>
    </w:p>
    <w:p>
      <w:pPr>
        <w:pStyle w:val="Testonormale"/>
        <w:rPr>
          <w:sz w:val="16"/>
        </w:rPr>
      </w:pPr>
      <w:r>
        <w:rPr>
          <w:sz w:val="16"/>
        </w:rPr>
        <w:t>23.15    0.0  2    Makaridja Sanganoko          CIV 80  Bamako             27-3</w:t>
      </w:r>
    </w:p>
    <w:p>
      <w:pPr>
        <w:pStyle w:val="Testonormale"/>
        <w:rPr>
          <w:sz w:val="16"/>
        </w:rPr>
      </w:pPr>
      <w:r>
        <w:rPr>
          <w:sz w:val="16"/>
        </w:rPr>
        <w:t>23.15    2.0  3    Irina Lenskiy                ISR 71  Belgrado           23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3.16    0.0  2    Birgit Rockmeier             GER 73  Mannheim           16-6</w:t>
      </w:r>
    </w:p>
    <w:p>
      <w:pPr>
        <w:pStyle w:val="Testonormale"/>
        <w:rPr>
          <w:sz w:val="16"/>
        </w:rPr>
      </w:pPr>
      <w:r>
        <w:rPr>
          <w:sz w:val="16"/>
        </w:rPr>
        <w:t>23.17    1.5  2    Barbara Petrahn              HUN 78  Szombathely        14-7</w:t>
      </w:r>
    </w:p>
    <w:p>
      <w:pPr>
        <w:pStyle w:val="Testonormale"/>
        <w:rPr>
          <w:sz w:val="16"/>
        </w:rPr>
      </w:pPr>
      <w:r>
        <w:rPr>
          <w:sz w:val="16"/>
        </w:rPr>
        <w:t>23.18    0.9  2b1  Lami Oyewumi                 CAN 80  Edmonton           23-6</w:t>
      </w:r>
    </w:p>
    <w:p>
      <w:pPr>
        <w:pStyle w:val="Testonormale"/>
        <w:rPr>
          <w:sz w:val="16"/>
        </w:rPr>
      </w:pPr>
      <w:r>
        <w:rPr>
          <w:sz w:val="16"/>
        </w:rPr>
        <w:t>23.18    0.5  1    Viktoriya Koviryeva          KAZ 75  Almaty             24-8</w:t>
      </w:r>
    </w:p>
    <w:p>
      <w:pPr>
        <w:pStyle w:val="Testonormale"/>
        <w:rPr>
          <w:sz w:val="16"/>
        </w:rPr>
      </w:pPr>
      <w:r>
        <w:rPr>
          <w:sz w:val="16"/>
        </w:rPr>
        <w:t>23.20    0.0  5s2  Daniela Graglia              ITA 76  Monaco              9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1    1.7  4b2  Vronique Wilson              USA     Baton Rouge        2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1    1.4  1    Nicole Marahrens             GER 77  Cuxhaven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2   -0.9  1    Simone Facey                 JAM 85  Bridgetown          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3    1.7  3b4  Aleah Williams               USA 81  Baton Rouge        2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4    1.8  1r2  Shekera Weston               USA 77  Knoxville          12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3.24    1.6  1    Annetta Wells                USA 79  Irvine   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3.24    0.0  3    Sandra Moeller               GER 80  Mannheim           1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4    1.1  1b2  Atia Weekes                  CAN 80  Edmonton           23-6</w:t>
      </w:r>
    </w:p>
    <w:p>
      <w:pPr>
        <w:pStyle w:val="Testonormale"/>
        <w:rPr>
          <w:sz w:val="16"/>
        </w:rPr>
      </w:pPr>
      <w:r>
        <w:rPr>
          <w:sz w:val="16"/>
        </w:rPr>
        <w:t>23.25   -0.2  4    Vincenza Cali                ITA 83  Kingston           19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3.26A  -1.2  1    Heide Seyerling-Quinn        RSA 76  Bloemfontein        1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6    1.1  2    Yuliya Bartsevich            BLR 79  Brest               6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3.26   -0.5  1b1  Solene Desert                FRA 82  Angers             2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3.27    1.5  3    Eniko Szabo                  HUN 79  Szombathely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7   -1.9  1    Delphine Combe               FRA 74  Bron    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8    1.5  2b2  Ashley Purnell               CAN 83  Kingston           18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8    1.6  2    Virgen Benavides             CUB 74  L’Avana           10-1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9A  -0.2  1    Adri Schoeman                RSA 70  Krugersdorp        12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9    0.0  2    Tameka Clarke                BAH 80  Tempe      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23.30              Sarah Reilly                 IRL 73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30    0.2  1    Anzhela Kravchenko           UKR 71  Donetsk            1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30         1    Monika Gachevska             BUL 74  Plovdiv             7-7</w:t>
      </w:r>
    </w:p>
    <w:p>
      <w:pPr>
        <w:pStyle w:val="Testonormale"/>
        <w:rPr>
          <w:sz w:val="16"/>
        </w:rPr>
      </w:pPr>
      <w:r>
        <w:rPr>
          <w:sz w:val="16"/>
        </w:rPr>
        <w:t>23.31    1.7  1r1  Shalonda Solomon             USA 83  Norwalk 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32A   0.4  2    Melinda Smedley              USA 81  Air Force Academy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32   -1.8  1    Qin Wangping                 CHN 82  Benxi   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3.32    0.0  1r2  Grit Breuer                  GER 72  Sonderhausen       23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33    1.7  3b1  Tiffany Greer                USA 81  Baton Rouge        29-5</w:t>
      </w:r>
    </w:p>
    <w:p>
      <w:pPr>
        <w:pStyle w:val="Testonormale"/>
        <w:rPr>
          <w:sz w:val="16"/>
        </w:rPr>
      </w:pPr>
      <w:r>
        <w:rPr>
          <w:sz w:val="16"/>
        </w:rPr>
        <w:t>23.33    1.1  1    Irina Khabarova              RUS 66  Tula                9-6</w:t>
      </w:r>
    </w:p>
    <w:p>
      <w:pPr>
        <w:pStyle w:val="Testonormale"/>
        <w:rPr>
          <w:sz w:val="16"/>
        </w:rPr>
      </w:pPr>
      <w:r>
        <w:rPr>
          <w:sz w:val="16"/>
        </w:rPr>
        <w:t>23.33   -0.6  1    Katia Santos                 BRA 67  Rio de Janeiro     29-9</w:t>
      </w:r>
    </w:p>
    <w:p>
      <w:pPr>
        <w:pStyle w:val="Testonormale"/>
        <w:rPr>
          <w:sz w:val="16"/>
        </w:rPr>
      </w:pPr>
      <w:r>
        <w:rPr>
          <w:sz w:val="16"/>
        </w:rPr>
        <w:t>23.34    1.6  2b1  Nickiesha Anderson           JAM 85  Kingston           18-7</w:t>
      </w:r>
    </w:p>
    <w:p>
      <w:pPr>
        <w:pStyle w:val="Testonormale"/>
        <w:rPr>
          <w:sz w:val="16"/>
        </w:rPr>
      </w:pPr>
      <w:r>
        <w:rPr>
          <w:sz w:val="16"/>
        </w:rPr>
        <w:t>23.34   -0.2  2    Ni Xiaoli                    CHN 83  Busan             10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23.34         1    Liliana Allen                MEX 70  San Salvador       5-12</w:t>
      </w:r>
    </w:p>
    <w:p>
      <w:pPr>
        <w:pStyle w:val="Testonormale"/>
        <w:rPr>
          <w:sz w:val="16"/>
        </w:rPr>
      </w:pPr>
      <w:r>
        <w:rPr>
          <w:sz w:val="16"/>
        </w:rPr>
        <w:t>23.35    0.0  1    Rachelle Boone               USA 81  Gainesville        29-3</w:t>
      </w:r>
    </w:p>
    <w:p>
      <w:pPr>
        <w:pStyle w:val="Testonormale"/>
        <w:rPr>
          <w:sz w:val="16"/>
        </w:rPr>
      </w:pPr>
      <w:r>
        <w:rPr>
          <w:sz w:val="16"/>
        </w:rPr>
        <w:t>23.35    1.7  1    Mercy Nku                    NGR 76  Lisbona            26-5</w:t>
      </w:r>
    </w:p>
    <w:p>
      <w:pPr>
        <w:pStyle w:val="Testonormale"/>
        <w:rPr>
          <w:sz w:val="16"/>
        </w:rPr>
      </w:pPr>
      <w:r>
        <w:rPr>
          <w:sz w:val="16"/>
        </w:rPr>
        <w:t>23.35    0.2  2b5  Margarita Konoyko            RUS 70  Cheboksary         12-7</w:t>
      </w:r>
    </w:p>
    <w:p>
      <w:pPr>
        <w:pStyle w:val="Testonormale"/>
        <w:rPr>
          <w:sz w:val="16"/>
        </w:rPr>
      </w:pPr>
      <w:r>
        <w:rPr>
          <w:sz w:val="16"/>
        </w:rPr>
        <w:t>23.35    1.0  1    Hana Benesova                CZE 75  Ostrava            2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36    1.8  2r2  Erica Witter                 CAN 76  Knoxville          12-4</w:t>
      </w:r>
    </w:p>
    <w:p>
      <w:pPr>
        <w:pStyle w:val="Testonormale"/>
        <w:rPr>
          <w:sz w:val="16"/>
        </w:rPr>
      </w:pPr>
      <w:r>
        <w:rPr>
          <w:sz w:val="16"/>
        </w:rPr>
        <w:t>23.36   -0.4  1    Shaunta Pelham               USA 78  Tallahassee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36A   0.4  3    Tonette Dyer                 USA 82  Air Force Academy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36    0.2  1b9  Mariya Enkina                RUS 79  Cheboksary         12-7</w:t>
      </w:r>
    </w:p>
    <w:p>
      <w:pPr>
        <w:pStyle w:val="Testonormale"/>
        <w:rPr>
          <w:sz w:val="16"/>
        </w:rPr>
      </w:pPr>
      <w:r>
        <w:rPr>
          <w:sz w:val="16"/>
        </w:rPr>
        <w:t>23.37    0.0  5b3  Olga Kaidatzi                GRE 79  Monaco              8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23.37    0.4  2    Vinita Tripathi              IND 80  Nuova Delhi         8-9</w:t>
      </w:r>
    </w:p>
    <w:p>
      <w:pPr>
        <w:pStyle w:val="Testonormale"/>
        <w:rPr>
          <w:sz w:val="16"/>
        </w:rPr>
      </w:pPr>
      <w:r>
        <w:rPr>
          <w:sz w:val="16"/>
        </w:rPr>
        <w:t>23.38   -0.8  6    Marina Kislova               RUS 78  Madrid             21-9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3.39    1.0  1    Aminata Diouf                SEN 77  Saint-Etienne      31-5</w:t>
      </w:r>
    </w:p>
    <w:p>
      <w:pPr>
        <w:pStyle w:val="Testonormale"/>
        <w:rPr>
          <w:sz w:val="16"/>
        </w:rPr>
      </w:pPr>
      <w:r>
        <w:rPr>
          <w:sz w:val="16"/>
        </w:rPr>
        <w:t>23.39   -0.6  3b2  Fabe Dia                     FRA 77  Monaco              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40    1.0  3r1  Lakeesha White               USA 80  Austin 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41    0.9  1    Jody Lambert                 AUS 70  Adelaide           23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41    1.1  2    Anastasia Kapachinskaya      RUS 79  Tula  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43   -0.5  3    Emily Freeman                GBR 80  Manchester         1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43    0.0  5    Sevatheda Fynes              BAH 74  Parigi              5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43   -1.0  1b6  Lyudmila Sorokhan            RUS 80  Cheboksary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43   -0.6  2    Lucimar De Moura             BRA 74  Rio de Janeiro     29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44   -1.8  2    Chen Yuxiang                 CHN 78  Benxi 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44    1.5  4    Melanie Kleeberg             AUS 81  Szombathely        14-7</w:t>
      </w:r>
    </w:p>
    <w:p>
      <w:pPr>
        <w:pStyle w:val="Testonormale"/>
        <w:rPr>
          <w:sz w:val="16"/>
        </w:rPr>
      </w:pPr>
      <w:r>
        <w:rPr>
          <w:sz w:val="16"/>
        </w:rPr>
        <w:t>23.45    0.0  2    Maja Nose                    SLO 82  Velenje            14-6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cronometraggio manuale</w:t>
      </w:r>
    </w:p>
    <w:p>
      <w:pPr>
        <w:pStyle w:val="Testonormale"/>
        <w:rPr>
          <w:sz w:val="16"/>
        </w:rPr>
      </w:pPr>
      <w:r>
        <w:rPr>
          <w:sz w:val="16"/>
        </w:rPr>
        <w:t>22.3     0.6  1    Virgen Benavides             CUB 74  L’Avana           30-11</w:t>
      </w:r>
    </w:p>
    <w:p>
      <w:pPr>
        <w:pStyle w:val="Testonormale"/>
        <w:rPr>
          <w:sz w:val="16"/>
        </w:rPr>
      </w:pPr>
      <w:r>
        <w:rPr>
          <w:sz w:val="16"/>
        </w:rPr>
        <w:t>22.9     1.4  1    Heide Seyerling-Quinn        RSA 76  Durban             19-1</w:t>
      </w:r>
    </w:p>
    <w:p>
      <w:pPr>
        <w:pStyle w:val="Testonormale"/>
        <w:rPr>
          <w:sz w:val="16"/>
        </w:rPr>
      </w:pPr>
      <w:r>
        <w:rPr>
          <w:sz w:val="16"/>
        </w:rPr>
        <w:t>22.9     0.4  1    Yelena Goncharova            RUS 80  Bryansk            12-6</w:t>
      </w:r>
    </w:p>
    <w:p>
      <w:pPr>
        <w:pStyle w:val="Testonormale"/>
        <w:rPr>
          <w:sz w:val="16"/>
        </w:rPr>
      </w:pPr>
      <w:r>
        <w:rPr>
          <w:sz w:val="16"/>
        </w:rPr>
        <w:t>23.1     0.4  2    Natalya Nazarova             RUS 79  Bryansk            12-6</w:t>
      </w:r>
    </w:p>
    <w:p>
      <w:pPr>
        <w:pStyle w:val="Testonormale"/>
        <w:rPr>
          <w:sz w:val="16"/>
        </w:rPr>
      </w:pPr>
      <w:r>
        <w:rPr>
          <w:sz w:val="16"/>
        </w:rPr>
        <w:t>23.1          1    Marina Maydanova             UKR 82  Donetsk            21-8</w:t>
      </w:r>
    </w:p>
    <w:p>
      <w:pPr>
        <w:pStyle w:val="Testonormale"/>
        <w:rPr>
          <w:sz w:val="16"/>
        </w:rPr>
      </w:pPr>
      <w:r>
        <w:rPr>
          <w:sz w:val="16"/>
        </w:rPr>
        <w:t>23.2     0.4  3    Mariya Lisnichenko           RUS 80  Bryansk            12-6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e ottenuta successivamente a sospensione per doping</w:t>
      </w:r>
    </w:p>
    <w:p>
      <w:pPr>
        <w:pStyle w:val="Testonormale"/>
        <w:rPr>
          <w:sz w:val="16"/>
        </w:rPr>
      </w:pPr>
      <w:r>
        <w:rPr>
          <w:sz w:val="16"/>
        </w:rPr>
        <w:t>23.17A        1    Adri Schoeman                RSA 70  Bloemfontein        1-2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vento oltre 2 m/s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2.09    2.7  1r1  Tayna Lawrence               JAM 75  Miami              23-3</w:t>
      </w:r>
    </w:p>
    <w:p>
      <w:pPr>
        <w:pStyle w:val="Testonormale"/>
        <w:rPr>
          <w:sz w:val="16"/>
        </w:rPr>
      </w:pPr>
      <w:r>
        <w:rPr>
          <w:sz w:val="16"/>
        </w:rPr>
        <w:t>22.33    2.1  1    Muna Lee                     USA 81  Baton Rouge        20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2.35    3.8  1rA  Muriel Hurtis                FRA 79  Noisy-le-Grand     2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2.46    2.1  2    Stephanie Durst              USA 82  Baton Rouge        20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2.49    2.7  2r1  Maria Brown                  JAM 78  Miami              23-3</w:t>
      </w:r>
    </w:p>
    <w:p>
      <w:pPr>
        <w:pStyle w:val="Testonormale"/>
        <w:rPr>
          <w:sz w:val="16"/>
        </w:rPr>
      </w:pPr>
      <w:r>
        <w:rPr>
          <w:sz w:val="16"/>
        </w:rPr>
        <w:t>22.55    2.9  1    Kaltouma Nadjina             CHA 76  Edmonton           23-6</w:t>
      </w:r>
    </w:p>
    <w:p>
      <w:pPr>
        <w:pStyle w:val="Testonormale"/>
        <w:rPr>
          <w:sz w:val="16"/>
        </w:rPr>
      </w:pPr>
      <w:r>
        <w:rPr>
          <w:sz w:val="16"/>
        </w:rPr>
        <w:t>22.69    2.6  1b1  Allyson Felix                USA 85  Norwalk            31-5</w:t>
      </w:r>
    </w:p>
    <w:p>
      <w:pPr>
        <w:pStyle w:val="Testonormale"/>
        <w:rPr>
          <w:sz w:val="16"/>
        </w:rPr>
      </w:pPr>
      <w:r>
        <w:rPr>
          <w:sz w:val="16"/>
        </w:rPr>
        <w:t>22.70    2.4  1    Crystal Cox                  USA 79  Bloomington        20-7</w:t>
      </w:r>
    </w:p>
    <w:p>
      <w:pPr>
        <w:pStyle w:val="Testonormale"/>
        <w:rPr>
          <w:sz w:val="16"/>
        </w:rPr>
      </w:pPr>
      <w:r>
        <w:rPr>
          <w:sz w:val="16"/>
        </w:rPr>
        <w:t>22.76A   2.7  1    Felipa Palacios              COL 75  Città del Guatemala12-5</w:t>
      </w:r>
    </w:p>
    <w:p>
      <w:pPr>
        <w:pStyle w:val="Testonormale"/>
        <w:rPr>
          <w:sz w:val="16"/>
        </w:rPr>
      </w:pPr>
      <w:r>
        <w:rPr>
          <w:sz w:val="16"/>
        </w:rPr>
        <w:t>22.82    2.8  2r5  Michelle Collins             USA 71  Walnut             21-4</w:t>
      </w:r>
    </w:p>
    <w:p>
      <w:pPr>
        <w:pStyle w:val="Testonormale"/>
        <w:rPr>
          <w:sz w:val="16"/>
        </w:rPr>
      </w:pPr>
      <w:r>
        <w:rPr>
          <w:sz w:val="16"/>
        </w:rPr>
        <w:t>22.89    W    1b1  LaShauntea Moore             USA 83  Odessa TX          17-5</w:t>
      </w:r>
    </w:p>
    <w:p>
      <w:pPr>
        <w:pStyle w:val="Testonormale"/>
        <w:rPr>
          <w:sz w:val="16"/>
        </w:rPr>
      </w:pPr>
      <w:r>
        <w:rPr>
          <w:sz w:val="16"/>
        </w:rPr>
        <w:t>22.99    2.7  3r1  Sharmaine Abrams             USA     Miami              23-3</w:t>
      </w:r>
    </w:p>
    <w:p>
      <w:pPr>
        <w:pStyle w:val="Testonormale"/>
        <w:rPr>
          <w:sz w:val="16"/>
        </w:rPr>
      </w:pPr>
      <w:r>
        <w:rPr>
          <w:sz w:val="16"/>
        </w:rPr>
        <w:t>23.07    3.5  1    Shekera Weston               USA 77  Atlanta    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3.11    2.2  1    Nicole Marahrens             GER 77  Leverkusen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12    2.7  1b1  Shandria Brown               BAH 83  Nassau             31-3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3.13    3.0  3    Delphine Combe               FRA 74  Saint-Etienne      14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23.22    3.0  4    Fabe Dia                     FRA 77  Saint-Etienne      14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3.25    2.8  1r5  Marshevet Hooker             USA 84  Austin    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3.26    2.2  3    Sandra Mueller               GER 80  Leverkusen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7    W    1    LaToya Phelps                USA 84  Denton      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7    3.5  2    Jearl Miles-Clark            USA 66  Atlanta  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28    3.8  4rA  Aminata Diouf                SEN 77  Noisy-le-Grand     2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34    2.8  4r5  LaDonna Antoine-Watkins      CAN 74  Walnut             21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37    2.7  1    Charlyn Ray                  USA 80  Louisville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38    2.3  1r1  Kia Davis                    USA 76  Lynchburg          10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38    3.0  5    Odiah Sidibe                 FRA 70  Saint-Etienne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41    3.8  2r2  Emily Freeman                GBR 80  Loughborough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3.41    3.1  3    Ellena Ruddock               GBR 76  Birmingham         14-7</w:t>
      </w:r>
    </w:p>
    <w:p>
      <w:pPr>
        <w:pStyle w:val="Testonormale"/>
        <w:rPr>
          <w:sz w:val="16"/>
        </w:rPr>
      </w:pPr>
      <w:r>
        <w:rPr>
          <w:sz w:val="16"/>
        </w:rPr>
        <w:t>23.43A   W    1    Selena Frazier               USA     Ogden              13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3.44    2.7  2b1  Melanie Walker               JAM 83  Nassau             31-3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cronometraggio manuale con vento oltre 2 m/s</w:t>
      </w:r>
    </w:p>
    <w:p>
      <w:pPr>
        <w:pStyle w:val="Testonormale"/>
        <w:rPr>
          <w:sz w:val="16"/>
        </w:rPr>
      </w:pPr>
      <w:r>
        <w:rPr>
          <w:sz w:val="16"/>
        </w:rPr>
        <w:t>22.6     W    1    Natasha Mayers               VIN 79  Azusa              13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300 metri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36.61         1    Anastasia Kapachinskaya      RUS 79  Goeteborg          27-8</w:t>
      </w:r>
    </w:p>
    <w:p>
      <w:pPr>
        <w:pStyle w:val="Testonormale"/>
        <w:rPr>
          <w:sz w:val="16"/>
        </w:rPr>
      </w:pPr>
      <w:r>
        <w:rPr>
          <w:sz w:val="16"/>
        </w:rPr>
        <w:t>36.87         1    Nora Guner-Ivanova           TUR 77  Istanbul            5-5</w:t>
      </w:r>
    </w:p>
    <w:p>
      <w:pPr>
        <w:pStyle w:val="Testonormale"/>
        <w:rPr>
          <w:sz w:val="16"/>
        </w:rPr>
      </w:pPr>
      <w:r>
        <w:rPr>
          <w:sz w:val="16"/>
        </w:rPr>
        <w:t>37.22         1r2  Kudirat Akhigbe              NGR 81  Alicante            6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37.42         1    Shanta Ghosh                 GER 75  Heidelberg         26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37.51         1    Olga Mishchenko              UKR 71  Brasschaat         14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37.58         1    Anke Feller                  GER 71  Wuppertal          1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37.63         1r2     Mishchenko                        Bielsko-Biala      2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37.68         2r2  Grazyna Prokopek             POL 77  Bielsko-Biala      29-5</w:t>
      </w:r>
    </w:p>
    <w:p>
      <w:pPr>
        <w:pStyle w:val="Testonormale"/>
        <w:rPr>
          <w:sz w:val="16"/>
        </w:rPr>
      </w:pPr>
      <w:r>
        <w:rPr>
          <w:sz w:val="16"/>
        </w:rPr>
        <w:t>37.70         1    Alenka Bikar                 SLO 74  Slovenska          12-5</w:t>
      </w:r>
    </w:p>
    <w:p>
      <w:pPr>
        <w:pStyle w:val="Testonormale"/>
        <w:rPr>
          <w:sz w:val="16"/>
        </w:rPr>
      </w:pPr>
      <w:r>
        <w:rPr>
          <w:sz w:val="16"/>
        </w:rPr>
        <w:t>37.73         1    Surita Febbraio              RSA 73  Parow             20-12</w:t>
      </w:r>
    </w:p>
    <w:p>
      <w:pPr>
        <w:pStyle w:val="Testonormale"/>
        <w:rPr>
          <w:sz w:val="16"/>
        </w:rPr>
      </w:pPr>
      <w:r>
        <w:rPr>
          <w:sz w:val="16"/>
        </w:rPr>
        <w:t>37.76         3r2  Anna Pacholak                POL 80  Bielsko-Biala      29-5</w:t>
      </w:r>
    </w:p>
    <w:p>
      <w:pPr>
        <w:pStyle w:val="Testonormale"/>
        <w:rPr>
          <w:sz w:val="16"/>
        </w:rPr>
      </w:pPr>
      <w:r>
        <w:rPr>
          <w:sz w:val="16"/>
        </w:rPr>
        <w:t>38.06         2r2  Muinat Abioye                NGR     Alicante            6-4</w:t>
      </w:r>
    </w:p>
    <w:p>
      <w:pPr>
        <w:pStyle w:val="Testonormale"/>
        <w:rPr>
          <w:sz w:val="16"/>
        </w:rPr>
      </w:pPr>
      <w:r>
        <w:rPr>
          <w:sz w:val="16"/>
        </w:rPr>
        <w:t>38.07         1    Aksel Gurcan                 TUR 73  Istanbul            9-6</w:t>
      </w:r>
    </w:p>
    <w:p>
      <w:pPr>
        <w:pStyle w:val="Testonormale"/>
        <w:rPr>
          <w:sz w:val="16"/>
        </w:rPr>
      </w:pPr>
      <w:r>
        <w:rPr>
          <w:sz w:val="16"/>
        </w:rPr>
        <w:t>38.26         2    Ulrike Urbansky              GER 77  Wuppertal          12-5</w:t>
      </w:r>
    </w:p>
    <w:p>
      <w:pPr>
        <w:pStyle w:val="Testonormale"/>
        <w:rPr>
          <w:sz w:val="16"/>
        </w:rPr>
      </w:pPr>
      <w:r>
        <w:rPr>
          <w:sz w:val="16"/>
        </w:rPr>
        <w:t>38.33         1r1  Anna Olichwierczuk           POL 78  Bielsko-Biala      29-5</w:t>
      </w:r>
    </w:p>
    <w:p>
      <w:pPr>
        <w:pStyle w:val="Testonormale"/>
        <w:rPr>
          <w:sz w:val="16"/>
        </w:rPr>
      </w:pPr>
      <w:r>
        <w:rPr>
          <w:sz w:val="16"/>
        </w:rPr>
        <w:t>38.44         2    Alena Petrova                TKM 79  Istanbul            9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400 metri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49.16         1    Ana Guevara                  MEX 77  Zurigo             16-8</w:t>
      </w:r>
    </w:p>
    <w:p>
      <w:pPr>
        <w:pStyle w:val="Testonormale"/>
        <w:rPr>
          <w:sz w:val="16"/>
        </w:rPr>
      </w:pPr>
      <w:r>
        <w:rPr>
          <w:sz w:val="16"/>
        </w:rPr>
        <w:t>49.25         1       Guevara                           Monaco PR          19-7</w:t>
      </w:r>
    </w:p>
    <w:p>
      <w:pPr>
        <w:pStyle w:val="Testonormale"/>
        <w:rPr>
          <w:sz w:val="16"/>
        </w:rPr>
      </w:pPr>
      <w:r>
        <w:rPr>
          <w:sz w:val="16"/>
        </w:rPr>
        <w:t>49.30         2    Lorraine Fenton-Graham       JAM 73  Monaco PR          19-7</w:t>
      </w:r>
    </w:p>
    <w:p>
      <w:pPr>
        <w:pStyle w:val="Testonormale"/>
        <w:rPr>
          <w:sz w:val="16"/>
        </w:rPr>
      </w:pPr>
      <w:r>
        <w:rPr>
          <w:sz w:val="16"/>
        </w:rPr>
        <w:t>49.51         1       Guevara                           Roma               12-7</w:t>
      </w:r>
    </w:p>
    <w:p>
      <w:pPr>
        <w:pStyle w:val="Testonormale"/>
        <w:rPr>
          <w:sz w:val="16"/>
        </w:rPr>
      </w:pPr>
      <w:r>
        <w:rPr>
          <w:sz w:val="16"/>
        </w:rPr>
        <w:t>49.56         1       Guevara                           Madrid             20-9</w:t>
      </w:r>
    </w:p>
    <w:p>
      <w:pPr>
        <w:pStyle w:val="Testonormale"/>
        <w:rPr>
          <w:sz w:val="16"/>
        </w:rPr>
      </w:pPr>
      <w:r>
        <w:rPr>
          <w:sz w:val="16"/>
        </w:rPr>
        <w:t>49.69         1       Guevara                           Bruxelles          30-8</w:t>
      </w:r>
    </w:p>
    <w:p>
      <w:pPr>
        <w:pStyle w:val="Testonormale"/>
        <w:rPr>
          <w:sz w:val="16"/>
        </w:rPr>
      </w:pPr>
      <w:r>
        <w:rPr>
          <w:sz w:val="16"/>
        </w:rPr>
        <w:t>49.82         2       Fenton-Graham                     Roma               12-7</w:t>
      </w:r>
    </w:p>
    <w:p>
      <w:pPr>
        <w:pStyle w:val="Testonormale"/>
        <w:rPr>
          <w:sz w:val="16"/>
        </w:rPr>
      </w:pPr>
      <w:r>
        <w:rPr>
          <w:sz w:val="16"/>
        </w:rPr>
        <w:t>49.90         1       Guevara                           Parigi             14-9</w:t>
      </w:r>
    </w:p>
    <w:p>
      <w:pPr>
        <w:pStyle w:val="Testonormale"/>
        <w:rPr>
          <w:sz w:val="16"/>
        </w:rPr>
      </w:pPr>
      <w:r>
        <w:rPr>
          <w:sz w:val="16"/>
        </w:rPr>
        <w:t>49.91         1       Guevara                           Berlino             6-9</w:t>
      </w:r>
    </w:p>
    <w:p>
      <w:pPr>
        <w:pStyle w:val="Testonormale"/>
        <w:rPr>
          <w:sz w:val="16"/>
        </w:rPr>
      </w:pPr>
      <w:r>
        <w:rPr>
          <w:sz w:val="16"/>
        </w:rPr>
        <w:t>50.00         1       Guevara                           Parigi   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27         2    Jearl Miles-Clark            USA 66  Madrid             20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43         1    Michelle Collins             USA 71  Belem               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44         2    Olesya Zykina                RUS 80  Zurigo             16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46         1r6  Marion Jones                 USA 75  Walnut             21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69         1u20 Sanya Richards               USA 85  Palo Alto          22-6</w:t>
      </w:r>
    </w:p>
    <w:p>
      <w:pPr>
        <w:pStyle w:val="Testonormale"/>
        <w:rPr>
          <w:sz w:val="16"/>
        </w:rPr>
      </w:pPr>
      <w:r>
        <w:rPr>
          <w:sz w:val="16"/>
        </w:rPr>
        <w:t>50.70         1    Antonina Yefremova           UKR 81  Annecy   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0.70         2    Grit Breuer                  GER 72  Monaco              8-8</w:t>
      </w:r>
    </w:p>
    <w:p>
      <w:pPr>
        <w:pStyle w:val="Testonormale"/>
        <w:rPr>
          <w:sz w:val="16"/>
        </w:rPr>
      </w:pPr>
      <w:r>
        <w:rPr>
          <w:sz w:val="16"/>
        </w:rPr>
        <w:t>50.80         4    Kaltouma Nadjina             CHA 76  Bruxelles          30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82         1    Christine Amertil            BAH 79  Doha               1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82         4    Lee McConnell                GBR 78  Madrid             20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83         1    Allison Beckford             JAM 79  Baton Rouge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84         2    LaTasha Colander-Richardson  USA 76  Belem               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87         2    Me'Lisa Barber               USA 80  Baton Rouge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96         4    Amy Mbacke Thiam             SEN 76  Monaco PR          1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0.98         3    Sandie Richards              JAM 68  Palo Alto           8-6</w:t>
      </w:r>
    </w:p>
    <w:p>
      <w:pPr>
        <w:pStyle w:val="Testonormale"/>
        <w:rPr>
          <w:sz w:val="16"/>
        </w:rPr>
      </w:pPr>
      <w:r>
        <w:rPr>
          <w:sz w:val="16"/>
        </w:rPr>
        <w:t>51.04         4    Monique Hennagan             USA 76  Roma               12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1.10         1    Monique Henderson            USA 83  Kingston           18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1.10A        1rA  Mireille Nguimgo             CMR 76  La Chaux-des-Fonds 18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sz w:val="16"/>
        </w:rPr>
        <w:t>51.13         1    Damayanthi Darsha            SRI 75  Busan             10-10</w:t>
      </w:r>
    </w:p>
    <w:p>
      <w:pPr>
        <w:pStyle w:val="Testonormale"/>
        <w:rPr>
          <w:sz w:val="16"/>
        </w:rPr>
      </w:pPr>
      <w:r>
        <w:rPr>
          <w:sz w:val="16"/>
        </w:rPr>
        <w:t>51.15         2    Natalya Nazarova             RUS 79  Cheboksary         13-7</w:t>
      </w:r>
    </w:p>
    <w:p>
      <w:pPr>
        <w:pStyle w:val="Testonormale"/>
        <w:rPr>
          <w:sz w:val="16"/>
        </w:rPr>
      </w:pPr>
      <w:r>
        <w:rPr>
          <w:sz w:val="16"/>
        </w:rPr>
        <w:t>51.24         1    Lashinda Demus               USA 83  Starkville         12-5</w:t>
      </w:r>
    </w:p>
    <w:p>
      <w:pPr>
        <w:pStyle w:val="Testonormale"/>
        <w:rPr>
          <w:sz w:val="16"/>
        </w:rPr>
      </w:pPr>
      <w:r>
        <w:rPr>
          <w:sz w:val="16"/>
        </w:rPr>
        <w:t>51.24         1r2  Natalya Antyukh              RUS 81  Tula                9-6</w:t>
      </w:r>
    </w:p>
    <w:p>
      <w:pPr>
        <w:pStyle w:val="Testonormale"/>
        <w:rPr>
          <w:sz w:val="16"/>
        </w:rPr>
      </w:pPr>
      <w:r>
        <w:rPr>
          <w:sz w:val="16"/>
        </w:rPr>
        <w:t>51.34         2    Grazyna Prokopek             POL 77  Annecy             22-6</w:t>
      </w:r>
    </w:p>
    <w:p>
      <w:pPr>
        <w:pStyle w:val="Testonormale"/>
        <w:rPr>
          <w:sz w:val="16"/>
        </w:rPr>
      </w:pPr>
      <w:r>
        <w:rPr>
          <w:sz w:val="16"/>
        </w:rPr>
        <w:t>51.34         2s2  Aliann Pompey                GUY 78  Manchester         27-7</w:t>
      </w:r>
    </w:p>
    <w:p>
      <w:pPr>
        <w:pStyle w:val="Testonormale"/>
        <w:rPr>
          <w:sz w:val="16"/>
        </w:rPr>
      </w:pPr>
      <w:r>
        <w:rPr>
          <w:sz w:val="16"/>
        </w:rPr>
        <w:t>51.36         1    Zulia Calatayud              CUB 79  Salonicco          2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1.36         3s2  Catherine Murphy             GBR 75  Manchester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1.38         4    Demetria Washington          USA 79  Baton Rouge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1.39         3    Anastasia Kapachinskaya      RUS 79  Cheboksary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1.46         3    Suziann Reid                 USA 77  Belem               5-5</w:t>
      </w:r>
    </w:p>
    <w:p>
      <w:pPr>
        <w:pStyle w:val="Testonormale"/>
        <w:rPr>
          <w:sz w:val="16"/>
        </w:rPr>
      </w:pPr>
      <w:r>
        <w:rPr>
          <w:sz w:val="16"/>
        </w:rPr>
        <w:t>51.46         2r5  Tatyana Levina               RUS 77  Mosca              2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1.47         1rA  K.Matthews Beenamol          IND 75  Ludhiana           2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1.48         2    Karen Shinkins               IRL 76  Doha               15-5</w:t>
      </w:r>
    </w:p>
    <w:p>
      <w:pPr>
        <w:pStyle w:val="Testonormale"/>
        <w:rPr>
          <w:sz w:val="16"/>
        </w:rPr>
      </w:pPr>
      <w:r>
        <w:rPr>
          <w:sz w:val="16"/>
        </w:rPr>
        <w:t>51.50         1b2  Geisa Coutinho               BRA 80  Rio de Janeiro     26-9</w:t>
      </w:r>
    </w:p>
    <w:p>
      <w:pPr>
        <w:pStyle w:val="Testonormale"/>
        <w:rPr>
          <w:sz w:val="16"/>
        </w:rPr>
      </w:pPr>
      <w:r>
        <w:rPr>
          <w:sz w:val="16"/>
        </w:rPr>
        <w:t>51.51A        1    Heide Seyerling-Quinn        RSA 76  Germiston           5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1.54         2r4  Anna Tkach                   RUS 75  Tula                1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1.55         1    Maria de Lourdes Mutola      MOZ 72  Helsinki           13-8</w:t>
      </w:r>
    </w:p>
    <w:p>
      <w:pPr>
        <w:pStyle w:val="Testonormale"/>
        <w:rPr>
          <w:sz w:val="16"/>
        </w:rPr>
      </w:pPr>
      <w:r>
        <w:rPr>
          <w:sz w:val="16"/>
        </w:rPr>
        <w:t>51.62         5    Ronetta Smith                JAM 80  Baton Rouge         1-6</w:t>
      </w:r>
    </w:p>
    <w:p>
      <w:pPr>
        <w:pStyle w:val="Testonormale"/>
        <w:rPr>
          <w:sz w:val="16"/>
        </w:rPr>
      </w:pPr>
      <w:r>
        <w:rPr>
          <w:sz w:val="16"/>
        </w:rPr>
        <w:t>51.63         2    Crystal Cox                  USA 79  San Antonio         9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1.64         1    Svetlana Usovich             BLR 80  Brest               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1.65         2r6  LaDonna Antoine-Watkins      CAN 74  Walnut             21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1.65         2s2  Natalya Ivanova              RUS 81  Cheboksary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1.74         2    Hortense Bewouda             CMR 78  Lucerna            26-6</w:t>
      </w:r>
    </w:p>
    <w:p>
      <w:pPr>
        <w:pStyle w:val="Testonormale"/>
        <w:rPr>
          <w:sz w:val="16"/>
        </w:rPr>
      </w:pPr>
      <w:r>
        <w:rPr>
          <w:sz w:val="16"/>
        </w:rPr>
        <w:t>51.78         3    Francine Landre              FRA 70  Annecy   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1.79         1    Florence Ekpo-Umoh           GER 77  Kassel             14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1.79         4    Otilia Ruicu                 ROM 78  Annecy             22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1.81         1    Chryssoula Goudenoudi        GRE 77  Trikala            15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1.81A        2rA  Nancy Kette                  GER 77  La Chaux-des-Fonds 1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1.82         3s2  Yuliya Sotnikova             RUS 70  Cheboksary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1.84         4s2  Natalya Lavshuk              RUS 80  Cheboksary         12-7</w:t>
      </w:r>
    </w:p>
    <w:p>
      <w:pPr>
        <w:pStyle w:val="Testonormale"/>
        <w:rPr>
          <w:sz w:val="16"/>
        </w:rPr>
      </w:pPr>
      <w:r>
        <w:rPr>
          <w:sz w:val="16"/>
        </w:rPr>
        <w:t>51.85         5    Danielle Perpoli             ITA 68  Annecy   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1.86         1    Hazel-Ann Regis              GRN 81  Odessa TX          18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1.86A        4rA  Claudia Marx                 GER 78  La Chaux-des-Fonds 18-8</w:t>
      </w:r>
    </w:p>
    <w:p>
      <w:pPr>
        <w:pStyle w:val="Testonormale"/>
        <w:rPr>
          <w:sz w:val="16"/>
        </w:rPr>
      </w:pPr>
      <w:r>
        <w:rPr>
          <w:sz w:val="16"/>
        </w:rPr>
        <w:t>51.89A        1    Lami Oyewumi                 CAN 80  Calgary            26-6</w:t>
      </w:r>
    </w:p>
    <w:p>
      <w:pPr>
        <w:pStyle w:val="Testonormale"/>
        <w:rPr>
          <w:sz w:val="16"/>
        </w:rPr>
      </w:pPr>
      <w:r>
        <w:rPr>
          <w:sz w:val="16"/>
        </w:rPr>
        <w:t>51.94         1    Tatyana Roslanova            KAZ 80  Bishkek            15-6</w:t>
      </w:r>
    </w:p>
    <w:p>
      <w:pPr>
        <w:pStyle w:val="Testonormale"/>
        <w:rPr>
          <w:sz w:val="16"/>
        </w:rPr>
      </w:pPr>
      <w:r>
        <w:rPr>
          <w:sz w:val="16"/>
        </w:rPr>
        <w:t>51.94         6    Olabisi Afolabi              NGR 75  Roma               12-7</w:t>
      </w:r>
    </w:p>
    <w:p>
      <w:pPr>
        <w:pStyle w:val="Testonormale"/>
        <w:rPr>
          <w:sz w:val="16"/>
        </w:rPr>
      </w:pPr>
      <w:r>
        <w:rPr>
          <w:sz w:val="16"/>
        </w:rPr>
        <w:t>51.95         1    Hajarat Yusuf                NGR 82  Lagos              20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1.96         2    Doris Jacob                  NGR 78  Lagos              20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1.97         6s2  Helen Karagounis             GBR 81  Manchester         2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02         2    Olga Mishchenko              UKR 71  Kiev          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03         1    Birgit Rockmeier             GER 73  Wattenscheid        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05         1    Liz Grow                     USA 79  Storrs              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05         2    Novlene Williams             JAM 82  Odessa TX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09         1    Marie-Louise Bevis           FRA 72  Parigi             21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10         3    Svetlana Bodritskaya         KAZ 71  Busan             10-10</w:t>
      </w:r>
    </w:p>
    <w:p>
      <w:pPr>
        <w:pStyle w:val="Testonormale"/>
        <w:rPr>
          <w:sz w:val="16"/>
        </w:rPr>
      </w:pPr>
      <w:r>
        <w:rPr>
          <w:sz w:val="16"/>
        </w:rPr>
        <w:t>52.14A        1    Maria Laura Almirao          BRA 77  Città del Guatemala12-5</w:t>
      </w:r>
    </w:p>
    <w:p>
      <w:pPr>
        <w:pStyle w:val="Testonormale"/>
        <w:rPr>
          <w:sz w:val="16"/>
        </w:rPr>
      </w:pPr>
      <w:r>
        <w:rPr>
          <w:sz w:val="16"/>
        </w:rPr>
        <w:t>52.14         2    Zamira Amirova               UZB 79  Bishkek            15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15         1    Fatou Binetou Fall           SEN 81  Dakar              26-3</w:t>
      </w:r>
    </w:p>
    <w:p>
      <w:pPr>
        <w:pStyle w:val="Testonormale"/>
        <w:rPr>
          <w:sz w:val="16"/>
        </w:rPr>
      </w:pPr>
      <w:r>
        <w:rPr>
          <w:sz w:val="16"/>
        </w:rPr>
        <w:t>52.16         6    Michele Davis                USA 80  Baton Rouge         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52.16         2    Manuela Levorato             ITA 77  Milano              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17         4s1  Natalya Shevtsova            RUS 74  Cheboksary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18A        2    Helen Okpanachi              NGR 83  Nairobi 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18         1    Sandra Stals                 BEL 75  Bruxelles           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18         6s2  Mariya Lisnichenko           RUS 80  Cheboksary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19         2    Yemi Fagbamila               NGR 82  Houston  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19         5    Jana Pittman                 AUS 82  Berlino             6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21         1    Tasmyn Lewis                 AUS 78  Newcastle AUS      23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22         3    Kudirat Akhigbe              NGR 81  Lagos              2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22         2    Awatef Ben-Hassine           TUN 80  Rades               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24         9    Catherine Scott-Pomales      JAM 73  Palo Alto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29         1    Nakiya Johnson               USA 81  Pullman            19-5</w:t>
      </w:r>
    </w:p>
    <w:p>
      <w:pPr>
        <w:pStyle w:val="Testonormale"/>
        <w:rPr>
          <w:sz w:val="16"/>
        </w:rPr>
      </w:pPr>
      <w:r>
        <w:rPr>
          <w:sz w:val="16"/>
        </w:rPr>
        <w:t>52.29         1    Irena Zauna                  LAT 81  Tartu              2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31         3    Tatyana Movchan              UKR 70  Kiev    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32         1    Lena Udd                     SWE 70  Helsinki           23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33         1    Kim Gevaert                  BEL 78  Forest-Vorst       28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33         1b1  Nickeisha Charles            TRI 80  Baton Rouge        30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37         1    Donna Howard                 USA 74  Atlanta    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38         4    Barbara Petrahn              HUN 78  Zagabria            8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39         1    Lesley Owusu                 GBR 78  Lincoln       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52.40A        1    Surita Febbraio              RSA 73  Germiston          23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40         1    Jane Arnott                  NZL 76  Auckland            3-3</w:t>
      </w:r>
    </w:p>
    <w:p>
      <w:pPr>
        <w:pStyle w:val="Testonormale"/>
        <w:rPr>
          <w:sz w:val="16"/>
        </w:rPr>
      </w:pPr>
      <w:r>
        <w:rPr>
          <w:sz w:val="16"/>
        </w:rPr>
        <w:t>52.41         3b1  Tonette Dyer                 USA 82  Baton Rouge        30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42         1    Sheryl Morgan                JAM 83  Nassau             30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43         2    Faith Rein                   USA 81  Tempe              13-4</w:t>
      </w:r>
    </w:p>
    <w:p>
      <w:pPr>
        <w:pStyle w:val="Testonormale"/>
        <w:rPr>
          <w:sz w:val="16"/>
        </w:rPr>
      </w:pPr>
      <w:r>
        <w:rPr>
          <w:sz w:val="16"/>
        </w:rPr>
        <w:t>52.43A        1    Saidat Onanuga               NGR 74  Calgary            28-6</w:t>
      </w:r>
    </w:p>
    <w:p>
      <w:pPr>
        <w:pStyle w:val="Testonormale"/>
        <w:rPr>
          <w:sz w:val="16"/>
        </w:rPr>
      </w:pPr>
      <w:r>
        <w:rPr>
          <w:sz w:val="16"/>
        </w:rPr>
        <w:t>52.45         2r6  Irina Anashkina              RUS 72  Mosca              18-5</w:t>
      </w:r>
    </w:p>
    <w:p>
      <w:pPr>
        <w:pStyle w:val="Testonormale"/>
        <w:rPr>
          <w:sz w:val="16"/>
        </w:rPr>
      </w:pPr>
      <w:r>
        <w:rPr>
          <w:sz w:val="16"/>
        </w:rPr>
        <w:t>52.46         4b2  Tia Trent                    USA 79  Palo Alto          22-6</w:t>
      </w:r>
    </w:p>
    <w:p>
      <w:pPr>
        <w:pStyle w:val="Testonormale"/>
        <w:rPr>
          <w:sz w:val="16"/>
        </w:rPr>
      </w:pPr>
      <w:r>
        <w:rPr>
          <w:sz w:val="16"/>
        </w:rPr>
        <w:t>52.49         2    Jincy Philip                 IND 77  Nuova Delhi         7-9</w:t>
      </w:r>
    </w:p>
    <w:p>
      <w:pPr>
        <w:pStyle w:val="Testonormale"/>
        <w:rPr>
          <w:sz w:val="16"/>
        </w:rPr>
      </w:pPr>
      <w:r>
        <w:rPr>
          <w:sz w:val="16"/>
        </w:rPr>
        <w:t>52.50         4    Zuzanna Radecka              POL 75  Poznan             18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52.55A        2    Lucimar Teodoro              BRA 81  Città del Guatemala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55         4    Natalya Makukh               UKR 75  Kiev    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58A        2    Foy Williams                 CAN 73  Calgary            2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59         1    Cathy Freeman                AUS 73  Perth              16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61         1r1  Naleya Downer                JAM 80  Austin 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63         3r4  Irina Mistyukevich           RUS 77  Tula       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64         2    Anke Feller                  GER 71  Wattenscheid        6-7</w:t>
      </w:r>
    </w:p>
    <w:p>
      <w:pPr>
        <w:pStyle w:val="Testonormale"/>
        <w:rPr>
          <w:sz w:val="16"/>
        </w:rPr>
      </w:pPr>
      <w:r>
        <w:rPr>
          <w:sz w:val="16"/>
        </w:rPr>
        <w:t>52.65         2    Anna Olichwierczuk           POL 78  Sopot              13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66         2    Katerina Dressler            AUS 81  Campbelltown       20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67         2s2  Muinat Abioye                NGR     Lagos              2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67         4b3  Helen Frost                  GBR 74  Manchester         27-7</w:t>
      </w:r>
    </w:p>
    <w:p>
      <w:pPr>
        <w:pStyle w:val="Testonormale"/>
        <w:rPr>
          <w:sz w:val="16"/>
        </w:rPr>
      </w:pPr>
      <w:r>
        <w:rPr>
          <w:sz w:val="16"/>
        </w:rPr>
        <w:t>52.68         4    Tatyana Popova               RUS 84  Kingston           18-7</w:t>
      </w:r>
    </w:p>
    <w:p>
      <w:pPr>
        <w:pStyle w:val="Testonormale"/>
        <w:rPr>
          <w:sz w:val="16"/>
        </w:rPr>
      </w:pPr>
      <w:r>
        <w:rPr>
          <w:sz w:val="16"/>
        </w:rPr>
        <w:t>52.68         3    Josiane Tito                 BRA 79  Rio de Janeiro     27-9</w:t>
      </w:r>
    </w:p>
    <w:p>
      <w:pPr>
        <w:pStyle w:val="Testonormale"/>
        <w:rPr>
          <w:sz w:val="16"/>
        </w:rPr>
      </w:pPr>
      <w:r>
        <w:rPr>
          <w:sz w:val="16"/>
        </w:rPr>
        <w:t>52.72         5r6  Debbie Dunn                  JAM 78  Walnut             21-4</w:t>
      </w:r>
    </w:p>
    <w:p>
      <w:pPr>
        <w:pStyle w:val="Testonormale"/>
        <w:rPr>
          <w:sz w:val="16"/>
        </w:rPr>
      </w:pPr>
      <w:r>
        <w:rPr>
          <w:sz w:val="16"/>
        </w:rPr>
        <w:t>52.72         1    Norfalia Carabali            ESP 64  Siviglia           22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2.72         1    Alice Kun                    HUN 76  Budapest           12-7</w:t>
      </w:r>
    </w:p>
    <w:p>
      <w:pPr>
        <w:pStyle w:val="Testonormale"/>
        <w:rPr>
          <w:sz w:val="16"/>
        </w:rPr>
      </w:pPr>
      <w:r>
        <w:rPr>
          <w:sz w:val="16"/>
        </w:rPr>
        <w:t>52.74A        3    Ana Pena                     CUB 82  Città del Guatemala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74         2    Susan Andrews                AUS 71  Bangor             2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76         1    Olatunde Okunsanya           NGR 85  Kaduna             26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76         8    Rosemary Hayward             AUS 80  Madrid             20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52.78         1    Edi Ntuen                    USA 81  Charlottesville    20-4</w:t>
      </w:r>
    </w:p>
    <w:p>
      <w:pPr>
        <w:pStyle w:val="Testonormale"/>
        <w:rPr>
          <w:sz w:val="16"/>
        </w:rPr>
      </w:pPr>
      <w:r>
        <w:rPr>
          <w:sz w:val="16"/>
        </w:rPr>
        <w:t>52.78         2    Solene Desert                FRA 82  Parigi             21-7</w:t>
      </w:r>
    </w:p>
    <w:p>
      <w:pPr>
        <w:pStyle w:val="Testonormale"/>
        <w:rPr>
          <w:sz w:val="16"/>
        </w:rPr>
      </w:pPr>
      <w:r>
        <w:rPr>
          <w:sz w:val="16"/>
        </w:rPr>
        <w:t>52.81         1    Jovana Miljkovic             YUG 77  Belgrado           22-6</w:t>
      </w:r>
    </w:p>
    <w:p>
      <w:pPr>
        <w:pStyle w:val="Testonormale"/>
        <w:rPr>
          <w:sz w:val="16"/>
        </w:rPr>
      </w:pPr>
      <w:r>
        <w:rPr>
          <w:sz w:val="16"/>
        </w:rPr>
        <w:t>52.83         3    Peggy Babin                  FRA 76  Parigi             21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2.83A        1rB  Miriam Hrdlickova            SVK 76  La Chaux-des-Fonds 18-8</w:t>
      </w:r>
    </w:p>
    <w:p>
      <w:pPr>
        <w:pStyle w:val="Testonormale"/>
        <w:rPr>
          <w:sz w:val="16"/>
        </w:rPr>
      </w:pPr>
      <w:r>
        <w:rPr>
          <w:sz w:val="16"/>
        </w:rPr>
        <w:t>52.84         1b1  Moushaumi Robinson           USA 81  Columbia MO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85         1    Nicole Marahrens             GER 77  Jena               25-5</w:t>
      </w:r>
    </w:p>
    <w:p>
      <w:pPr>
        <w:pStyle w:val="Testonormale"/>
        <w:rPr>
          <w:sz w:val="16"/>
        </w:rPr>
      </w:pPr>
      <w:r>
        <w:rPr>
          <w:sz w:val="16"/>
        </w:rPr>
        <w:t>52.85         2    Zana Minina                  LTU 77  Tallinn            22-6</w:t>
      </w:r>
    </w:p>
    <w:p>
      <w:pPr>
        <w:pStyle w:val="Testonormale"/>
        <w:rPr>
          <w:sz w:val="16"/>
        </w:rPr>
      </w:pPr>
      <w:r>
        <w:rPr>
          <w:sz w:val="16"/>
        </w:rPr>
        <w:t>52.86         1    Carolyn Jackson              USA 77  Tempe              23-3</w:t>
      </w:r>
    </w:p>
    <w:p>
      <w:pPr>
        <w:pStyle w:val="Testonormale"/>
        <w:rPr>
          <w:sz w:val="16"/>
        </w:rPr>
      </w:pPr>
      <w:r>
        <w:rPr>
          <w:sz w:val="16"/>
        </w:rPr>
        <w:t>52.86         3    Adia McKinnon                TRI 81  Westwood            4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52.89         1    Hariklia Bouda               GRE 80  Edessa  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89         2    Nadja Petersen               SWE 78  Helsinki           23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90         1    Courtney Ratliff             USA 80  Louisville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90         4    Marie Woodward               USA 79  Starkville         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90         6r2  Natalya Khrushchelyova       RUS 73  Tula  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90A        2    Lindsay Lochhead             CAN 74  Calgary            3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91         2b3  Carey Easton                 GBR 79  Manchester    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91         6    Claudia Hoffmann             GER 82  Leverkusen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92         1r1  Anna Belova                  RUS     Tula  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92         1    Maria do Carmo Tavares       POR 74  Lisbona 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52.93         1    Ludmila Formanova            CZE 74  Praga               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94         4    Deon Hemmings                JAM 68  Atene              10-6</w:t>
      </w:r>
    </w:p>
    <w:p>
      <w:pPr>
        <w:pStyle w:val="Testonormale"/>
        <w:rPr>
          <w:sz w:val="16"/>
        </w:rPr>
      </w:pPr>
      <w:r>
        <w:rPr>
          <w:sz w:val="16"/>
        </w:rPr>
        <w:t>52.94         4rA  Manjama Kuriakose            IND 76  Ludhiana           28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2.95         1    LaTasha Jenkins              USA 77  Los Angeles        16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96A        1    Estie Wittstock              RSA 80  Potchefstroom      7-12</w:t>
      </w:r>
    </w:p>
    <w:p>
      <w:pPr>
        <w:pStyle w:val="Testonormale"/>
        <w:rPr>
          <w:sz w:val="16"/>
        </w:rPr>
      </w:pPr>
      <w:r>
        <w:rPr>
          <w:sz w:val="16"/>
        </w:rPr>
        <w:t>52.97         1    Annetta Wells                USA 79  Irvine             18-5</w:t>
      </w:r>
    </w:p>
    <w:p>
      <w:pPr>
        <w:pStyle w:val="Testonormale"/>
        <w:rPr>
          <w:sz w:val="16"/>
        </w:rPr>
      </w:pPr>
      <w:r>
        <w:rPr>
          <w:sz w:val="16"/>
        </w:rPr>
        <w:t>52.97         4    Felipa Palacios              COL 75  Funchal            2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98         3r2  Nadia Cunningham             JAM 78  Burnaby  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99         1    Melanie Purkiss              GBR 79  Birmingham          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2.99         5    Aneta Lemiesz                POL 81  Poznan             1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53.00         1    Octavia McKoy                USA     Tallahassee         4-5</w:t>
      </w:r>
    </w:p>
    <w:p>
      <w:pPr>
        <w:pStyle w:val="Testonormale"/>
        <w:rPr>
          <w:sz w:val="16"/>
        </w:rPr>
      </w:pPr>
      <w:r>
        <w:rPr>
          <w:sz w:val="16"/>
        </w:rPr>
        <w:t>53.00         1    Monika Bejnar                POL 81  Cracovia           24-8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cronometraggio manuale</w:t>
      </w:r>
    </w:p>
    <w:p>
      <w:pPr>
        <w:pStyle w:val="Testonormale"/>
        <w:rPr>
          <w:sz w:val="16"/>
        </w:rPr>
      </w:pPr>
      <w:r>
        <w:rPr>
          <w:sz w:val="16"/>
        </w:rPr>
        <w:t>51.5          1    Natalya Shevtsova            RUS 74  Bryansk            11-6</w:t>
      </w:r>
    </w:p>
    <w:p>
      <w:pPr>
        <w:pStyle w:val="Testonormale"/>
        <w:rPr>
          <w:sz w:val="16"/>
        </w:rPr>
      </w:pPr>
      <w:r>
        <w:rPr>
          <w:sz w:val="16"/>
        </w:rPr>
        <w:t>52.3          1b2  Ana Pena                     CUB 82  L'Avana            19-4</w:t>
      </w:r>
    </w:p>
    <w:p>
      <w:pPr>
        <w:pStyle w:val="Testonormale"/>
        <w:rPr>
          <w:sz w:val="16"/>
        </w:rPr>
      </w:pPr>
      <w:r>
        <w:rPr>
          <w:sz w:val="16"/>
        </w:rPr>
        <w:t>52.7          2b2  Yudalis Diaz                 CUB 79  L'Avana            19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600 metri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:22.87       1    Maria Lourdes Mutola         MOZ 72  Naimette-Xhovemont 27-8</w:t>
      </w:r>
    </w:p>
    <w:p>
      <w:pPr>
        <w:pStyle w:val="Testonormale"/>
        <w:rPr>
          <w:sz w:val="16"/>
        </w:rPr>
      </w:pPr>
      <w:r>
        <w:rPr>
          <w:sz w:val="16"/>
        </w:rPr>
        <w:t>1:25.91       2    Sandra Stals                 BEL 75  Naimette-Xhovemont 27-8</w:t>
      </w:r>
    </w:p>
    <w:p>
      <w:pPr>
        <w:pStyle w:val="Testonormale"/>
        <w:rPr>
          <w:sz w:val="16"/>
        </w:rPr>
      </w:pPr>
      <w:r>
        <w:rPr>
          <w:sz w:val="16"/>
        </w:rPr>
        <w:t>1:26.3        1    Lismeidys Rolando            CUB 81  L'Avana            27-9</w:t>
      </w:r>
    </w:p>
    <w:p>
      <w:pPr>
        <w:pStyle w:val="Testonormale"/>
        <w:rPr>
          <w:sz w:val="16"/>
        </w:rPr>
      </w:pPr>
      <w:r>
        <w:rPr>
          <w:sz w:val="16"/>
        </w:rPr>
        <w:t>1:26.3        2    Adriana Munoz                CUB 82  L’Avana            27-9</w:t>
      </w:r>
    </w:p>
    <w:p>
      <w:pPr>
        <w:pStyle w:val="Testonormale"/>
        <w:rPr>
          <w:sz w:val="16"/>
        </w:rPr>
      </w:pPr>
      <w:r>
        <w:rPr>
          <w:sz w:val="16"/>
        </w:rPr>
        <w:t>1:26.86       3    Natalya Dedkova-Keiko        BLR 79  Naimette-Xhovemont 27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:27.03       4    Letitia Vriesde              SUR 64  Naimette-Xhovemont 27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800 metri  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1:55.19     1rA  Jolanda Ceplak               SLO 76  Heusden            20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1:56.09     1    Zulia Calatayud              CUB 79  Monaco PR          1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1:56.16     2    Maria de Lourdes Mutola      MOZ 72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1:56.25     1       Mutola                            Losanna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7.24     1       Mutola                          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7.35     1       Mutola                            Manchester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7.63     1       Ceplak                            Lisbona 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7.65     1       Ceplak                            Monaco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7.78     2       Ceplak                          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7.97     2    Nicole Teter                 USA 73  Losanna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8.29     3    Mayte Martinez               ESP 76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8.41     4    Jearl Miles-Clark            USA 66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8.63     2r2  Olga Raspopova               RUS 78  Danzica            2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1:58.79     5    Diane Cummins                CAN 74  Zurigo             16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58.84     1r4  Svetlana Cherkasova          RUS 78  Mosca              2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1:58.90     1r2  Irina Mistyukevich           RUS 77  Tula  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1:58.92     2rA  Sandra Stals                 BEL 75  Heusden 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58.97     3    Brigita Langerholc           SLO 76  Monaco PR          1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59.06     6    Ivonne Teichmann             GER 77  Zurigo             1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59.09     4    Ludmila Formanova            CZE 74  Monaco PR          1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59.15     3    Agnes Samaria                NAM 72  Manchester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59.24     1    Natalya Dzyadkova-Keiko      BLR 79  Stayki             2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1:59.30     4    Susan Scott                  GBR 78  Manchester         2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59.46     1    Tsvetelina Kirilova          BUL 77  Kalamata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9.65     6    Elisabeth Grousselle         FRA 73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9.73     5    Tasmyn Lewis                 AUS 78  Manchester         29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9.75     6    Charlotte Moore              GBR 85  Manchester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9.77     1    Natalya Khrushchelyova       RUS 73  Cuxhaven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9.78     7    Virginie Fouquet             FRA 75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9.83     3    Kelly Holmes                 GBR 70  Monaco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59.85     3    Larisa Chzhao                RUS 72  Cheboksary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59.86     7    Joanne Fenn                  GBR 74  Manchester         2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0.11     2    Anja Knippel                 GER 74  Cuxhaven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0.12     3    Jennifer Toomey              USA 71  Cuxhaven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0.26     1    Chantee Earl                 USA 78  Brunswick           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0.28     2    Helena Fuchsova-Dziurova     CZE 65  Kalamata   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2:00.42     2    Letitia Vriesde              SUR 64  Helsinki           13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2:00.45     1    Irina Lishchinska            UKR 76  Kiev    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0.47     1r3  Nadezhda Vorobyeva           RUS 77  Mosca 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0.49     3    Yuliya Gurtovenko            UKR 80  Kalamata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0.51     5    Claudia Gesell               GER 77  Monaco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0.54     6    Nedia Semedo                 POR 78  Monaco              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00.70     2    Abir Nakhli                  TUN 81  Namur              2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00.74     1    Faith Macharia               KEN 76  Lappeenranta       1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00.80     1    Janeth Jepkosgei             KEN 83  Kingston           1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00.80     1    Elena Iagar-Buhaianu         ROM 75  Bucarest           2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0.88     3    Oksana Meltsayeva            UKR 75  Kiev               2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0.97     1b4  Svetlana Klyuka              RUS 78  Cheboksary         1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0.98     1    Yanelis Lara                 CUB 78  L’Avana           10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1.00     4    Maria Papadopoulou           GRE 74  Kalamata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1.00     3    Judit Varga                  HUN 76  Siviglia            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2:01.00     4r2  Stella Jongmans              NED 71  Danzica            27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2:01.03     2    Mina Ait Hammou              MAR 78  La Laguna          14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2:01.06     3    Susan Andrews                AUS 71  Namur              2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01.11     1rB  Heidi Jensen                 DEN 66  Stoccolma          1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01.14     2b7  Yekaterina Puzanova          RUS 79  Cheboksary         13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1.25     1    Argentina Paulino            MOZ 73  Manaus             2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1.25     2    Adriana Munoz                CUB 82  L’Avana           10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1.30     1    Akosua Serwah                GHA 81  Colonia           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1.44     2    Liliana Barbulescu           ROM 82  Bucarest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1.46     2r3  Svetlana Sidunova            RUS 81  Mosca              2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01.47     2    Yuliya Kumpan                UKR 77  Donetsk            1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1.47     1    Josiane Tito                 BRA 79  Rio de Janeiro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1.59     5r1  Lucia Klocova                SVK 83  Ostrava            1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01.60     1    Mardrea Hyman                JAM 72  Padova              1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1.66     5r2  Lidia Chojecka               POL 77  Danzica            27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1.67     3    Oksana Ilyushina-Kochetkova  UKR 74  Donetsk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1.74     2r1  Olga Mikayeva                RUS 79  Danzica  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1.76     4    Natalia Rodriguez            ESP 79  Sivigl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1.79     4    Oksana Zbrozhek              RUS 78  Oslo               2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01.79     3    Kathleen Friedrich           GER 77  Sonderhausen       23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01.92     4    Tanya Blake                  MLT 71  Portland           1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2.01     1    K.Matthews Beenamol          IND 75  Nuova Delhi        2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2.02     6r1  Johanna Kaczor               POL 81  Ostrava            1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2.04     6    Nuria Fernandez              ESP 76  Sivigl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04     3    Jany Tamargo                 CUB 82  L’Avana           10-11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11     6    Laetitia Valdonado           FRA 77  Villeneuve d'Ascq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12     1    Aurelie Coulaud              FRA 79  Strasburgo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15     2    Suvi Myllymaeki              FIN 80  Tampere            1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02.20     2    Olesya Chumakova             RUS 81  Mosca              2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2.27     3    Lena Nilsson                 SWE 80  Malmoe             13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2.28     3    Adrienne McIvor              IRL 70  Perth              1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30     1    Zamira Amirova               UZB 79  Tashkent            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02.33     4    Rikke Ronholt                DEN 76  Cuxhaven           2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02.34     3    Sasha Spencer                USA 79  Palo Alto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38     1    Joanna Buza                  POL 81  Wroclaw            31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41     4    Tatyana Petlyuk              UKR 82  Kiev    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42     2b3  Irina Vashentseva            RUS 80  Cheboksary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42     1    Michelle Ballentine          JAM 75  Goeteborg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44     1    Sandra Teixeira              POR 78  Lisbona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45     5    Rebecca Lyne                 GBR 82  Manchester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46     5r4  Anastasiya Fesenko           RUS 82  Mosca 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5      1    Yelena Orlova                RUS 70  Bryansk            1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02.5      1    Svitlana Chervan             UKR 81  Donetsk            2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2.51     7r1  Charmaine Howell             JAM 75  Ostrava            1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2.52     10   Anita Braegger               SUI 72  Zurigo             16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02.52     4    Monika Gradzki               GER 79  Sonderhausen       23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02.53     7r2  Anna Zagorska                POL 80  Danzica            2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02.56     6    Marian Burnett               GUY 76  Cuxhaven           20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02.58     2    Anjolie Wisse                NED 76  Arnhem             2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02.58     1    Otilia Ruicu                 ROM 78  Barletta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6      1    Lismeidys Rolando            CUB 81  L'Avana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60     1    Adoracion Garcia             ESP 76  Madrid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65     5    Tamara Volkova               UKR 79  Kiev    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66     7    Svetlana Badrankova          KAZ 77  Portland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7      3    Svetlana Suvorova            RUS 78  Bryansk            1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72     8r2  Anna Jakubczak               POL 73  Danzica  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79     1s2  Mary Jane Harrelson          USA 78  Palo Alto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80     2    Christiane Dos Santos        BRA 78  Barletta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80     2    Madhuri Singh                IND 71  Nuova Delhi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83     3r3  Yekaterina Fedotova          RUS 75  Tula 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83     3    Peggy Babin                  FRA 76  Strasburgo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90     5    Elisabetta Artuso            ITA 74  Rovereto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2.93     4r3  Yuliya Kosenkova             RUS 73  Tula 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0      3    Fatima Lanouar               TUN 78  Blida  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00     4    Cristina Grosu               ROM 76  Bucarest           29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02     3r2  Tatyana Rodionova            RUS 80  Tula  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03     3    Anna Ndege                   TAN 82  Lisbona            1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03.05     6    Libby Allen                  AUS 80  Adelaide           23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03.06     1    Carla Sacramento             POR 71  Lisbona  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03.12     1b3  Grace Ebor                   NGR 77  Manchester         2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3.15     2b2  Natalya Yevkodimova          RUS 78  Cheboksary         1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3.18     1    Luciana Mendes               BRA 71  San Paolo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19     3    Petra Lochmanova             CZE 80  Praga              1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03.20     1    Helen Pattinson              GBR 74  Stretford           3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03.22     9    Miho Sugimori                JPN 78  Madrid             20-9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3      2    Saray Valverde               CUB 84  L'Avana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3      2    Natalya Sidorenko-Tobias     UKR 80  Donetsk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30     2    Maria Laura Almirao          BRA 77  Rio de Janeiro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33     3    Linda Olsson                 SWE 72  Tampere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35     2    Tatyana Borisova             KGZ 75  Almaty   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38     7    Sarah Jamieson               AUS 75  Adelaide           2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4      4    Mariya Zayichenko            RUS     Bryansk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51     2rB  Camilla Nyqvist              SWE 79  Stoccolma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53     9    Esther Desviat               ESP 82  Sivigl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53     3    Lotte Visschers              NED 79  Arnhem             26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57     6    Sandra Moya                  PUR 74  Rovereto           2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03.58     6r3  Natalya Korneyeva            RUS 77  Tula 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3.58     3rB  Lisbeth Pedersen             NOR 75  Stoccolma          1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3.60     1    Melissa DeLeon               TRI 81  Port-of-Spain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61     3    C. Latha                     IND     Nuova Delhi         9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03.62     5    Claudia Schultz              GER 73  Kassel             1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03.70     1    Lucy Vaughan                 GBR 69  Watford            14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3.72     4    Sunita Kumari                IND 79  Nuova Delhi         9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03.73     1    Tiffany Burgess              USA 81  Westwood            4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03.75     2    Olouma Nwoke                 NGR 85  Lagos    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3.76     3    Marian Omajuwa               NGR 81  Lagos              2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3.78     10   Iris Maria Fuentes-Pila      ESP 80  Siviglia  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3.81     1b3  Tyrona Heath                 USA     Baton Rouge        29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03.81     3    Juliana Paula De Azevedo     BRA 83  Kingston           1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03.83     6    Kristin Roset                NOR 79  Oslo               28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3.83     3    Alice Nwosu                  NGR 85  Viareggio          2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03.85     1    Monica Lundgren              SWE 73  Karlstad           2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3.85     5    Brigitte Muehlbacher         AUT 75  Sonderhausen       23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03.86     2    Lisa Dobriskey               GBR 83  Watford            1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3.87     2b3  Lauren Simmons               USA     Baton Rouge        2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3.92     1    Liu Xiaoping                 CHN 78  Tiantai           27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3.93     6s2  Emma Davies                  GBR 78  Manchester         2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03.94     4    Carina Van Dorp              NED 71  Arnhem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03.97     5    Patricia Djate-Taillard      FRA 71  Milano              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03.97     4    Simone Beutelspacher         GER 74  Wattenscheid        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03.99     3    Wang Yanchun                 CHN 76  Osaka              11-5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e ottenuta in gara mista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00.0           Susan Andrews                AUS 71  Perth               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  <w:t xml:space="preserve">1000 metri                            </w:t>
      </w:r>
    </w:p>
    <w:p>
      <w:pPr>
        <w:pStyle w:val="Testonormale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0.12     1    Maria de Lourdes Mutola      MOZ 72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1.66     1    Jolanda Ceplak               SLO 76  Rovereto           2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4.14     2    Diane Cummins                CAN 74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4.19     3    Agnes Samaria                NAM 72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4.31     4    Zulia Calatayud              CUB 79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36.10     5    Ludmila Formanova            CZE 74  Bruxelles          3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36.84     6    Claudia Gesell               GER 77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36.89     1    Oksana Meltsayeva            UKR 75  Istanbul            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37.67     2    Faith Macharia               KEN 76  Rovereto           28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2:37.91     7       Macharia                          Bruxelles          30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 xml:space="preserve">( 10 performances) 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2:37.98     3    Janeth Jepkosgei             KEN 83  Rovereto           28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8.77     8    Natalya Dzyadkova-Keiko      BLR 79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8.91     1    Yuliya Kumpan                UKR 77  Bielsko-Biala      29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2:39.01     4    Judit Varga                  HUN 76  Linz               19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2:39.56     2    Jennifer Toomey              USA 71  Victoria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40.0      4    Anita Braegger               SUI 72  Rovereto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40.5      1    Lismeidys Rolando            CUB 81  L'Avana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40.39     5    Sonja Roman                  SLO 79  Rovereto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40.71     5    Brigita Langerholc           SLO 76  Linz      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41.0      2    Adriana Munoz                CUB 82  L’Avana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41.08     1    Miho Sugimori                JPN 78  Yokohama           19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41.18     6    Nadezhda Vorobyeva           RUS 77  Linz      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41.36     3    Mary Jane Harrelson          USA 78  Victoria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41.84     2    Ikuko Tamura                 JPN 78  Yokohama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42.01     2    Soltana Ait Hammou           MAR 80  Istanbul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42.35     1    Sarah Jamieson               AUS 75  Kilkenny           1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42.86     3    Yekaterina Fedotova          RUS 75  Istanbul            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43.10     2    Freda Davoren                IRL 73  Kilkenny           19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43.72     3    Georgina Clarke              AUS 84  Kilkenny           1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44.04     1r1  Katarzyna Grzesiak           POL 82  Bogatynia           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44.13     1    Mari Chandler                USA 78  Duebendorf         1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44.33     3    Minori Hayakari              JPN 72  Yokohama           1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1500 metri 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7.75     1    Sureyya Ayhan                TUR 78  Bruxelles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8.43     1       Ayhan                             Berlino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8.78     1    Gabriela Szabo               ROM 75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8.79     1       Ayhan                             Monaco             1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8.81     2       Szabo                             Monaco             11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3:59.10     2    Suzy Hamilton-Favor          USA 67  Zurigo             1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59.40     2       Hamilton-Favor                    Berlino             6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3:59.43     1       Hamilton-Favor                    Rieti               8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3:59.89     3    Alesya Turova                BLR 79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:59.94     4    Yelena Zadorozhnaya          RUS 77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0.65     5    Daniela Yordanova            BUL 76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1.02     2    Regina Jacobs                USA 63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1.10     3    Helen Pattinson              GBR 74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1.26     6    Judit Varga                  HUN 76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1.28     3    Tatyana Tomashova            RUS 75  Monaco             11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1.35     4    Carla Sacramento             POR 71  Bruxelles          3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4:01.50     1    Maria de Lourdes Mutola      MOZ 72  Roma               12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4:01.91     3    Kelly Holmes                 GBR 70  Roma               1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4:02.08     3    Geraldine Hendricken         IRL 74  Parigi             14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4:02.10     1    Maria Cioncan                ROM 77  Bucarest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2.33     5    Natalya Gorelova             RUS 73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2.84     5    Natalia Rodriguez            ESP 79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2.90     6    Elena Iagar-Buhaianu         ROM 75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2.95     6    Marla Runyan                 USA 69  Roma    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4:03.43     8    Jackline Maranga             KEN 77  Zurigo             16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3.66     10   Yuliya Kosenkova             RUS 73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4:03.69     8    Olga Nelyubova               RUS 64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3.78     4    Irina Lishchinska            UKR 76  Rieti   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3.99     9    Nuria Fernandez              ESP 76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4.11     3    Olga Yegorova                RUS 72  Losanna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4.19     10   Nicole Teter                 USA 73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4.25     11   Iris Maria Fuentes-Pila      ESP 80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4.53     12   Sarah Schwald                USA 73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4.64     13   Adoracion Garcia             ESP 76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4.84     2    Lidia Chojecka               POL 77  Annecy             23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5.05     15   Veerle Dejaeghere            BEL 73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5.28     5    Hasna Benhassi               MAR 78  Losanna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5.42     3    Yekaterina Puzanova          RUS 79  Salonicco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5.52     16   Naomi Mugo                   KEN 77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5.53     6    Violeta Szekely-Beclea       ROM 65  Losanna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5.59     2    Jolanda Ceplak               SLO 76  Zagabria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5.71     7    Olga Komyagina               RUS 74  Rieti   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6.18     4    Olga Kuznetsova              RUS 67  Salonicco          2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4:06.46     1    Berhane Adere                ETH 73  Dortmund  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6.80     13   Mardrea Hyman                JAM 72  Bruxelles          30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6.99     1    Kathleen Friedrich           GER 77  Neustadt           2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7.18     1    Heidi Jensen                 DEN 66  Kassel             14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4:07.52     2    Hayley Tullett-Parry         GBR 73  Manchester         3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4:07.84     11   Wioletta  Frankiewicz-JanowskPOL 77  Berlino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8.12     5    Anna Jakubczak               POL 73  Poznan  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8.21     3    Carrie Tollefson             USA 77  Zagabria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8.39     6    Zulema Fuentes-Pila          ESP 77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08.40     2    Olesya Chumakova             RUS 81  Mosca              28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4:08.44     3    Maria Tsirba                 GRE 79  Bucarest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8.54     4    Sarah Jamieson               AUS 75  Zagabria            8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8.60     1    Sunita Rani                  IND 79  Chennai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8.91     2    Cristina Grosu               ROM 76  Bucarest           2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08.95     5    Diane Cummins                CAN 74  Zagabria            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4:08.99     14   Maria Martins                FRA 74  Monaco PR          1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4:09.03     2    Anjolie Wisse                NED 76  Kassel             14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9.06     1r1  Sonia O'Sullivan             IRL 69  Solihull           2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9.15     1    Benita Johnson-Willis        AUS 79  Hobart              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9.16     6    Cheri Kenah-Goddard          USA 70  Zagabria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9.32     7    Helena Javornik              SLO 66  Zagabria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9.50     7    Fatiha Baouf                 BEL 70  Hengelo             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9.54     5    Lyudmila Rogachova           RUS 66  Cheboksary         1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9.60     1    Lucy Wangui                  KEN 84  Naka                3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4:09.65     1    Natalya Yevkodimova          RUS 78  Cuxhaven           2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09.70     2    Georgina Clarke              AUS 84  Hobart              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09.71     3    Anna Ndege                   TAN 82  Cork                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09.79     2    Susan Scott                  GBR 78  Manchester         16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4:09.80     3    Melissa Rollison             AUS 83  Hobart              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9.89     1    Lena Nilsson                 SWE 80  Brunswick           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9.93     3    Yelena Burykina              RUS 72  Mosca              2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09.94     2    Oksana Meltsayeva            UKR 75  Donetsk            1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4:10.09     10   Lyudmila Vasilyeva           RUS 69  Losanna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0.2      1    Yelena Orlova                RUS 70  Bryansk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0.39     1    Ikuko Tamura                 JPN 78  Odawara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0.42     4    Renata Hoppova               CZE 76  Lucerna            26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4:10.49     2    Abebech Negussie             ETH 83  Doha               1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4:10.51     4    Maria Protopapa              GRE 73  Bucarest            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10.56     5    Kristin Roset                NOR 79  Cork                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4:10.64     8    Yekaterina Dedkova           RUS 72  Cheboksary         1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10.65     2    Mariah Lynch                 IRL 78  Watford             3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4:10.78     6    Maria Papadopoulou           GRE 74  Salonicco          24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10.9      1    Emilie Mondor                CAN 81  Burnaby            2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10.96     10   Saloua Ouaziz                MAR 74  Hengelo             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4:11.00     1    Elvan Abeylegesse            TUR 82  Izmir              1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4:11.06     6    Livia Toth                   HUN 80  Lucerna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1.14     6    Tatyana Borisova             KGZ 75  Madrid             21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11.16     4    Joanne Pavey                 GBR 73  Birmingham         14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4:11.24     3    Rachel Newcombe              GBR 67  Watford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1.36     1    Rene Kalmer                  RSA 80  Città del Capo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1.64     7    Malgorzata Jamroz            POL 73  Poznan  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1.69     2    Margaret Chirchir            KEN 78  Cuxhaven           20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1.74     1    Jennifer Toomey              USA 71  Lapinlahti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11.80     4    Kelly Gillibrand             GBR 76  Watford             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11.94     3    Natalya Sidorenko-Tobias     UKR 80  Donetsk            1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12.21     6    Sarah Bull                   GBR 75  Birmingham         14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4:12.35     1    Suzy Walsham                 AUS 73  Sydney              3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12.35     3    Rasa Drazdauskaite           LTU 81  Cuxhaven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12.36     5    Fatima Lanouar               TUN 78  Bucarest            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4:12.37     6    Meriem Kirouani Boucetta     MAR 82  Cork                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12.47     4    Hayley Ovens                 GBR 75  Manchester         16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12.52     7    Trine Pilskog                NOR 72  Salonicco          2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4:12.53     2    Justyna Bak                  POL 74  Varsavia           16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12.56     1    Nelya Neporadnaya            UKR 85  Kiev               24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12.57     1    Viola Chelagat Kibiwott      KEN 83  Kingston           2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12.66     20   Sonja Roman                  SLO 79  Roma               12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12.8      2    Nadezhda Trilinskaya         RUS 79  Bryansk            1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4:13.09     1b1  Kristina Da Fonseca-Wollheim GER 72  Wattenscheid        5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4:13.10     8    Johanna Risku                FIN 79  Salonicco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3.22     2    Agnes Samaria                NAM 72  Città del Capo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3.33     1    Fernanda Ribeiro             POR 69  Maia  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3.42     2    Yoshiko Ichikawa             JPN 76  Busan             10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3.45     4    Luminita Zaituc              GER 68  Dessau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3.59     4    Jenelle Deatherage           USA 77  Palo Alto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13.59     2    Birhane Hirpassa             ETH 78  Kingston           2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4:13.62     8    Christina Carruzzo           SUI 81  Lucerna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3.66     2    Yelena Baranova              RUS 69  Villefranche-sur-S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3.83     2    Collette Liss                USA 73  Brunswick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3.9      1    Mariem Alaoui Selsouli       MAR 84  Rabat    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3.92     2    Julia Sakara                 ZIM 69  Bellville           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3.93     3    Doritha Harmse               RSA 73  Bellville           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13.94     1    Charlotte Moore              GBR 85  Watford            14-8</w:t>
      </w:r>
    </w:p>
    <w:p>
      <w:pPr>
        <w:pStyle w:val="Testonormale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b/>
          <w:sz w:val="16"/>
        </w:rPr>
        <w:t>prestazione annullata per uso di sostanze dopanti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6.03          Sunita Rani                  IND 79  Busan             10-10</w:t>
      </w:r>
    </w:p>
    <w:p>
      <w:pPr>
        <w:pStyle w:val="Testonormale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b/>
          <w:sz w:val="16"/>
        </w:rPr>
        <w:t xml:space="preserve">prestazione ottenuta in gara mista  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:05.94          Sonia O'Sullivan             IRL 69  Solihull           23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Miglio     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25.27     1    Suzy Hamilton-Favor          USA 67  Falmouth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25.44     1    Geraldine Hendricken         IRL 74  Naimette-Xhovemont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26.09     2    Olga Komyagina               RUS 74  Naimette-Xhovemont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27.68     1    Courtney Babcock             CAN 72  San Francisco      15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28.31     3    Irina Lishchinska            UKR 76  Naimette-Xhovemont 2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4:29.17     1    Olga Kuznetsova              RUS 67  Heusden            2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4:29.28     2    Olga Nelyubova               RUS 64  Heusden            2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4:30.89     3    Sarah Jamieson               AUS 75  Heusden 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30.94     4    Heidi Jensen                 DEN 66  Heusden            2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4:31.58     2    Jenelle Deatherage           USA 77  Falmouth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 xml:space="preserve">( 10 performances) 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4:32.13     2    Collette Liss                USA 73  San Francisco      15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4:32.68     3    Mary Jane Harrelson          USA 78  Falmouth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32.83     3    Kelly Holmes                 GBR 70  San Francisco      15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33.22     5    Mariah Lynch                 IRL 78  Heusden            2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33.29     6    Fatiha Baouf                 BEL 70  Heusden            2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33.76     5    Veerle Dejaeghere            BEL 73  Naimette-Xhovemont 2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34.35     4    Lyudmila Vasilyeva           RUS 69  San Francisco      15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34.81     1    Ikuko Tamura                 JPN 78  Amagasaki          15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4:35.44     2    Minori Hayakari              JPN 72  Amagasaki          1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4:35.56     6    Saloua Ouaziz                MAR 74  Naimette-Xhovemont 27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4:37.22     3    Akiko Kawashima              JPN 77  Amagasaki          15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4:37.53     1    Heather Sagan                USA 80  Philadelphia       2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37.55     2    Cheri Kenah-Goddard          USA 70  Philadelphia       2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4:37.55     4    Carmen Douma-Hussar          CAN 77  Falmouth           1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4:38.25     8    Jenny Crain                  USA 68  Naimette-Xhovemont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4:38.46     1    Margaret Chirchir            KEN 78  Heidelberg         21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4:39.07     2    Florence Djepe               CMR     Nivelles           16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4:39.85     4    Jennifer Toomey              USA 71  Philadelphia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2000 metri 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:37.01     1+   Paula Radcliffe              GBR 73  Monaco PR          1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5:37.05     1+   Naomi Mugo                   KEN 77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5:46.81     1+   Olga Komyagina               RUS 74  Londr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:48.15     1    Lidia Chojecka               POL 77  Siedlce            2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:49.94     1+   Yelena Zadorozhnaya          RUS 77  Annecy             2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5:51.30     1+   Sonia O'Sullivan             IRL 69  Sheffield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5:53.70     1    Minori Hayakari              JPN 72  Hiratsuka           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5:54.21     2    Anna Jakubczak               POL 73  Siedlce            2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:54.47     1+   Restituta Joseph-Kemi        TAN 71  Oslo 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:56.12     3    Malgorzata Jamroz            POL 73  Siedlce            2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:57.19     1+   Anna Ndege                   TAN 82  Roma               12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3000 metri 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1.42     1    Gabriela Szabo               ROM 75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2.20     2    Paula Radcliffe              GBR 73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23.23     3    Edith Masai                  KEN 67  Monaco PR          19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26.14     1    Berhane Adere                ETH 73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8:26.15     2       Szabo                             Bruxelles          30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8:27.18     3    Tatyana Tomashova            RUS 75  Bruxelles          30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8:31.27     4    Joanne Pavey                 GBR 73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8:31.69     5    Lidia Chojecka               POL 77  Bruxelles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1.88     1       Szabo                             Parigi              5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31.94     6    Elvan Abeylegesse            TUR 82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 xml:space="preserve">( 10 performances) 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32.80     7    Ayelech Worku                ETH 79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8:33.62     3    Sonia O'Sullivan             IRL 69  Zurigo             16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35.10     8    Zhor El Kamch                MAR 73  Bruxelles          3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37.66     6    Isabellah Ochichi            KEN 79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8.76     9    Ebru Kavaklioglu-Kopytova    TUR 70  Bruxelles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9.36     1    Marla Runyan                 USA 69  Eugene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39.84     2    Yelena Zadorozhnaya          RUS 77  Annecy             2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40.02     6    Ines Chenonge                KEN 82  Zurigo 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40.28     10   Meseret Defar                ETH 83  Bruxelles          3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41.58     8    Werknesh Kidane              ETH 81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8:41.86     11   Tirunesh Dibaba              ETH 85  Bruxelles          3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43.18     9    Courtney Babcock             CAN 72  Monaco PR          1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8:43.20     5    Alesya Turova                BLR 79  Parigi   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44.07     6    Leah Malot                   KEN 72  Parigi   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44.40     7    Kayoko Fukushi               JPN 82  Parigi   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45.09     12   Zahra Ouaziz                 MAR 69  Bruxelles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47.59     13   Viola Chelagat Kibiwott      KEN 83  Bruxelles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47.90     1    Olga Nelyubova               RUS 64  Danzica  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47.93     1    Marta Dominguez              ESP 75  San Sebastian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48.30     7    Sentayehu Ejigu              ETH 85  Zurigo       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48.81     2    Docus Inzikuru               UGA 82  San Sebastian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50.11     2    Merima Denboba               ETH 74  Praga              17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8:50.96     3    Saloua Ouaziz                MAR 74  Sheffield          3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8:52.02     1    Naomi Mugo                   KEN 77  Khania             3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8:52.35     4    Priscila Jepleting           KEN 80  Linz               19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52.47     12   Ines Monteiro                POR 80  Monaco PR          19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52.67     4    Carrie Tollefson             USA 77  Sheffield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53.26     5    Amy Rudolph                  USA 73  Sheffield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53.71     3    Helena Javornik              SLO 66  Praga              1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54.41     7    Cheri Kenah-Goddard          USA 70  Sheffield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54.50     2    Jepkorir Aiyabei             KEN 79  Danzica            2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54.52     1    Sonja Stolic                 YUG 80  Wiesbaden          16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54.67     3    Anastasiya Zubova            RUS 79  Danzica            2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8:54.73     2    Una English                  IRL 70  Cork                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54.96     5    Liliya Volkova               RUS 77  Helsinki           13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8:55.55     1    Sabrina Mockenhaupt          GER 80  Troisdorf          3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56.03     1    Suzy Hamilton-Favor          USA 67  Des Moines         2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56.23     8    Natalie Harvey               AUS 75  Sheffield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56.49     11   Sarah Schwald                USA 73  Parigi              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56.63     10   Benita Johnson-Willis        AUS 79  Zurigo 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57.19     1    Lucy Wangui                  KEN 84  Aomori             2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57.37     3    Tatyana Belovol              UKR 69  Istanbul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8:57.71     3    Maria Cioncan                ROM 77  Atene     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8:58.09     5    Susan Power                  AUS 75  Madrid             20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58.33     9    Helen Pattinson              GBR 74  Sheffield          3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8:58.53     6    Livia Toth                   HUN 80  Linz      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:58.67     4    Amaia Piedra                 ESP 72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8:58.98     1    Margaret Chirchir            KEN 78  Floro               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8:59.22     5    Beatriz Santiago             ESP 68  San Sebastian      20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8:59.49     3    Maria Protopapa              GRE 73  Khania 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0.20     1    Daniela Yordanova            BUL 76  Banska Bystrica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0.90     4    Wioletta  Frankiewicz-JanowskPOL 77  Danzica            27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0.93     3    Jacqueline Martin            ESP 74  Sivigl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1.36     1    Silvia Weissteiner           ITA 79  Trento       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1.46     5    Amane Godana                 ETH 86  Praga    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1.80     4    Maria Luisa Larraga          ESP 70  Sivigl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1.81     10   Jelena Prokopcuka-Celnova    LAT 76  Sheffield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2.22     1    Marina Dubrova               UKR 78  Kiev    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2.37     1    Yelena Samokhvalova          RUS 80  Tula   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2.52     13   Fatima Yvelain               FRA 69  Monaco PR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2.69     1+   Restituta Joseph-Kemi        TAN 71  Roma    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9:02.71     4    Hayley McGregor              AUS 79  Cork                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9:02.79     7    Catherine Berry              GBR 76  Linz               1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9:03.08     7    Collette Liss                USA 73  Eugene    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9:03.11     1    Ayumi Hashimoto              JPN 83  Fukushima          28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9:03.57     7    Cristina Petite              ESP 72  San Sebastian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3.61     3    Gunhild Haugen-Halle         NOR 72  Floro 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3.66     2    Natalya Sidorenko-Tobias     UKR 80  Kiev               2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9:03.93     14   Tegla Loroupe                KEN 73  Monaco PR          19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9:04.27     1    Julia Mombi                  KEN 84  Haruno            24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9:04.51     8    Kathy Butler                 GBR 73  Eugene             26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9:04.71     13   Rose Cheruiyot               KEN 76  Parigi              5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4.92     4    Bouchra Chaabi               ALG 80  Istanbul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5.54     8    Veerle Dejaeghere            BEL 73  Linz      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5.69     1    Oksana Belyakova             RUS 75  Lisbona            2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9:05.90     11   Jen Rhines                   USA 74  Sheffield          3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9:06.15     7    Monica Rosa                  POR 78  Siviglia            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9:06.17     13   Akiko Kawashima              JPN 77  Sheffield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9:06.53     4    Bente Landoy                 NOR 72  Floro               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9:07.27     1    Fatiha Baouf                 BEL 70  Woluwe           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9:07.40     4    Kristina Da Fonseca-Wollheim GER 72  Annecy             2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9:07.44     3    Svetlana Nekhorosh           UKR 73  Kiev          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9:07.65     9    Olga Yegorova                RUS 72  Linz               19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9:07.98     2    Hayley Tullett-Parry         GBR 73  Loughborough       1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9:08.19     1    Tomoko Hatori                JPN 81  Yokohama 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9:08.67     2    Chiaki Iwamoto               JPN 85  Haruno            24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9:08.71     6    Marzena Michalska            POL 75  Khania 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8.87     2    Ana Dias                     POR 74  Lisbona 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8.92     1    Kazue Ogoshi                 JPN 81  Waltham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9.2           Miho Notagashira             JPN 8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9.54     1    Claudia Pereira              POR 76  Lisbona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9.89     3    Hrisostomia Iakovou          GRE 71  Lisbona            25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10.38     1    Nora Letitia Rocha           MEX 67  Richmond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10.60     2    Harumi Nishimura             JPN 82  Fukushima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10.99     2    Adriana Fernandez            MEX 71  Richmond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11.22     5    Krisztina Papp               HUN 82  Floro 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11.37     6    Gloria Marconi               ITA 68  Annecy             22-6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e ottenuta in gara mista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8:55.0+          Lornah Kiplagat              KEN 74  Utrecht  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08.22          Suzanne Wiertsema            NED 71  Vught               9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due miglia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:35.89      1    Deena Drossin                USA 73  Walnut        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9:49.09      2    Nicole Teter                 USA 73  Walnut             1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9.49.32      3    Mardrea Hyman                JAM 72  Walnut             1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9:50.60      4    Priscilla Hein               USA 76  Walnut             1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9:59.07      5    Jen Rhines                   USA 74  Walnut             19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0:13.54      6    Noriko Takahashi             JPN 79  Walnut             19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5000 metri 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4:31.42     1    Paula Radcliffe              GBR 73  Manchester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4:33.65     1    Berhane Adere                ETH 73  Londr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4:34.29     2    Gabriela Szabo               ROM 75  Londra             2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4:40.41     1    Sun Yingjie                  CHN 77  Busan             12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14:41.43     1       Adere                             Berlino             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4:43.53     2    Werknesh Kidane              ETH 81  Berlino             6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4:46.86     1       Szabo                             Oslo 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4:46.97     3    Sonia O'Sullivan             IRL 69  Londra             2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4:46.99     2       Adere                             Oslo               2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4:47.60     3    Benita Johnson-Willis        AUS 79  Berlino             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 xml:space="preserve">( 1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4:47.85     3    Tatyana Tomashova            RUS 75  Oslo               2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4:48.14     4    Edith Masai                  KEN 67  Oslo               2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4:48.29     5    Olga Yegorova                RUS 72  Oslo               2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14:48.66     4    Joanne Pavey                 GBR 73  Berlino             6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4:48.99     5    Ayelech Worku                ETH 79  Berlino             6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4:49.90     6    Tirunesh Dibaba              ETH 85  Berlino             6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14:51.71     1    Asmae Leghzaoui              MAR 76  Heusden 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4:53.99     7    Sentayehu Ejigu              ETH 85  Berlino             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4:55.19     2    Kayoko Fukushi               JPN 82  Busan             12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00.05     7    Susan Chepkemei              KEN 75  Oslo               2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00.45     9    Ebru Kavaklioglu-Kopytova    TUR 70  Berlino             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00.49     1    Elvan Abeylegesse            TUR 82  Hengelo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00.88     4    Leah Malot                   KEN 72  Roma               12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01.34     5    Zhor El Kamch                MAR 73  Roma               12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01.42     6    Isabellah Ochichi            KEN 79  Roma               12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02.00     2    Katalin Szentgyorgyi         HUN 79  Hengelo             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04.48     9    Tegla Loroupe                KEN 73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04.88     11   Lidia Chojecka               POL 77  Berlino             6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06.06     3    Ines Chenonge                KEN 82  Manchester         28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07.19     1    Marla Runyan                 USA 69  Palo Alto          2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5:07.53     3    Courtney Babcock             CAN 72  Stoccolma          16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5:08.28     9    Jelena Prokopcuka-Celnova    LAT 76  Oslo 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10.67     12   Marta Dominguez              ESP 75  Roma               12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13.44     7    Jen Rhines                   USA 74  Stoccolma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13.93     2    Deena Drossin                USA 73  Palo Alto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14.44     8    Restituta Joseph-Kemi        TAN 71  Stoccolma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14.69     3    Cheri Kenah-Goddard          USA 70  Portland  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15.22     3    Yelena Zadorozhnaya          RUS 77  Monaco             10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16.32     1    Sabrina Mockenhaupt          GER 80  Tivoli              6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17.24     1    Merima Denboba               ETH 74  Lisbona            1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17.59     2r3  Kathy Butler                 GBR 73  Walnut             1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17.62     1    Fernanda Ribeiro             POR 69  Maia               2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18.01     4    Docus Inzikuru               UGA 82  Manchester         28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18.81     3    Marina Bastos                POR 71  Lisbona            1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18.90     15   Jepkorir Aiyabei             KEN 79  Roma               1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18.92     5    Yoko Shibui                  JPN 79  Osaka              11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19.12     6    Mihaela Botezan              ROM 76  Monaco             1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20.17     7    Selina Kosgei                KEN 76  Londra             2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20.58     6    Miwako Yamanaka              JPN 78  Osaka              1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20.97     1    Megumi Tanaka                JPN 75  Brunswick           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21.05     4    Ines Monteiro                POR 80  Lisbona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21.37     3    Carrie Tollefson             USA 77  Palo Alto          2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21.68     1    Jane Gakunyi Wanjiku         KEN 75  Sapporo            21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22.33     2    Kazue Ogoshi                 JPN 81  Brunswick           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22.46     4    Amy Rudolph                  USA 73  Palo Alto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23.09     3    Adriana Fernandez            MEX 71  Brunswick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23.91     8    Lyudmila Biktasheva          RUS 74  Londra             2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5:25.00     1    Liliya Volkova               RUS 77  Cheboksary         1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5:25.16     2    Yoshiko Ichikawa             JPN 76  Kanazawa            9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15:25.73     5    Gunhild Haugen-Halle         NOR 72  Heusden 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26.45     1    Meseret Defar                ETH 83  Yokohama           1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26.65     3    Haruko Okamoto               JPN 74  Kanazawa            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26.73     2    Derartu Tulu                 ETH 72  Yokohama           16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28.05     10   Collette Liss                USA 73  Londr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28.41     4    Akiko Kawashima              JPN 77  Kanazawa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29.81     3    Naomi Mugo                   KEN 77  Tivoli 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29.83     3r3  Marie Davenport-McMahon      IRL 75  Walnut        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0.15     4r3  Katie McGregor               USA 77  Walnut             1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30.34     5r3  Nicole Jefferson             USA 76  Walnut             1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15:31.23     11   Catherine Berry              GBR 76  Londra             23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15:31.32     4    Merima Hashim                ETH 81  Brunswick           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31.67     1    Melanie Schulz               GER 79  Coblenza           23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31.74     6    Jane Kiptoo                  KEN 82  Hengelo             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15:31.80     2r2  Ayumi Hashimoto              JPN 83  Fukushima          2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5:32.01     2    Anastasiya Zubova            RUS 79  Cheboksary         1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5:32.17     1    Hayley McGregor              AUS 79  Melbourne           7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5:32.45     6    Kayo Fushimi                 JPN 75  Kanazawa            9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5:32.45     12   Beatriz Santiago             ESP 68  Londra             2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15:32.58     2    Ana Dias                     POR 74  Lisbona             8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15:32.90     3    Helena Javornik              SLO 66  Siviglia 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5:33.03     6    Lucy Wangui                  KEN 84  Yokohama           16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5:33.42     9    Sonja Stolic                 YUG 80  Monaco  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3.44     6r3  Nora Letitia Rocha           MEX 67  Walnut             19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34.25     6    Una English                  IRL 70  Heusden            2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34.29     1    Gloria Marconi               ITA 68  Viareggio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4.55     5r2  Yasuko Hashimoto             JPN 75  Fukushima          29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34.85     5    Yuko Manabe                  JPN 79  Brunswick           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34.94     1rA  Liu Min                      CHN 83  Dalia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4.94     7    Takako Kotorida              JPN 77  Yokohama           1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5.05     1    Luminita Talpos              ROM 72  Bucarest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5.4      1    Mizuki Noguchi               JPN 78  Takamatsu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5.59     7r3  Lauren Fleshman              USA 81  Walnut             1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35.61     6    Teyeba Erkasso               ETH 82  Brunswick           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35.67     6    Kristin Price                USA 81  Palo Alto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5.72     20   Maura Viceconte              ITA 67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6.29     3    Yelena Burykina              RUS 72  Cheboksary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6.64     8    Mika Okunaga                 JPN 82  Yokohama           1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6.79     21   Rose Cheruiyot               KEN 76  Roma 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6.97     6r2  Yoko Manabe                  JPN 79  Fukushima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6.99     7    Ikuko Tamura                 JPN 78  Kanazawa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7.48     1r4  Akemi Ozaki                  JPN 77  Kobe  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7.50     3rA  Yuko Kawakami                JPN 75  Nobeoka 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7.53     1    Bente Landoy                 NOR 72  Palo Alto           3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37.67     7    Marleen Renders              BEL 68  Hengelo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38.25     2    Natalie Harvey               AUS 75  Manchester         1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38.30     3    Hayley Yelling               GBR 74  Manchester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8.37     1    Monica Rosa                  POR 78  Maia  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8.60     2    Amy Yoder-Begley             USA 78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8.68     8    Maria McCambridge            IRL 75  Hengelo         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38.84     8r3  Rachel Sauder                USA 74  Walnut             1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38.97     2    Margarita Tapia              MEX 76  Victoria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9.14     4    Galina Bogomolova            RUS 77  Cheboksary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9.51     2r4  Mari Ozaki                   JPN 75  Kobe              13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39.58     2    Silvia Weissteiner           ITA 79  Viareggio          2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39.62     9r3  Kim Fitchen                  USA 68  Walnut             1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39.63     12   Yoshimi Ozaki                JPN 81  Yokohama           16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39.88     3r4  Yuki Saito                   JPN 80  Kobe              1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39.90     4r4  Wang Hongxia                 CHN 75  Kobe              1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40.19     8r2  Miwa Kirihara                JPN 82  Fukushima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40.24     1    Olivera Jevtic               YUG 77  Belgrado           23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40.63     1    Fatima Yvelain               FRA 69  Villeneuve d'Ascq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40.99     3    Lucy Smith                   CAN 67  Victoria           2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41.13  A  3    Priscilla Chepleting         KEN 80  Nairobi  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41.20     2    Yukiko Akaba                 JPN 79  Hachioji          27-1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41.46     6    Jacqueline Martin            ESP 74  Lisbona            1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41.53     5r4  Noriko Takahashi             JPN 79  Kobe              1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42.07     8    Emilie Mondor                CAN 81  Brunswick           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42.17     6r4  Yuri Kano                    JPN 78  Kobe              13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fr-FR"/>
        </w:rPr>
        <w:t>15:42.43     2    Dulce Maria Rodriguez        MEX 72  Xalapa             25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en-GB"/>
        </w:rPr>
        <w:t>15:42.49     14   Susan Power                  AUS 75  Stoccolma          1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5:42.49     7r4  Maya Nishio                  JPN 78  Kobe              13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5:42.68     1    Oksana Belyakova             RUS 75  Lisbona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42.88     1    Ham Bong-sil                 PRK 74  Colombo            12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42.99     1    Xing Huina                   CHN 84  Tiantai           2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43.05     9r2  Ruth Wanjiru                 KEN 81  Fukushima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43.24     5    Yumiko Hara                  JPN 82  Sapporo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43.38     6    Asuka Kato                   JPN 80  Sapporo            2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43.84     7    Esther Wanjiru Maina         KEN 77  Sapporo            2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43.84     8r4  Makiko Kawashima             JPN 77  Kobe              13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5:43.89     9    Maria Protopapa              GRE 73  Heusden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43.89     8    Rina Fujioka                 JPN 82  Sapporo            2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5:43.92     9    Anna Thompson                AUS 76  Manchester         2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44.11     14   Reiko Tosa                   JPN 76  Yokohama           16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fr-FR"/>
        </w:rPr>
        <w:t>15:44.44  A  7    Hawa Hamis Hussein           TAN 82  Nairobi            22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15:44.48     2    Cui Guomei                   CHN 79  Tiantai           2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44.53     11r2 Maiko Yamaguchi              JPN 82  Fukushima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45.08     4    Elizabeth Yelling            GBR 74  Manchester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45.45     2    Amaia Piedra                 ESP 72  Bilbao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45.45     3    Rodica Moroianu-Nagel        FRA 70  Villeneuve d'Ascq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45.47     3    Analia Rosa                  POR 76  Lisbon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45.62     2    Akane Otsuka                 JPN 76  Kumamoto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45.75     6    Naoko Sakamoto               JPN 69  Haruno            2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45.78     2r1  Nami Kurosawa                JPN 78  Fukushima          29-9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5:45.87     3    Man Yee Chan-Ropper          HKG 75  Palo Alto           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5:45.87     9r2  Tomoko Hatori                JPN 81  Shizuoka            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5:46.07     10r2 Emi Ikeda                    JPN 83  Shizuoka            3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5:46.15     1rB  Aki Fujikawa                 JPN 78  Nobeoka            2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5:46.23     7    Yoshiko Fujinaga             JPN 81  Haruno            24-10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e annullata per uso di sostanze dopanti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:18.77          Sunita Rani                  IND 79  Busan             12-10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i ottenute in gara mista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4:51.95          Lornah Kiplagat              KEN 74  Utrecht            2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5:19.71          Jane Kiptoo                  KEN 82  Utrecht            2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5k corsa su strada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4:50        1    Edith Masai                  KEN 67  Neuss  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4:54        1    Deena Drossin                USA 73  Carlsbad            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4:56        1    Sonia O'Sullivan             IRL 69  Londra       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4:59        2    Benita Johnson-Willis        AUS 79  Londra              1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10000 metri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0:01.09     1    Paula Radcliffe              GBR 73  Monaco              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30:28.26     1    Sun Yingjie                  CHN 77  Busan              8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30:47.59     2    Sonia O'Sullivan             IRL 69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0:48.89     1    Yoko Shibui                  JPN 79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0:50.32     2    Deena Drossin                USA 73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0:51.81     2    Kayoko Fukushi               JPN 82  Busan              8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04.00     3    Lyudmila Biktasheva          RUS 74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09.34     1       Yingjie                           Benxi 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13.96     4    Mihaela Botezan              ROM 76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17.72     5    Jelena Prokopcuka-Celnova    LAT 76  Monaco              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 xml:space="preserve">( 1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1:27.83     1    Selina Kosgei                KEN 76  Manchester         30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1:32.04     2    Susan Chepkemei              KEN 75  Manchester         30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31:32.20     3    Susan Power                  AUS 75  Manchester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40.80     2rA  Fernanda Ribeiro             POR 69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41.16     3    Jen Rhines                   USA 74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41.33     1    Miwako Yamanaka              JPN 78  Mito     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42.58     3    Xing Huina                   CHN 84  Busan              8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42.74     1    Megumi Tanaka                JPN 75  Waltham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44.87     2    Yoshiko Ichikawa             JPN 76  Mito     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45.85     3rA  Maria Luisa Larraga          ESP 70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46.31     2    Kazue Ogoshi                 JPN 81  Waltham            29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47.82     6    Olivera Jevtic               YUG 77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48.12     1r2  Tomoko Hatori                JPN 81  Fukushima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50.18     3r2  Mizuki Noguchi               JPN 78  Fukushima          28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31:52.65     4    Takako Kotorida              JPN 77  Busan              8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31:53.61     7    Constantina Dita-Tomescu     ROM 70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54.24     4rA  Ana Dias                     POR 74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57.02     8    Gunhild Haugen-Halle         NOR 72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58.39     4    Elizabeth Yelling            GBR 74  Manchester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59.29     4    Marie Davenport-McMahon      IRL 75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59.32     5rA  Alina Gherasim-Tecuta        ROM 71  Camaiore            6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59.36     5r2  Nami Kurosawa                JPN 78  Fukushima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00.55     9    Sonja Stolic                 YUG 80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00.78     2    Leah Malot                   KEN 72  Rades   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04.27     6r2  Yasuko Hashimoto             JPN 75  Fukushima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06.70     2    Kumi Tanabe                  JPN 81  Amagasaki          12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32:08.03     7r2  Rie Matsuoka                 JPN 77  Fukushima          2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2:08.52     10   Sabrina Mockenhaupt          GER 80  Monaco              6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32:09.82     1    Fatima Yvelain               FRA 69  Braga              2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32:10.26     3    Merima Hashim                ETH 81  Waltham            2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2:10.75     1    Akiko Kawashima              JPN 77  Ludvika            2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32:11.52     11   Galina Aleksandrova          RUS 76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12.66     12   Maura Viceconte              ITA 67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12.93     5    Nicole Jefferson             USA 76  Palo Alto           3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32:13.28     1    Natalya Berkut               UKR 75  Donetsk            1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2:14.52     1    Courtney Babcock             CAN 72  Burnaby             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32:14.87     3    Yelena Burykina              RUS 72  Cheboksary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15.09     2    Milena Glusac                USA 75  Palo Alto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15.98     4    Yelena Samokhvalova          RUS 80  Cheboksary         1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32:17.26     5    Tatyana Khmeleva             RUS 79  Cheboksary         1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32:17.49     3    Katie McGregor               USA 77  Palo Alto          2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18.03     6rA  Anne Keenan-Buckley          IRL 70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18.18     4    Haruko Okamoto               JPN 74  Kobe               2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18.19     2    Adriana Fernandez            MEX 71  Burnaby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18.36     5    Yuko Kawakami                JPN 75  Kobe               2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18.62     13   Hrisostomia Iakovou          GRE 71  Monaco              6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32:18.82     1    Kim Fitchen                  USA 68  Stanford           29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32:21.60     3    Eyerusalem Kuma              ETH 81  Rades               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2:22.61     14   Aniko Kalovics               HUN 77  Monaco              6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2:23.66     8r2  Fumi Murata                  JPN 75  Fukushima          28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32:25.74     4    Asha Gigi                    ETH 79  Rades               9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26.21     6    Alevtina Ivanova             RUS 75  Cheboksary         1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32:26.37     2    Olga Kozel                   UKR 70  Donetsk            1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32:26.44     1    Helena Sampaio               POR 73  Mai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27.79     9r2  Yuko Manabe                  JPN 79  Fukushima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27.81     8rA  Rodica Moroianu-Nagel        FRA 70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28.45     10r2 Takami Ominami               JPN 75  Fukushima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28.64     11r2 Yuri Kano                    JPN 78  Fukushima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29.73     5    Hayley Yelling               GBR 74  Manchester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29.92     1    Monica Rosa                  POR 78  Barakaldo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30.38     4    Catherine Ndereba            KEN 72  Mito                6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30.48     16   Luminita Talpos              ROM 72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30.68     1    Margarita Tapia              MEX 76  Walnut             1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32:30.74     7    Yoko Manabe                  JPN 79  Kobe               28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2:31.59     13r2 Yumiko Hara                  JPN 82  Fukushima          2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2:31.67     1r1  Miwa Kirihara                JPN 82  Fukushima          28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32:32.36     9rA  Rosemary Ryan                IRL 75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32.84     2    Hafida Gadi                  FRA 74  Barakaldo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33.05     2r1  Miki Oyama                   JPN 79  Fukushima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33.33     9    Makiko Kawashima             JPN 77  Kobe               2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33.90     3r1  Kayo Fushimi                 JPN 75  Fukushima          28-9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32:34.69     1    Wang Ke                      CHN     Nanchino          24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2:34.71     4r1  Ruth Wanjiru                 KEN 81  Fukushima          2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2:35.77     10   Yukiko Okamoto               JPN 74  Kobe               28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32:36.15     3    Elana Meyer                  RSA 66  Manchester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36.25     10rA Gloria Marconi               ITA 68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36.44     6    Aki Fujikawa                 JPN 78  Kanazawa  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36.91     7    Rachel Sauder                USA 74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36.93     2    Maria Guida                  ITA 66  Valmontone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37.93     5r1  Maya Nishio                  JPN 78  Fukushima          28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32:37.97     8    Mikie Takanaka               JPN 80  Kanazawa            7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32:39.88     2    Man Yee Chan-Ropper          HKG 75  Walnut             19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32:40.09     2    Melanie Schulz               GER 79  Dessau             1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2:40.41     14r2 Naomi Sakashita              JPN 75  Fukushima          2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2:42.35     6r1  Akane Otsuka                 JPN 76  Fukushima          28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32:43.38     7r1  Risa Hagiwara                JPN 82  Fukushima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44.32     8r1  Aiko Nitta                   JPN 75  Fukushima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44.78     7    Albina Ivanova               RUS 77  Cheboksary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45.52     10   Hiromi Ominami               JPN 75  Kanazawa            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32:45.70     1    Lucy Wangui                  KEN 84  Aomori             13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2:46.11     3    Andrea Grove                 CAN 73  Walnut             19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32:46.54     5    Chung Yun-hee                KOR 83  Busan              8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2:46.65     1    Esther Wanjiru Maina         KEN 77  Utsonomiya         18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2:46.78     1    Takami Nishiyama             JPN 80  Gifu               1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2:47.31     4    Zoila Gomez                  USA 79  Walnut             1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32:47.47     21   Bente Landoy                 NOR 72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48.27     2    Anna Thompson                AUS 76  Melbourne         14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49.92     11rA Susanne Pumper               AUT 70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50.42     4    Keiko Isogai                 JPN 81  Utsonomiya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50.80     6    Josie Hughes                 USA 80  Walnut        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51.75     12rA Agata Balsamo                ITA 70  Camaiore            6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52.26     8    Olga Romanova                RUS 80  Cheboksary         1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32:53.08     1    Jane Gakunyi Wanjiku         KEN 75  Kobe              13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32:53.84     2    Magdalena Lewy               USA 73  Stanford           29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32:53.89     13   Reiko Tosa                   JPN 76  Kanazawa            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2:54.0   A  3    Alice Timbilil               KEN 83  Nairobi            2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2:54.14     5    Kaori Yoshida                JPN 81  Utsonomiya         1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32:54.90     13rA Analia Rosa                  POR 76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55.51     3    Nora Letitia Rocha           MEX 67  Burnaby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55.83     7    Tomoe Yokoyama               JPN 76  Utsonomiya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57.80     9    Olesya Lutskovskaya          RUS 80  Cheboksary         11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58.28     2    Dong Yanmei                  CHN 79  Benxi 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58.56     22   Inga Juodeskiene             LTU 71  Monaco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59.16     9r1  Yukiko Akaba                 JPN 79  Fukushima          28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33:01.55     2rB  Irma Heeren                  NED 67  Camaiore            6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33:03.51     14rA Silvia Sommaggio             ITA 69  Camaiore            6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33:03.96     14   Mika Okunaga                 JPN 82  Kobe               28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33:04.34     15rA Beatriz Santiago             ESP 68  Camaiore            6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33:04.41     2    Beata Rakonczai              HUN 77  Budapest           20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33:05.76     5    Souad Ait Salem              ALG 79  Rades               9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33:06.11     10r1 Yuka Hashimoto               JPN 81  Fukushima          28-9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33:06.66     1    Sarah Christie-Horan         NZL 73  Inglewood          2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3:06.89     16rA Anita Weyermann              SUI 77  Camaiore            6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33:07.2   A  4    Jane Omoro                   KEN 74  Nairobi            2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33:07.29     2    Ju Limei                     CHN 78  Tiantai           27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de-DE"/>
        </w:rPr>
        <w:t>33:07.59     1    Noriko Takahashi             JPN 79  Naka               2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33:07.90     1    Dong Yangmei                 CHN 79  Shanghai           1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33:07.91     3    Cui Guomei                   CHN 79  Tiantai           27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33:08.01     5    Sarah Dupre-Healy            CAN 76  Burnaby             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33:08.34     3rB  Rosita Rota Gelpi            ITA 73  Camaiore            6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33:08.65     1    Krisztina Papp               HUN 82  Budapest           1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3:09.70     5    Gillian Palmer               GBR 80  Manchester       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3:10.20     1    Emi Ikeda                    JPN 83  Kyoto              15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33:10.22     2    Wang Xiaoming                CHN 85  Shanghai           1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33:10.6      1    Charlotte Dale               GBR 84  Stretford          2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3:11.38     4rB  Alexandra Aguilar            ESP 78  Camaiore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3:11.66     2    Ai Yamamoto                  JPN 78  Nobeoka            1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33:11.90     7    Emily Nay                    USA 77  Walnut             19-4</w:t>
      </w:r>
    </w:p>
    <w:p>
      <w:pPr>
        <w:pStyle w:val="Testonormale"/>
        <w:rPr>
          <w:b/>
          <w:b/>
          <w:sz w:val="16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33:11.93     3    Liu Min                      CHN 83  Shanghai           18-5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i non confermat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25.16     2    Luminita Talpos              ROM 72  Snagov  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:28.04     3    Cristina Pomacu              ROM 73  Snagov             23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10k corsa su strada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0.29        1   Asmae Leghzaoui               MAR 76  New York            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0:32        1   Lornah Kiplagat               KEN 74  Atlanta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0:38        1   Paula Radcliffe               GBR 73  Londra             22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0:43        1      Radcliffe                          San Juan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0:44        2      Kiplagat                           New York            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0:44        1      Kiplagat                           Voorthuizen        2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0:53        1   Isabellah Ochichi             KEN 79  La Courneuve       3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09        1      Kiplagat                           Falmouth           11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1:11        1   Susan Chepkemei               KEN 75  Tilburg             8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31:13        2   Edith Masai                   KEN 67  La Courneuve       3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14        1      Kiplagat                           Glasgow            19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14        2   Constantina Dita-Tomescu      ROM 70  Atlanta             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16        2      Kiplagat                           Tilburg             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1:21        1   Lenah Cheruiyot               KEN 73  Paderborn          3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22        3   Sonia O'Sullivan              IRL 69  New York            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32A       1   Esther Kiplagat               KEN 66  Salt Lake City     2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33        1   Caroline Kwambai              KEN 75  Hertogenbosh       2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37A       2   Libbie Hickman-Johnson        USA 65  Salt Lake City     24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31:40        3   Leah Malot                    KEN 72  La Courneuve       31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31:40        1   Zhor El Kamch                 MAR 73  Casablanca         19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31:42        1      L.Cheruiyot                        Brunssum            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42        4   Olivera Jevtic                YUG 77  New York            8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31:43        4   Rose Cheruiyot                KEN 76  La Courneuve       3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44        5   Ejagayou Dibaba               ETH 83  New York            8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45        1   Benita Johnson-Willis         AUS 79  Burnie 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46        1      Kiplagat                           New Orleans        3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46        1   Marla Runyan                  USA 69  Boston 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46        2   Teresa Wanjiku                KEN     Boston            13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48+       1   Mizuki Noguchi                JPN 78  Miyazaki            6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48        5   Merima Denboba                ETH 68  La Courneuve       3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49        2   Susan Power                   AUS 75  Burnie 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51        1   Nancy Onwenga                 KEN     Talué to Morlaix  20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31:53        1   Catherine Ndereba             KEN 72  Charleston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53        1   Priscila Jepleting            KEN 80  Marsiglia           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1:53        2   Jane Kiptoo                   KEN 82  Voorthuizen        2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1:55+       2   Mikie Takanaka                JPN 80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55+       1      Dita-Tomescu                       Turnu-Severin      14-9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31:56        6   Jane Omoro                    KEN 74  La Courneuve       3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56        1   Adriana Fernandez             MEX 71  Cape Elizabeth      3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58        1   Luminita Zaituc               GER 72  Oelde               6-7</w:t>
      </w:r>
    </w:p>
    <w:p>
      <w:pPr>
        <w:pStyle w:val="Testonormale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b/>
          <w:sz w:val="16"/>
        </w:rPr>
        <w:t>percorso in declivio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05        1   Viktoriya Klimina             RUS 76  Pittsburgh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01?       2   Teresa Wanjiku                KEN     Pittsburgh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13        3   Eyerusalem Kuma               ETH 81  Pittsburgh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:32        4   Tatyana Khmeleva              RUS 79  Pittsburgh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31:33        5   Teyeba Erkasso                ETH 84  Pittsburgh         29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15k corsa su strada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8:14        1   Deena Drossin                 USA 73  Jacksonville        9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48:19        1   Chantal Dallenbach-Fontaine   FRA 62  Laveur 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8:29+       1   Constantina Dita-Tomescu      ROM 70  Sapporo             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8:37        1   Susan Power                   AUS 75  Melbourne          23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8:50        2   Elva Dryer                    USA 71  Jacksonville        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8:54        1   Isabellah Ochichi             KEN 79  Le Puy-en-Velas     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9:05+       1   Paula Radcliffe               GBR 73  Chicago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9:22        3   Jen Rhines                    USA 74  Jacksonville        9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9:33+       1   Pamela Chepchumba             KEN 78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9.35+       2   Lyudmila Petrova              RUS 68  Bruxelles           5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49:39        4   Colleen De Reuck              USA 64  Jacksonville        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9:41        1   Olga Kovpotina                RUS 68  Odessa  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9:41+       2   Catherine Ndereba             KEN 72  Sapporo 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9:42+       1   Yuko Kawakami                 JPN 75  Yamaguchi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9:44+       3   Mizuki Noguchi                JPN 78  Bruxelles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9:44+       4   Olivera Jevtic                YUG 77  Bruxelles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9:45+       5   Berhane Adere                 ETH 73  Bruxelles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9:45+       6   Mihaela Botezan               ROM 76  Bruxelles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9:45+       7   Luminita Talpos               ROM 72  Bruxelles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9:45+       8   Irina Safarova                RUS 69  Bruxelles           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9.45+       9   Asmae Leghzaoui               MAR 72  Bruxelles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9:45+       10  Lenah Cheruiyot               KEN 73  Bruxelles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9:45+       11  Susan Chepkemei               KEN 75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9:45+       12  Asha Gigi                     ETH 79  Bruxelles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9:45+       13  Kerryn McCann                 AUS 67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9.45+       14  Jelena Prokopcuka-Celnova     LAT 76  Bruxelles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9:45+       15  Marleen Renders               BEL 68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9:46+       16  Svetlana Zakharova            RUS 70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9:46+       17  Sonia O'Sullivan              IRL 69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9:46        5   Milena Glusac                 USA 75  Jacksonville        9-3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9:53+       18  Leila Aman                    ETH 79  Bruxelles           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10 miglia corsa su strada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50:54        1   Lornah Kiplagat               KEN 74  Amsterdam-Zaandam  22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1:00        1   Sonia O'Sullivan              IRL 69  Portsmouth          8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2:09        1   Catherine Ndereba             KEN 72  Flint              2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2:21        2   Asmae Leghzaoui               MAR 76  Flint              2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2:32        2   Isabellah Ochichi             KEN 79  Amsterdam-Zaandam  22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2:39        +   Paula Radcliffe               GBR 73  Chicago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2:45        3   Edith Masai                   KEN 67  Amsterdam-Zaandam  22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2:50        1   Luminita Talpos               ROM 72  Washington DC       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2:52        2   Susan Power                   AUS 75  Portsmouth          8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2:55        2   Teyeba Erkasso                ETH 82  Washington DC       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52:58        4   Restituta Joseph-Kemi         TAN 71  Amsterdam-Zaandam  22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20k corsa su strada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4:48+       1   Mizuki Noguchi                JPN 78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5:26+       1   Paula Radcliffe               GBR 73  Chicago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5:30+       1   Catherine Ndereba             KEN 72  Sapporo 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6:12+       1   Yuko Kawakami                 JPN 75  Yamaguchi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6:44        1   Jelena Prokopcuka-Celnova     LAT 76  Parigi            1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6:55        1   Shitaye Gemeche               ETH 80  Alphen             1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6:57+       2   Rie Matsuoka                  JPN 77  Tokyo             17-2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6:58        1   Jane Ekimat                   KEN 74  Almeirim           20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6:59+       1   Naoko Takahashi               JPN 72  Berlino  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7:06        2   Lenah Cheruiyot               KEN 73  Alphen             10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7:19+       1   Lornah Kiplagat               KEN 74  Osaka   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7:19+       2   Luminita Talpos               ROM 72  Osaka              27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7:20        3   Marleen Renders               BEL 68  Alphen   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7:25        4   Irma Heeren                   NED 67  Alphen             10-3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Mezza maratona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7:19        1   Sonia O'Sullivan              IRL 69  South Shields      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7:56        2   Susan Power                   AUS 75  South Shields      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8:10        1   Constantina Dita-Tomescu      ROM 70  Turnu-Severin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8:22        1   Mizuki Noguchi                JPN 78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8:32        2   Mikie Takanaka                JPN 80  Miyazaki            6-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8:34        3   Joyce Chepchumba              KEN 70  South Shields      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8:40        1      J.Chepchumba                       Uster              21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8:48        1   Catherine Ndereba             KEN 72  Kyoto              1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8:49        4   Jelena Prokopcuka-Celnova     LAT 76  South Shields      6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8:54        1   Lenah Cheruiyot               KEN 73  L'Aja              2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8:56        2   Marleen Renders               BEL 68  L'Aja              23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8:57        1      Ndereba                            Sapporo             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8:58        1   Anne Jelagat Kibor            KEN 69  Udine    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9:00        2   Nuta Olaru                    ROM 70  Turnu-Severin      1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9:06        1   Berhane Adere                 ETH 73  Bruxelles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9:10        2   Alice Chelangat               KEN 77  Udine    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9:13        2   Susan Chepkemei               KEN 75  Bruxelles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9:13        2      Takanaka                           Sapporo             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9:15        3      Prokopcuka-Celnova                 Bruxelles           5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69:15        1   Nancy Onwenga                 KEN     Le Mans             9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69:16        2   Lucy Karimi                   KEN 70  Le Mans             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9:16        3   Aniko Kalovics                HUN 77  Udine  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18        1   Olivera Jevtic                YUG 77  Novi Sad           3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9:20        1      Ndereba                            Philadelphia       15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9:20        5   Fernanda Ribeiro              POR 69  South Shields      6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24        4   Mihaela Botezan               ROM 76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27        4   Maria Guida                   ITA 66  Udine  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28        3   Yumiko Hara                   JPN 82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30        5   Pamela Chepchumba             KEN 79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32        1   Rose Cheruiyot                KEN 76  Berlino             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9:32        1   Lornah Kiplagat               KEN 74  Monterrey   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33        1   Mari Ozaki                    JPN 75  Marugame            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33        6      Jevtic                           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36        2   Yuko Manabe                   JPN 79  Marugame            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38        1   Yuko Kawakami                 JPN 75  Yamaguchi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38        1      Noguchi                            Nagoya            23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39        2   Kiyomi Ogawa                  JPN 81  Yamaguchi          10-3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39        7      L.Cheruiyot                      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40        8      Renderes                         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42        3      Tananaka                           Yamaguchi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43        4      Hara                               Yamaguchi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43        9      Noguchi                            Bruxelles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9:46        10  Asmae Leghzaoui               MAR 76  Bruxelles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9:47        11  Kerryn McCann                 AUS 67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48        12  Svetlana Zakharova            RUS 70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49        1      Noguchi                            Abashiri            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50        4      Manabe                           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50        1   Luminita Zaituc               GER 68  Paderborn          3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51        1   Margaret Okayo                KEN 76  Lisbona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55        13  Lyudmila Petrova              RUS 68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55        3   Naoko Sakamoto                JPN 69  Sapporo 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55        5   Margarete Atodonyang          KEN 78  Udine  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:55        1   Restituta Joseph-Kemi         TAN 71  Breda              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9:56        6   Derartu Tulu                  ETH 72  South Shields      6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0:03        1   Takako Kotorida               JPN 77  Gold Coast          7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0:03        1      J.Chepchumba                       Glasgow             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0:03        1   Isabellah Ochichi             KEN 79  Reims             2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0:04        14     O'Sullivan                         Bruxelles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0:05        5   Hiromi Fujii                  JPN 83  Yamaguchi          1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0:05        4   Sakiyo Kan                    JPN 80  Sapporo 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06        2      Noguchi                            Glasgow 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08        15  Luminita Talpos               ROM 72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09        5   Yoko Shibui                   JPN 81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10        1   Edith Masai                   KEN 67  Remich 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11        1   Hafida Gadi                   FRA 74  Nizza              14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0:14        2   Esther Wanjiru Maina          KEN 77  Kyoto              1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0:15        5   Ruth Wanjiru                  KEN 81  Sapporo             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0:18        1   Irena Kwambai                 KEN 78  Zwolle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18        6   Reiko Tosa                    JPN 76  Sapporo 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19        2   Snezana Kostic                YUG 84  Novi Sad           3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21        1   Adriana Fernandez             MEX 71  Virginia Beach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22        16  Irina Safarova                RUS 69  Bruxelles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23        6   Rina Oishi                    JPN 78  Yamaguchi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24        7   Yoko Manabe                   JPN 79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29        8   Harumi Hiroyama               JPN 68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41        2   Kozue Saito                   JPN 82  Nagoya             3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42        17  Asha Gigi                     ETH 79  Bruxelles           5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0:49        3   Irma Heeren                   NED 67  L'Aja              23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0:51        10  Haruko Yamamoto               JPN 81  Miyazaki            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52        1   Maria Abel                    ESP 74  Alicante           2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55        1   Banuelia Mrashani             TAN 77  Prato               1-4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e ottenuta di passaggio sulla maratona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9:05        +   Paula Radcliffe               GBR 73  Chicago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9:17        +   Yoko Shibui                   JPN 79  Chicago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0:36        +   Naoko Takahashi               JPN 72  Berlino           2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70:45        +   Rie Matsuoka                  JPN 77  Tokyo             1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46        +   Banuelia Mrashani             TAN 77  Tokyo             17-11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ercorso in declivio (69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8:23        1   Susan Chepkemei               KEN 75  Lisbona  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8:25        2   Berhane Adere                 ETH 73  Lisbona  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8:49        3   Margaret Okayo                KEN 76  Lisbona            2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8:54        4   Ines Chenonge                 KEN 82  Lisbona            2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0:15        6   Esther Kiplagat               KEN 66  Lisbona            2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0:39        7   Magdaline Chemjor             KEN 78  Lisbona            24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70:44        8   Sonja Oberem-Krolik           GER 73  Lisbona            24-3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ercorso in declivio (114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0:46        1   Sylvia Mosqueda               USA 66  Austin             3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Maratona    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7.18     1    Paula Radcliffe              GBR 73  Chicago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8.56     1       Radcliffe                         Londra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19.26     2    Catherine Ndereba            KEN 72  Chicago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0.23     1    Wei Yanan                    CHN 81  Pechino  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0.43     1    Margaret Okayo               KEN 76  Boston 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1.12     2       Ndereba                           Boston 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1.21     2    Sun Yingjie                  CHN 77  Pechino           20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21.22     3    Yoko Shibui                  JPN 79  Chicago           13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21.31     4    Svetlana Zakharova           RUS 70  Chicago           13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21.49     1    Naoko Takahashi              JPN 72  Berlino            29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2.19     1    Gete Wami                    ETH 74  Amsterdam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2.33     3    Lyudmila Petrova             RUS 68  Londra             14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2.46     4    Reiko Tosa                   JPN 76  Londra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3.05     1    Marleen Renders              BEL 68  Parigi              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3.17     3    Zhang Shujing                CHN 79  Pechino  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3.19     5    Susan Chepkemei              KEN 75  Londra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3.43     1    Takami Ominami               JPN 75  Rotterdam   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3.52     2    Constantina Dita-Tomescu     ROM 70  Amsterdam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3.55     1    Lornah Kiplagat              KEN 74  Osaka   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3.57     4    Zhu Xiaolin                  CHN 84  Pechino  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4.11     2    Adriana Fernandez            MEX 71  Berlino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4.33     2    Rie Matsuoka                 JPN 77  Parigi              7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4.34     2    Harumi Hiroyama              JPN 68  Osaka   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4.39     5    Hu Yuanyuan                  CHN     Pechino  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4.59     1    Banuelia Mrashani            TAN 77  Tokyo             1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5.11     2    Masako Chiba                 JPN 76  Rotterdam   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5.15     6    Sun Weiwei                   CHN 85  Pechino  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5.20     5    Madina Biktagirova           RUS 64  Chicago           13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25.32     3    Esther Kiplagat              KEN 66  Parigi              7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25.35     1    Mizuki Noguchi               JPN 78  Nagoya             10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25.56     1    Joyce Chepchumba             KEN 70  New York           3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26.01     3    Elfenesh Alemu               ETH 75  Boston             15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26.05     1    Maria Guida                  ITA 66  Monaco             1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26.10     3    Hellen Kimutai               KEN 77  Berlino            29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26.11     1    Chika Horie                  JPN 81  Sapporo            25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26.12     7    Jong Yong-ok                 PRK 81  Pechino           20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26.15     4    Shitaye Gemechu              ETH 80  Berlino            29-9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26.17     2    Lyubov Denisova              RUS 71  New York           3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26.21     1    Sonja Oberem-Krolik          GER 73  Amburgo            21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26.23     1    Ham Bong-sil                 PRK 74  Pyongyang           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26.44     3    Olivera Jevtic               YUG 77  New York           3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26.45     3    Irina Timofeyeva             RUS 70  Tokyo             17-11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6.53     6    Deena Drossin                USA 73  Chicago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6.58     2    Luminita Zaituc              GER 68  Monaco  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6.59     8    Li Helan                     CHN 78  Pechino  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6.59     1    Maria Abel                   ESP 74  Francoforte       2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7.01     3    Haruko Okamoto               JPN 74  Osaka              27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27.06     3    Stine Larsen                 NOR 75  Amsterdam         20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2:27.07     7    Sylviya Skvortsova           RUS 74  Londra             14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2:27.10     5    Marla Runyan                 USA 69  New York           3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27.29     2    Hiromi Ominami               JPN 75  Nagoya             10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2:27.36     9    Jo Bun-hui                   PRK 80  Pechino           20-10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2:27.37     10   Lu Cui                       CHN     Pechino  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7.45     8    Zinayida Semyonova           RUS 62  Londra             14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27.51     7    Kerryn McCann                AUS 67  New York           3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27.58     5    Firiya Sultanova-Zhdanova    RUS 61  Boston 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8.10     3    Megumi Tanaka                JPN 75  Nagoya   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8:11     1    Helena Javornik              SLO 66  Firenze           24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28.15     7    Kayoko Obata                 JPN 71  Chicago           13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28.16     2    Alice Chelangat              KEN 77  Milano             1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8.23     1    Lyudmila Pushkina            UKR 65  Columbus          20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28.26     2    Kim Chang-ok                 PRK 75  Pyongyang           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fr-FR"/>
        </w:rPr>
        <w:t>2:28.27     3    Jo Bu-hui                    PRK 80  Pyongyang           7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2:28.27     4    Chantal Dallenbach-Fontaine  FRA 62  Parigi              7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2:28.30     1    Viktoriya Klimina            RUS 76  Providence        13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2:28.36     5    Jelena Prokopcuka-Celnova    LAT 76  Parigi              7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2:28.37     9    Derartu Tulu                 ETH 72  Londra             14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2:28.49     2    Hisae Yoshimatsu             JPN 79  Sapporo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9.00     1    Franca Fiacconi              ITA 65  Trieste 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9.00     2    Tatyana Pozdnyakova          RUS 56  Providence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9.02     6    Bruna Genovese               ITA 76  Boston 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9.03     1    Anastasha Ndereba            KEN 78  Venezia           27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2:29.04     1    Tegla Loroupe                KEN 73  Losanna           20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2:29.08     4    Abeba Tola                   ETH 77  Amsterdam         20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29.10     3    Junko Akagi                  JPN 75  Rotterdam          21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29.16     5    Tomoe Abe                    JPN 71  Osaka              27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29.20     6    Ryoko Kitajima               JPN 76  Osaka              27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29.20     11   Irina Safarova               RUS 69  Londra             14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29.23     4    Jong Son-ok                  PRK 74  Pyongyang           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29.24     1    Lidiya Vasilevskaya          RUS 73  Enschede           26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29.30     4    Chihiro Tanaka               JPN 69  Nagoya             1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29.31     7    Fatuma Roba                  ETH 73  Osaka              27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29.39     1    Irina Bogacheva              KGZ 61  Minneapolis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9.41     11   Shen Meiyu                   CHN     Pechino  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9.42     3    Larisa Zyusko                RUS 69  Providence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9.47     5    Tomoko Kai                   JPN 76  Nagoya   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9.53     2    Albina Ivanova               RUS 77  Honolulu           8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29.56     4    Svetlana Demidenko           RUS 76  Providence        13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29.59     3    Simona Staicu                HUN 71  Milano             1-1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30.09     2    Anne Kosgei                  KEN     Venezia           27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30.21     4    Lucilla Andreucci            ITA 69  Milano             1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0.24     1    Tiziana Alagia               ITA 73  Carpi              6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0.25     5    Alevtina Ivanova             RUS 75  Amsterdam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0.26     7    Nuta Olaru                   ROM 70  Boston             15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30.26     6    Meseret Kotu                 ETH 81  Amsterdam         2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0.38     1    Kathrin Wessel               GER 67  Regensburg         12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30.51     5    Yuka Hashimoto               JPN 81  Tokyo             17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1.14     5    Oh Sung-suk                  PRK     Pyongyang           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1.14     10   Milena Glusac                USA 75  New York           3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31.17     8    Cristina Pomacu              ROM 73  Osaka   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1.17     7    Renata Paradowska-Soblesiak  POL 70  Tokyo             1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1.18     3    Rosaria Console              ITA 79  Torino             21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31.29     8    Sakiko Kato                  JPN 79  Nagoya             10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31.29     1    Claudia Dreher               GER 71  Colonia            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1.29     3    Inga Juodeskiene             LTU 71  Francoforte       27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1.48     13   Xi Yuanrong                  CHN     Pechino           20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31.51     14   Wang Linan                   CHN 85  Pechino  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2.00     8    Mai Tagami                   JPN 80  Boston 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2.01     3    Fatima Silva                 POR 70  Amburgo            21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32.05     12   Sonia O'Sullivan             IRL 69  New York           3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2.11     9    Hiromi Watanabe              JPN 79  Nagoya             10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32.14     4    Olga Kovpotina               RUS 68  Torino             21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32.14     2    Ulrike Maisch                GER 77  Colonia            6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2.18     5    Anne Jelegat Kibor           KEN 69  Torino             21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32.22     6    Florinda Andreucci           ITA 69  Torino      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2.39     2    Anna Pichrtova               CZE 74  Duluth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2.42     4    Eri Hayakawa                 JPN 81  Honolulu           8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2.46     1    Nora Letitia Rocha           MEX 67  Torreon        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2.47     5    Aurica Buia                  ROM 70  Berlino            29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32.49     2    Jackline Jerotich            KEN 70  Vienna             26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33.06     1    Maria Cocchetti              ITA 66  Roma               24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33.08     15   Wei Xin                      CHN     Pechino           20-10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3.13     2    Oh Mi-ja                     KOR 70  Seul               17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33.14     6    Nives Curti                  ITA 69  Parigi              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3.14     1    Lyudmila Korchagina          RUS 71  Ottawa             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3.14     1    Tatyana Titova               RUS 65  Sacramento         8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3.18     16   Jiang Yuanyuan               CHN     Pechino           20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33.20     1    Karina Szymanska             POL 75  Odense            13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3.22     3    Chung Yun-hee                KOR 83  Seul               17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33.36     2    Gadissie Edatto              ETH 73  Roma     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3.36     4    Zivile Balciunaite           LTU 79  Amburgo            21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2:33.40     4    Lena Gavelin                 SWE 74  Francoforte       27-10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2:33.40     2    Yelena Vinitskaya            BLR 73  Sacramento         8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3.41     9    Kaoru Yamada                 JPN 75  Osaka              27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2:33.42     6    Li Yong-hui                  PRK 80  Pyongyang           7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2:33.44     17   Su Yihua                     CHN     Pechino           20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2:33.46     4    Jane Salumae                 EST 68  Monaco             10-8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en-GB"/>
        </w:rPr>
        <w:t>2:33.47     13   Sylvia Mosqueda              USA 66  New York           3-11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3.50     8    Ichiyo Naganuma              JPN 71  Tokyo             17-1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34.02     2    Sara Cedillo                 MEX 76  Torreon        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4.05     4    Faustina Maria Ramos         ESP 71  Rotterdam   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4.05     1    Yun Sun-sook                 KOR     Chunchon          20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4.13     3    Yelena Makolova              BLR 68  Duluth   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34.15     5    Serap Aktas                  TUR 71  Amburgo            21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34.16     6    Zahia Dahmani                FRA 72  Berlino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4.17     7    Joanna Lodge                 GBR 68  Berlino       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4.19     10   Ai Sugihara                  JPN 75  Osaka              27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34.21     4    Choi Kyung-hee               KOR 81  Seul               17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4.22     11   Mika Hikita                  JPN 76  Nagoya             10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4.26     7    Anne Van Schuppen            NED 60  Amsterdam         20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4.37     7    Li Gum-sil                   PRK     Pyongyang           7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34.39     11   Lyudmila Biktasheva          RUS 74  Osaka              27-1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4.39     12   Asami Obi                    JPN 76  Nagoya   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4.40     2    Tatyana Gladyr               UKR 75  Krems              1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4.49     3    Margarita Tapia              MEX 76  Torreon             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34.52     2    Krishna Stanton              AUS 66  Manchester         28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34.56     18   Jin Man                      CHN     Pechino  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4.57     1    Margarete Atodonyang         KEN 78  San Sebastian     24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34.57     2    E. Kimuria                   KEN     Odense            13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34.59     8    Beatriz Ros                  ESP 74  Torino      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5.00     13   Kaori Tanabe                 JPN 75  Nagoya             10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35.01     9    Gitte Karlshoj               DEN 59  Boston             15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5.04     14   Hiroko Kinuki                JPN 74  Nagoya             10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2:35.06     3    Mary Ptikany                 KEN 78  Colonia            6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35.09     3    Grazyna Syrek                POL 72  Dublino           28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35.18     8    Pak Chun-bok                 PRK     Pyongyang           7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5.18     9    Kim Yong-ae                  PRK     Pyongyang           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de-DE"/>
        </w:rPr>
        <w:t>2:35.23     5    Lim Kyung-hee                KOR 82  Seul               17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5.24     15   Saori Kawai                  JPN 76  Nagoya             10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35.24     3    Larisa Malikova              RUS 69  Krems              15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35.26     1    Lucy Karimi                  KEN 70  Reims             20-10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35.28     1    Wioletta Uryga               POL 68  Poznan             6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5.30     3    Sandra Van der Haesewelde    BEL 71  Roma     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5.30     2    Judit Folding-Nagy           HUN 65  Praga   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5.30     3    Anfisa Kosacheva             RUS 65  Omsk              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5.34     10   Li Hyon-gyong                PRK     Pyongyang           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2:35.34     10   Yukari Komatsu               JPN 74  Boston             15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2:35.34     19   Zhao Shengzhi                CHN 75  Pechino           20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2:35.36     2    Beatrice Omwanza             KEN 78  Reims             20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35.37     20   Kan Yongying                 CHN 79  Pechino           20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2:35.41     4    Albina Gallyamova            RUS 64  Torreon             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2:35.42     3    Dagmar Rabensteiner          AUT 63  Vienna             26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5.46     11   Jackie Gallagher             AUS 66  Boston             15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2:35.47     12   Taeko Terauchi               JPN 72  Osaka              27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2:35.53     10   Jeanne Hennessy              USA 77  Chicago           1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5.57     4    Aniela Nikiel-Glogosz        POL 65  Vienna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5.58     9    Irina Permitina              RUS 68  Parigi              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2:36.00     11   Pak Un-ju                    PRK     Pyongyang           7-4</w:t>
      </w:r>
    </w:p>
    <w:p>
      <w:pPr>
        <w:pStyle w:val="Testonormale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b/>
          <w:sz w:val="16"/>
        </w:rPr>
        <w:t>percorso in declivio (219,5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6:09     1       Biktagirova                       Nagano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27:16     2    Fatuma Roba                  ETH 73  Nagano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1:08     3    Dorota Gruca-Giezek          POL 70  Nagano             14-4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2:32:21     4    Masako Koide                 JPN 74  Nagano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3:22     6    Chihiro Tanaka               JPN 69  Nagano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4:56     7    Ayano Kozuka                 JPN 77  Nagano             14-4</w:t>
      </w:r>
    </w:p>
    <w:p>
      <w:pPr>
        <w:pStyle w:val="Testonormale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b/>
          <w:sz w:val="16"/>
        </w:rPr>
        <w:t>percorso in declivio (137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1.44     1    Marian Sutton                GBR 63  Austin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2:18     2    Yelena Vinitskaya            BLR 73  Austin             17-2</w:t>
      </w:r>
    </w:p>
    <w:p>
      <w:pPr>
        <w:pStyle w:val="Testonormale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b/>
          <w:sz w:val="16"/>
        </w:rPr>
        <w:t>distanza irregolare (41.8k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4:51     1    Erika Olivera                CHI 76  Santiago            7-4</w:t>
      </w:r>
    </w:p>
    <w:p>
      <w:pPr>
        <w:pStyle w:val="Testonormale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b/>
          <w:sz w:val="16"/>
        </w:rPr>
        <w:t>squalificata per uso di sostanze dopanti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2:29.29          Alina Gherasim-Tecuta        ROM 71  Amsterdam         2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:31.45     1    Wioletta Kryza               POL 68  Pittsburgh          5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2000 metri siepi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:08.00+    1    Alesya Turova                BLR 79  Danzica  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:13.86+    1    Justyna Bak                  POL 74  Milano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:26.60A    1    Esther Jebor                 KEN     Nairobi  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:30.40     1    Anzhelika Averkhova          UKR 69  Belaya Tserkov     1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6:31.00A    2    Salome Chepchumba            KEN     Nairobi            2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6:31.77     1    Tara Krzywicki               GBR 64  Birmingham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:32.51A    3    Irene Limika                 KEN 82  Nairobi            22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3000 metri siepi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16.51     1    Alesya Turova                BLR 79  Danzica  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21.72     1       Turova                            Ostrava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22.29     1    Justyna Bak                  POL 74  Milano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23.91     1       Turova                            Heusden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32.26     2       Bak                               Ostrava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33.12     2    Elodie Olivares              FRA 76  Heusden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33.16     1    Cristina Iloc-Casandra       ROM 77  Bucarest 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33.69     3       Iloc-Casandra                     Heusden            2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9:37.04     1       Olivares                          Saint-Etienne      13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9:38.31     1    Melanie Schulz               GER 79  Wattenscheid        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43.89     3    Laurence Duquenoy-Ricordeau  FRA 69  Ostrava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45.94     1    Michaela Mannova             CZE 82  Baton Rouge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46.84     4    Irene Limika                 KEN 79  Ostrava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47.35     1    Elizabeth Jackson            USA 77  Palo Alto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47.87     4    Analia Rosa                  POR 76  Heusden            20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49.49     2    Ida Nilsson                  SWE 81  Siviglia           2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9:51.16     3    Carol Henry                  CAN 82  Baton Rouge         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9:51.21     1    Natalya Cherepanova          RUS 67  Cheboksary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51.38     1    Livia Toth                   HUN 80  Banska Bystrica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52.61     2    Lisa Nye-Karnopp             USA 68  Palo Alto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52.77     2    Julia Budniak                POL 81  Danzica  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53.20     1    Sigrid Vanderbempt           BEL 81  Heverlee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56.07     4    Molly DeFrancesco            USA 80  Baton Rouge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56.92     1    Melissa Rollison             AUS 83  Brisbane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57.17     2    Yamina Bouchaouante          FRA 80  Saint-Etienne      13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58.86     1    Jana Biolkova                CZE 74  Ostrava            2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9:58.9      1r3  Korene Hinds                 JAM 76  Walnut             1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en-GB"/>
        </w:rPr>
        <w:t>9:58.97     1b2  Briana Shook                 USA 81  Baton Rouge        30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9:59.66     3    Lisa Aguilera                USA 79  Palo Alto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59.77     1    Alina Cucerzan               ROM 74  Bucarest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:59.92     1    Patrycja Wlodarczyk          POL 80  Czestochowa         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01.00     1    Katie Sabino                 USA 79  Charlottesville    19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0:01.53     1    Ju Yinglan                   CHN 84  Tiantai           27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0:01.77     1    Brianna Dahm                 USA 82  Louisville         1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02.07     3    Andrea Etter                 SUI 75  Amburgo            1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0:02.07     2    Zhang Chong                  CHN     Tiantai           27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0:02.28     3    Celine Rajot                 FRA 75  Poitiers            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0:02.42     2    Galina Yegorova              RUS 83  Cheboksary         1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0:02.92     1    Kelly MacDonald              USA 78  Eugene             1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0:02.95     5    Clarisse Cruz                POR 78  Milano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03.13     2    Dawn Cleary                  USA 79  Charlottesville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03.16     6    Analidia Torre               POR 76  Milano              5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0:04.20     2    Jennifer Michel              USA 78  Eugene             1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0:06.70     2    Edyta Lewandowska            POL 80  Czestochowa         7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0:07.12     4    Zulema Fuentes-Pila          ESP 77  Siviglia           2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07.77     6b2  Laura Turner                 USA 80  Baton Rouge        3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0:08.24     8    Roisin McGettigan            IRL 80  Baton Rouge         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0:08.81     3    Svetlana Ivanova             RUS 83  Cheboksary         1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0:09.29     2    Margaret Butler              CAN 78  Montreal            9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0:09.53     1    Victoria Mitchell            AUS 82  Melbourne           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0:10.74     3    Megan Coombs                 USA 81  Charlottesville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1.34     6    Kara Ormond                  USA 77  Palo Alto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1.63     4    Svetlana Nochevnaya          RUS 76  Cheboksary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2.22     7b2  Margaret Larson              USA 79  Baton Rouge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2.35     7    Daniela Petrescu             ROM 68  Milano              5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2.85     4    Renee Metivier               USA 81  Charlottesville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3.17     1    Yamilka Gonzalez             ESP 72  Valencia 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3.31     5    Melanie Matthews             RSA 81  Charlottesville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3.33     5    Pierangela Baronchelli       ITA 72  Danzica            2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0:13.8      3r3  Lesley Higgins               USA 80  Walnut             1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0:14.02     1    Ulla Tuimala                 FIN 82  Joensuu            2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0:14.12     1    Anzhelika Averkova           UKR 69  Donetsk            1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0:14.16     1    Nanette Evans                USA 81  Stanford           2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4.51     4b1  Ann Somerville               USA 80  Baton Rouge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4.60     8    Lyubov Ivanova               RUS 81  Milano              5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4.96     3    Eleni-Fotini Bikaki          GRE 79  Bucarest 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5.26     1    Renata Hoppova               CZE 76  Jablonec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6.0      4r3  Tonya Dodge                  USA 75  Walnut        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6.23     6    Miranda Boonstra             NED 72  Heusden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16.61     1    Emma Quaglia                 ITA 80  Viareggio          2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10:17.22     4    Souad Dria                   MAR 66  Saint-Etienne      13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10:18.32     3    Barbara Wenger               USA 80  Stanford           29-3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10:18.40     5    Yuliya Vinokurova            RUS 72  Cheboksary         11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10:19.00     1    Siri Alfheim                 NOR 76  Sandnes            1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0.55     3    Anella Gargiulo              ITA 75  Viareggio          21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0:20.74     3    Susanne Wigene               NOR 78  Banska Bystrica    2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0:21.13     3    Anni Tuimala                 FIN 82  Helsinki           24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0:21.45     2    Katrin Engelen               GER 76  Wattenscheid        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0:21.61     1    Marzena Michalska            POL 75  Ancona 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1.74     4    Johanna Risku                FIN 79  Helsinki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2.12     1    Michele Costa                BRA 79  Manaus             2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2.29     5    Corinne Roy                  FRA 66  Saint-Etienne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2.38     2    Marielle Schlueter           USA 79  Berkeley            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2.46     3    Joy Goff                     USA 78  Berkeley            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2.85     2    Yuliya Ignatova              UKR 83  Donetsk            1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3.21     4    Tara Krzywicki               GBR 64  Annecy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3.35     1    Hisae Yoshimatsu             JPN 79  Tokyo              2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4.37     2    Janet Ongera                 KEN 80  Malmoe  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4.71     5    Rumiana Panovska             BUL 66  Banska Bystrica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4.77     1    Sara Raschiatore             USA 80  Kutztown           5-1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0:25.18     2    Breanne Sandberg             USA 82  Long Beach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0:25.23     5    Jinny Hanifan                USA 82  Stanford           29-3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0:25.38     7    Sylvia Thier                 GER 74  Amburgo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5.39     7    Melissa Bouren               USA 76  Eugene 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5.47     1    Tina Tremmel                 GER 81  Amburgo            18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0:25.63     2    Angie Benson                 USA 82  Minneapolis         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0:25.86     1    Simona Staicu                ROM 71  Bucarest           1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0:25.96     5    Ulrika Johansson             SWE 75  Helsinki           24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10:26.1      8r3  Rebekah Walker               USA 81  Walnut             1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0:26.12     1    Jolanda Verstraten           NED 83  Namur              31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0:26.17     1    Kara June                    USA 82  Houston            1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7.05     3    Valentina Gorpynich          UKR 84  Donetsk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7.78     6    Marina Ivanova               RUS 83  Cheboksary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8.24     1    Alana Crisman                USA 80  Indianapolis       1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8.39     3    Li Lihua                     CHN     Tiantai           27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8.8      1    Poppy Mlambo                 RSA 80  Durban             2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0:29.10     3    Elizabeth Awtrey             USA 81  Philadelphia       2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10:29.30     2    Stephanie Snyder             USA 81  Ypsilanti          17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0:29.35     3    Martina Malquori             ITA 79  Ponzano Veneto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9.83     4    Alison Henderson             USA 82  Princeton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29.9      2    Rika Feuth                   RSA 82  Durban             2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30.06     7    Nadezhda Safina              RUS 76  Cheboksary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30.09     1    Catalina Oprea               ROM 86  Bucarest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30.23     8    Sarah Gray                   USA 78  Eugene 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30.26     2    Natalie Florence             USA 81  Columbia MO        19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0:30.50     7    Turkan Erismis               TUR 84  Banska Bystrica    2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10:30.51     1    Audrey Geissler              USA     Hillsdale           6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0:30.60     6    Christin Johansson           SWE 78  Helsinki           24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0:31.37     4    Olena Shurhno                UKR 78  Donetsk            1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0:31.57     3    Sara Vergote                 SWE 80  Ypsilanti          1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31.65     6    Heather Gibson               USA 79  Palo Alto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31.72     8    Svetlana Berdysheva          RUS 77  Cheboksary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31.75     2    Antje Hoffmann               GER 82  Amburgo 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31.77     4    Maria Maj                    POL 80  Czestochowa         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31.9      3    Myrette Filmalter            RSA 81  Durban             23-3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:31.92     1    Chieko Yamasaki              JPN 77  Miyoshi            18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100 metri ostacoli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2.40    1.2  1r1  Gail Devers                  USA 66  Losanna             2-7</w:t>
      </w:r>
    </w:p>
    <w:p>
      <w:pPr>
        <w:pStyle w:val="Testonormale"/>
        <w:rPr>
          <w:sz w:val="16"/>
        </w:rPr>
      </w:pPr>
      <w:r>
        <w:rPr>
          <w:sz w:val="16"/>
        </w:rPr>
        <w:t>12.42    1.1  1       Devers                            Stoccolma          16-7</w:t>
      </w:r>
    </w:p>
    <w:p>
      <w:pPr>
        <w:pStyle w:val="Testonormale"/>
        <w:rPr>
          <w:sz w:val="16"/>
        </w:rPr>
      </w:pPr>
      <w:r>
        <w:rPr>
          <w:sz w:val="16"/>
        </w:rPr>
        <w:t>12.42    0.0  1       Devers                            Monaco PR          19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2.49    1.1  2    Brigitte Ann Foster          JAM 74  Stoccolma          16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2.49    0.5  1       Devers                            Bruxelles          30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2.51   -0.5  1       Devers                            Palo Alto          23-6</w:t>
      </w:r>
    </w:p>
    <w:p>
      <w:pPr>
        <w:pStyle w:val="Testonormale"/>
        <w:rPr>
          <w:sz w:val="16"/>
        </w:rPr>
      </w:pPr>
      <w:r>
        <w:rPr>
          <w:sz w:val="16"/>
        </w:rPr>
        <w:t>12.51    0.6  1       Devers                            Roma               12-7</w:t>
      </w:r>
    </w:p>
    <w:p>
      <w:pPr>
        <w:pStyle w:val="Testonormale"/>
        <w:rPr>
          <w:sz w:val="16"/>
        </w:rPr>
      </w:pPr>
      <w:r>
        <w:rPr>
          <w:sz w:val="16"/>
        </w:rPr>
        <w:t>12.51    0.1  1       Devers                            Parigi             14-9</w:t>
      </w:r>
    </w:p>
    <w:p>
      <w:pPr>
        <w:pStyle w:val="Testonormale"/>
        <w:rPr>
          <w:sz w:val="16"/>
        </w:rPr>
      </w:pPr>
      <w:r>
        <w:rPr>
          <w:sz w:val="16"/>
        </w:rPr>
        <w:t>12.52    1.2  2r1     Foster                            Losanna             2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2.53   -1.2  1r1     Devers                            Oslo               28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sz w:val="16"/>
        </w:rPr>
        <w:t>12.60   -0.5  2    Miesha McKelvy               USA 76  Palo Alto          23-6</w:t>
      </w:r>
    </w:p>
    <w:p>
      <w:pPr>
        <w:pStyle w:val="Testonormale"/>
        <w:rPr>
          <w:sz w:val="16"/>
        </w:rPr>
      </w:pPr>
      <w:r>
        <w:rPr>
          <w:sz w:val="16"/>
        </w:rPr>
        <w:t>12.60    0.0  3    Glory Alozie                 ESP 77  Monaco PR          19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2.62    0.5  2    Anjanette Kirkland           USA 74  Bruxelles          30-8</w:t>
      </w:r>
    </w:p>
    <w:p>
      <w:pPr>
        <w:pStyle w:val="Testonormale"/>
        <w:rPr>
          <w:sz w:val="16"/>
        </w:rPr>
      </w:pPr>
      <w:r>
        <w:rPr>
          <w:sz w:val="16"/>
        </w:rPr>
        <w:t>12.64   -0.2  1    Patricia Girard              FRA 68  Annecy             23-6</w:t>
      </w:r>
    </w:p>
    <w:p>
      <w:pPr>
        <w:pStyle w:val="Testonormale"/>
        <w:rPr>
          <w:sz w:val="16"/>
        </w:rPr>
      </w:pPr>
      <w:r>
        <w:rPr>
          <w:sz w:val="16"/>
        </w:rPr>
        <w:t>12.68    1.4  1    Danielle Carruthers          USA 79  Madison            19-5</w:t>
      </w:r>
    </w:p>
    <w:p>
      <w:pPr>
        <w:pStyle w:val="Testonormale"/>
        <w:rPr>
          <w:sz w:val="16"/>
        </w:rPr>
      </w:pPr>
      <w:r>
        <w:rPr>
          <w:sz w:val="16"/>
        </w:rPr>
        <w:t>12.74    1.7  2s1  Donica Merriman              USA 79  Palo Alto        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2.74    0.9  1s1  Lacena Golding-Clarke        JAM 75  Manchester         29-7</w:t>
      </w:r>
    </w:p>
    <w:p>
      <w:pPr>
        <w:pStyle w:val="Testonormale"/>
        <w:rPr>
          <w:sz w:val="16"/>
        </w:rPr>
      </w:pPr>
      <w:r>
        <w:rPr>
          <w:sz w:val="16"/>
        </w:rPr>
        <w:t>12.75    0.9  1    Yana Kasova                  BUL 81  Banska Bystrica    23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2.75    1.0  2    Yahumara Neyra               CUB 76  Rethymno            7-7</w:t>
      </w:r>
    </w:p>
    <w:p>
      <w:pPr>
        <w:pStyle w:val="Testonormale"/>
        <w:rPr>
          <w:sz w:val="16"/>
        </w:rPr>
      </w:pPr>
      <w:r>
        <w:rPr>
          <w:sz w:val="16"/>
        </w:rPr>
        <w:t>12.79    0.6  5    Melissa Morrison             USA 71  Roma               12-7</w:t>
      </w:r>
    </w:p>
    <w:p>
      <w:pPr>
        <w:pStyle w:val="Testonormale"/>
        <w:rPr>
          <w:sz w:val="16"/>
        </w:rPr>
      </w:pPr>
      <w:r>
        <w:rPr>
          <w:sz w:val="16"/>
        </w:rPr>
        <w:t>12.80    1.0  3    Irina Lenskiy                ISR 71  Rethymno            7-7</w:t>
      </w:r>
    </w:p>
    <w:p>
      <w:pPr>
        <w:pStyle w:val="Testonormale"/>
        <w:rPr>
          <w:sz w:val="16"/>
        </w:rPr>
      </w:pPr>
      <w:r>
        <w:rPr>
          <w:sz w:val="16"/>
        </w:rPr>
        <w:t>12.80   -0.8  4    Jenny Adams                  USA 78  Zurigo             16-8</w:t>
      </w:r>
    </w:p>
    <w:p>
      <w:pPr>
        <w:pStyle w:val="Testonormale"/>
        <w:rPr>
          <w:sz w:val="16"/>
        </w:rPr>
      </w:pPr>
      <w:r>
        <w:rPr>
          <w:sz w:val="16"/>
        </w:rPr>
        <w:t>12.83    1.7  1b1  Perdita Felicien             CAN 80  Madison            18-5</w:t>
      </w:r>
    </w:p>
    <w:p>
      <w:pPr>
        <w:pStyle w:val="Testonormale"/>
        <w:rPr>
          <w:sz w:val="16"/>
        </w:rPr>
      </w:pPr>
      <w:r>
        <w:rPr>
          <w:sz w:val="16"/>
        </w:rPr>
        <w:t>12.83    0.8  1    Aliuska Lopez                ESP 69  Salamanca          2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2.83    0.9  2s1  Vonette Dixon                JAM 75  Manchester         2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2.84    0.5  2s2  Lolo Jones                   USA 82  Baton Rouge        31-5</w:t>
      </w:r>
    </w:p>
    <w:p>
      <w:pPr>
        <w:pStyle w:val="Testonormale"/>
        <w:rPr>
          <w:sz w:val="16"/>
        </w:rPr>
      </w:pPr>
      <w:r>
        <w:rPr>
          <w:sz w:val="16"/>
        </w:rPr>
        <w:t>12.84    0.7  2r2= Linda Ferga                  FRA 76  Losanna             2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2.84    0.7  2r2= Kirsten Bolm                 GER 75  Losanna             2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2.85    1.6  1rA  Yelena Krasovska-Ovcharova   UKR 76  Lucerna            26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2.85A  -1.9  1    Haydy Aron                   FRA 73  La Chaux-des-Fonds 18-8</w:t>
      </w:r>
    </w:p>
    <w:p>
      <w:pPr>
        <w:pStyle w:val="Testonormale"/>
        <w:rPr>
          <w:sz w:val="16"/>
        </w:rPr>
      </w:pPr>
      <w:r>
        <w:rPr>
          <w:sz w:val="16"/>
        </w:rPr>
        <w:t>12.89    1.3  1    Anay Tejeda                  CUB 83  Padova              1-9</w:t>
      </w:r>
    </w:p>
    <w:p>
      <w:pPr>
        <w:pStyle w:val="Testonormale"/>
        <w:rPr>
          <w:sz w:val="16"/>
        </w:rPr>
      </w:pPr>
      <w:r>
        <w:rPr>
          <w:sz w:val="16"/>
        </w:rPr>
        <w:t>12.90    2.0  1    Yolanda McCray               USA 76  Coral Gables       13-4</w:t>
      </w:r>
    </w:p>
    <w:p>
      <w:pPr>
        <w:pStyle w:val="Testonormale"/>
        <w:rPr>
          <w:sz w:val="16"/>
        </w:rPr>
      </w:pPr>
      <w:r>
        <w:rPr>
          <w:sz w:val="16"/>
        </w:rPr>
        <w:t>12.90    1.0  5    Flora Redoumi                GRE 76  Rethymno            7-7</w:t>
      </w:r>
    </w:p>
    <w:p>
      <w:pPr>
        <w:pStyle w:val="Testonormale"/>
        <w:rPr>
          <w:sz w:val="16"/>
        </w:rPr>
      </w:pPr>
      <w:r>
        <w:rPr>
          <w:sz w:val="16"/>
        </w:rPr>
        <w:t>12.91    1.4  3    Feng Yun                     CHN 76  Osaka              11-5</w:t>
      </w:r>
    </w:p>
    <w:p>
      <w:pPr>
        <w:pStyle w:val="Testonormale"/>
        <w:rPr>
          <w:sz w:val="16"/>
        </w:rPr>
      </w:pPr>
      <w:r>
        <w:rPr>
          <w:sz w:val="16"/>
        </w:rPr>
        <w:t>12.91    1.0  1    Su Yiping                    CHN 79  Manila             2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2.91   -0.4  4    Dionne Rose-Henley           JAM 69  Kingston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2.92    0.8  1s2  Diane Allahgreen             GBR 75  Manchester         29-7</w:t>
      </w:r>
    </w:p>
    <w:p>
      <w:pPr>
        <w:pStyle w:val="Testonormale"/>
        <w:rPr>
          <w:sz w:val="16"/>
        </w:rPr>
      </w:pPr>
      <w:r>
        <w:rPr>
          <w:sz w:val="16"/>
        </w:rPr>
        <w:t>12.92    1.7  1    Toni Ann D'Oyley             JAM 81  San Antonio        10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2.93    1.7  1    Maila Paula Machado          BRA 81  Americana           7-9</w:t>
      </w:r>
    </w:p>
    <w:p>
      <w:pPr>
        <w:pStyle w:val="Testonormale"/>
        <w:rPr>
          <w:sz w:val="16"/>
        </w:rPr>
      </w:pPr>
      <w:r>
        <w:rPr>
          <w:sz w:val="16"/>
        </w:rPr>
        <w:t>12.94    2.0  1b2  Susanna Kallur               SWE 81  Madison            18-5</w:t>
      </w:r>
    </w:p>
    <w:p>
      <w:pPr>
        <w:pStyle w:val="Testonormale"/>
        <w:rPr>
          <w:sz w:val="16"/>
        </w:rPr>
      </w:pPr>
      <w:r>
        <w:rPr>
          <w:sz w:val="16"/>
        </w:rPr>
        <w:t>12.94   -0.2  3    Mariya Koroteyeva            RUS 81  Annecy             23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2.94A   0.4  1b1  Rosa Rakotozafy              MAD 77  La Chaux-des-Fonds 18-8</w:t>
      </w:r>
    </w:p>
    <w:p>
      <w:pPr>
        <w:pStyle w:val="Testonormale"/>
        <w:rPr>
          <w:sz w:val="16"/>
        </w:rPr>
      </w:pPr>
      <w:r>
        <w:rPr>
          <w:sz w:val="16"/>
        </w:rPr>
        <w:t>12.96    0.7  4r2  Svetlana Laukhova            RUS 73  Losanna             2-7</w:t>
      </w:r>
    </w:p>
    <w:p>
      <w:pPr>
        <w:pStyle w:val="Testonormale"/>
        <w:rPr>
          <w:sz w:val="16"/>
        </w:rPr>
      </w:pPr>
      <w:r>
        <w:rPr>
          <w:sz w:val="16"/>
        </w:rPr>
        <w:t>12.96   -1.0  1r2  Aneta Sosnowska              POL 74  Poznan             18-8</w:t>
      </w:r>
    </w:p>
    <w:p>
      <w:pPr>
        <w:pStyle w:val="Testonormale"/>
        <w:rPr>
          <w:sz w:val="16"/>
        </w:rPr>
      </w:pPr>
      <w:r>
        <w:rPr>
          <w:sz w:val="16"/>
        </w:rPr>
        <w:t>12.97    1.1  1    Aurelia Trywianska           POL 76  Szczecin           20-7</w:t>
      </w:r>
    </w:p>
    <w:p>
      <w:pPr>
        <w:pStyle w:val="Testonormale"/>
        <w:rPr>
          <w:sz w:val="16"/>
        </w:rPr>
      </w:pPr>
      <w:r>
        <w:rPr>
          <w:sz w:val="16"/>
        </w:rPr>
        <w:t>12.97    0.4  6    Angela Atede                 NGR 72  Berlino             6-9</w:t>
      </w:r>
    </w:p>
    <w:p>
      <w:pPr>
        <w:pStyle w:val="Testonormale"/>
        <w:rPr>
          <w:sz w:val="16"/>
        </w:rPr>
      </w:pPr>
      <w:r>
        <w:rPr>
          <w:sz w:val="16"/>
        </w:rPr>
        <w:t>12.98   -0.6  6    Damu Cherry                  USA 77  Palo Alto          23-6</w:t>
      </w:r>
    </w:p>
    <w:p>
      <w:pPr>
        <w:pStyle w:val="Testonormale"/>
        <w:rPr>
          <w:sz w:val="16"/>
        </w:rPr>
      </w:pPr>
      <w:r>
        <w:rPr>
          <w:sz w:val="16"/>
        </w:rPr>
        <w:t>12.98    1.6  2rA  Nadine Faustin               HAI 76  Lucerna            26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3.01    1.0  6    Hristiana Tabaki             GRE 73  Rethymno            7-7</w:t>
      </w:r>
    </w:p>
    <w:p>
      <w:pPr>
        <w:pStyle w:val="Testonormale"/>
        <w:rPr>
          <w:sz w:val="16"/>
        </w:rPr>
      </w:pPr>
      <w:r>
        <w:rPr>
          <w:sz w:val="16"/>
        </w:rPr>
        <w:t>13.02    1.1  1b5  Svetla Dimitrova-Pishitkova  BUL 70  Monaco              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03    0.9  3s1  Angela Whyte                 CAN 80  Manchester         29-7</w:t>
      </w:r>
    </w:p>
    <w:p>
      <w:pPr>
        <w:pStyle w:val="Testonormale"/>
        <w:rPr>
          <w:sz w:val="16"/>
        </w:rPr>
      </w:pPr>
      <w:r>
        <w:rPr>
          <w:sz w:val="16"/>
        </w:rPr>
        <w:t>13.04    1.2  1    Adrianna Lamalle             FRA 82  Cayenne             4-5</w:t>
      </w:r>
    </w:p>
    <w:p>
      <w:pPr>
        <w:pStyle w:val="Testonormale"/>
        <w:rPr>
          <w:sz w:val="16"/>
        </w:rPr>
      </w:pPr>
      <w:r>
        <w:rPr>
          <w:sz w:val="16"/>
        </w:rPr>
        <w:t>13.04    0.6  1r2  Nicole Ramalalanirina        FRA 72  Ginevra            15-6</w:t>
      </w:r>
    </w:p>
    <w:p>
      <w:pPr>
        <w:pStyle w:val="Testonormale"/>
        <w:rPr>
          <w:sz w:val="16"/>
        </w:rPr>
      </w:pPr>
      <w:r>
        <w:rPr>
          <w:sz w:val="16"/>
        </w:rPr>
        <w:t>13.04    1.2  2b3  Joyce Bates                  USA 77  Palo Alto          22-6</w:t>
      </w:r>
    </w:p>
    <w:p>
      <w:pPr>
        <w:pStyle w:val="Testonormale"/>
        <w:rPr>
          <w:sz w:val="16"/>
        </w:rPr>
      </w:pPr>
      <w:r>
        <w:rPr>
          <w:sz w:val="16"/>
        </w:rPr>
        <w:t>13.04    0.4  4b2  Bisa Grant                   USA 76  Palo Alto          22-6</w:t>
      </w:r>
    </w:p>
    <w:p>
      <w:pPr>
        <w:pStyle w:val="Testonormale"/>
        <w:rPr>
          <w:sz w:val="16"/>
        </w:rPr>
      </w:pPr>
      <w:r>
        <w:rPr>
          <w:sz w:val="16"/>
        </w:rPr>
        <w:t>13.04    0.7  1    Carmen Zamfir                ROM 75  Bucarest           25-8</w:t>
      </w:r>
    </w:p>
    <w:p>
      <w:pPr>
        <w:pStyle w:val="Testonormale"/>
        <w:rPr>
          <w:sz w:val="16"/>
        </w:rPr>
      </w:pPr>
      <w:r>
        <w:rPr>
          <w:sz w:val="16"/>
        </w:rPr>
        <w:t>13.06    0.2  2    Cecile Michot                FRA 74  Sotteville         12-6</w:t>
      </w:r>
    </w:p>
    <w:p>
      <w:pPr>
        <w:pStyle w:val="Testonormale"/>
        <w:rPr>
          <w:sz w:val="16"/>
        </w:rPr>
      </w:pPr>
      <w:r>
        <w:rPr>
          <w:sz w:val="16"/>
        </w:rPr>
        <w:t>13.06    1.9  1    Yvonne Kanazawa-Scott        JPN 74  Sapporo            21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07    1.4  4    Astia Walker                 JAM 75  Osaka              11-5</w:t>
      </w:r>
    </w:p>
    <w:p>
      <w:pPr>
        <w:pStyle w:val="Testonormale"/>
        <w:rPr>
          <w:sz w:val="16"/>
        </w:rPr>
      </w:pPr>
      <w:r>
        <w:rPr>
          <w:sz w:val="16"/>
        </w:rPr>
        <w:t>13.07    0.4  3    Trecia Roberts               THA 71  Busan             10-10</w:t>
      </w:r>
    </w:p>
    <w:p>
      <w:pPr>
        <w:pStyle w:val="Testonormale"/>
        <w:rPr>
          <w:sz w:val="16"/>
        </w:rPr>
      </w:pPr>
      <w:r>
        <w:rPr>
          <w:sz w:val="16"/>
        </w:rPr>
        <w:t>13.08    0.4  5b2  Kia Davis                    USA 76  Palo Alto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08    0.9  4s1  Julie Pratt                  GBR 79  Manchester         29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09    1.8  1r2  Jacquie Munro                AUS 81  Darwin   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12    2.0  1    Melanie Wilkins              GBR 73  Bedford             4-6</w:t>
      </w:r>
    </w:p>
    <w:p>
      <w:pPr>
        <w:pStyle w:val="Testonormale"/>
        <w:rPr>
          <w:sz w:val="16"/>
        </w:rPr>
      </w:pPr>
      <w:r>
        <w:rPr>
          <w:sz w:val="16"/>
        </w:rPr>
        <w:t>13.13    1.3  1b1  Patricia Buval               FRA 76  Sotteville         1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13    1.3  3    Natalya Shekhodanova         RUS 71  Cheboksary         12-7</w:t>
      </w:r>
    </w:p>
    <w:p>
      <w:pPr>
        <w:pStyle w:val="Testonormale"/>
        <w:rPr>
          <w:sz w:val="16"/>
        </w:rPr>
      </w:pPr>
      <w:r>
        <w:rPr>
          <w:sz w:val="16"/>
        </w:rPr>
        <w:t>13.16    0.2  8    Margaret Macchiut            ITA 74  Roma      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17    0.4  3s1  Nichole Denby                USA 82  Baton Rouge        3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17    1.7  1r2  Edith Vari                   HUN 74  Budapest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17    1.6  3    Judith Vis                   NED 80  Leverkusen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19    0.9  E    Shelia Burrell               USA 72  Goetzis    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19    2.0  3    Rachel King                  GBR 76  Bedford             4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19    1.9  2    Fiona Cullen                 AUS 79  Darwin             22-6</w:t>
      </w:r>
    </w:p>
    <w:p>
      <w:pPr>
        <w:pStyle w:val="Testonormale"/>
        <w:rPr>
          <w:sz w:val="16"/>
        </w:rPr>
      </w:pPr>
      <w:r>
        <w:rPr>
          <w:sz w:val="16"/>
        </w:rPr>
        <w:t>13.20    0.5  2    Tatyana Ladovska             UKR 77  Donetsk            13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20    0.7  2    Natasha Danvers              GBR 77  Manchester         15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20    0.1  2b3  Tina Klein                   GER 83  Kingston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1    1.3  2b1  Hannah Cooper                LBR 79  Baton Rouge        30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21    0.0  1    Dainelky Perez               CUB 76  Xalapa             29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sz w:val="16"/>
        </w:rPr>
        <w:t>13.21A   0.7  2r1  Felicia Stone                USA 77  Calgary            3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1    1.6  4    Justyna Oleksy               POL 83  Leverkusen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2   -0.3  1    Kim Carson                   USA 74  Houston            14-6</w:t>
      </w:r>
    </w:p>
    <w:p>
      <w:pPr>
        <w:pStyle w:val="Testonormale"/>
        <w:rPr>
          <w:sz w:val="16"/>
        </w:rPr>
      </w:pPr>
      <w:r>
        <w:rPr>
          <w:sz w:val="16"/>
        </w:rPr>
        <w:t>13.23   -0.2  1    Maurren Higa Maggi           BRA 76  Sao Caetano        23-3</w:t>
      </w:r>
    </w:p>
    <w:p>
      <w:pPr>
        <w:pStyle w:val="Testonormale"/>
        <w:rPr>
          <w:sz w:val="16"/>
        </w:rPr>
      </w:pPr>
      <w:r>
        <w:rPr>
          <w:sz w:val="16"/>
        </w:rPr>
        <w:t>13.24    0.2  2    Akiko Morimoto               JPN 77  Kanazawa            7-6</w:t>
      </w:r>
    </w:p>
    <w:p>
      <w:pPr>
        <w:pStyle w:val="Testonormale"/>
        <w:rPr>
          <w:sz w:val="16"/>
        </w:rPr>
      </w:pPr>
      <w:r>
        <w:rPr>
          <w:sz w:val="16"/>
        </w:rPr>
        <w:t>13.24    0.0  2    Bertha Penalver              CUB 81  Xalapa             29-6</w:t>
      </w:r>
    </w:p>
    <w:p>
      <w:pPr>
        <w:pStyle w:val="Testonormale"/>
        <w:rPr>
          <w:sz w:val="16"/>
        </w:rPr>
      </w:pPr>
      <w:r>
        <w:rPr>
          <w:sz w:val="16"/>
        </w:rPr>
        <w:t>13.24    0.4  1b1  Agnieszka Frankowska         POL 83  Kingston           20-7</w:t>
      </w:r>
    </w:p>
    <w:p>
      <w:pPr>
        <w:pStyle w:val="Testonormale"/>
        <w:rPr>
          <w:sz w:val="16"/>
        </w:rPr>
      </w:pPr>
      <w:r>
        <w:rPr>
          <w:sz w:val="16"/>
        </w:rPr>
        <w:t>13.24    1.6  1    Fanny Gerance                FRA 81  Parigi             21-7</w:t>
      </w:r>
    </w:p>
    <w:p>
      <w:pPr>
        <w:pStyle w:val="Testonormale"/>
        <w:rPr>
          <w:sz w:val="16"/>
        </w:rPr>
      </w:pPr>
      <w:r>
        <w:rPr>
          <w:sz w:val="16"/>
        </w:rPr>
        <w:t>13.26    2.0  3    Sharianne Lawson             USA 80  Coral Gables       13-4</w:t>
      </w:r>
    </w:p>
    <w:p>
      <w:pPr>
        <w:pStyle w:val="Testonormale"/>
        <w:rPr>
          <w:sz w:val="16"/>
        </w:rPr>
      </w:pPr>
      <w:r>
        <w:rPr>
          <w:sz w:val="16"/>
        </w:rPr>
        <w:t>13.26    1.0  3    Sriyani Kulawansa-Fonseka    SRI 70  Manila             26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6    0.4  4s1  Natasha Neal                 USA 80  Baton Rouge        31-5</w:t>
      </w:r>
    </w:p>
    <w:p>
      <w:pPr>
        <w:pStyle w:val="Testonormale"/>
        <w:rPr>
          <w:sz w:val="16"/>
        </w:rPr>
      </w:pPr>
      <w:r>
        <w:rPr>
          <w:sz w:val="16"/>
        </w:rPr>
        <w:t>13.27    0.4  1b2  Natacha Casy                 FRA 74  Sotteville         1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7   -0.1  1    Sonia Paquette               CAN 73  Namur              2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7   -0.1  2    Johanna Halkoaho             FIN 77  Helsinki           23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8    1.2  2    Juliane Sprenger             GER 77  Jena    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8    1.3  4    Natalya Davydenko            RUS 75  Cheboksary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9A   1.9  3r3  Tamika Higgins-Francis       USA 71  Calgary            2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9    0.4  2b1  Olga Samylova                RUS 86  Kingston           20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0    0.4  2r1  Kim Jones                    USA 81  Austin              4-5</w:t>
      </w:r>
    </w:p>
    <w:p>
      <w:pPr>
        <w:pStyle w:val="Testonormale"/>
        <w:rPr>
          <w:sz w:val="16"/>
        </w:rPr>
      </w:pPr>
      <w:r>
        <w:rPr>
          <w:sz w:val="16"/>
        </w:rPr>
        <w:t>13.30    0.0  1b2  Tiffany Ross                 USA 83  Starkville         11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3.31    0.4  3r1  Christina Ohaeri             USA 79  Austin              4-5</w:t>
      </w:r>
    </w:p>
    <w:p>
      <w:pPr>
        <w:pStyle w:val="Testonormale"/>
        <w:rPr>
          <w:sz w:val="16"/>
        </w:rPr>
      </w:pPr>
      <w:r>
        <w:rPr>
          <w:sz w:val="16"/>
        </w:rPr>
        <w:t>13.31    0.4  3b1  Marie Elisabeth Maurer       AUT 83  Kingston           20-7</w:t>
      </w:r>
    </w:p>
    <w:p>
      <w:pPr>
        <w:pStyle w:val="Testonormale"/>
        <w:rPr>
          <w:sz w:val="16"/>
        </w:rPr>
      </w:pPr>
      <w:r>
        <w:rPr>
          <w:sz w:val="16"/>
        </w:rPr>
        <w:t>13.31         1b2  Zhang Rong                   CHN 84  Chengdu             7-8</w:t>
      </w:r>
    </w:p>
    <w:p>
      <w:pPr>
        <w:pStyle w:val="Testonormale"/>
        <w:rPr>
          <w:sz w:val="16"/>
        </w:rPr>
      </w:pPr>
      <w:r>
        <w:rPr>
          <w:sz w:val="16"/>
        </w:rPr>
        <w:t>13.32A   1.8  2    Kyla Shoemake                USA 77  El Paso            13-4</w:t>
      </w:r>
    </w:p>
    <w:p>
      <w:pPr>
        <w:pStyle w:val="Testonormale"/>
        <w:rPr>
          <w:sz w:val="16"/>
        </w:rPr>
      </w:pPr>
      <w:r>
        <w:rPr>
          <w:sz w:val="16"/>
        </w:rPr>
        <w:t>13.32    1.3  3b1  Jennifer Wonder              USA 79  Baton Rouge        30-5</w:t>
      </w:r>
    </w:p>
    <w:p>
      <w:pPr>
        <w:pStyle w:val="Testonormale"/>
        <w:rPr>
          <w:sz w:val="16"/>
        </w:rPr>
      </w:pPr>
      <w:r>
        <w:rPr>
          <w:sz w:val="16"/>
        </w:rPr>
        <w:t>13.32    0.4  1r1  Reina Flor Okori             FRA 80  Ginevra            15-6</w:t>
      </w:r>
    </w:p>
    <w:p>
      <w:pPr>
        <w:pStyle w:val="Testonormale"/>
        <w:rPr>
          <w:sz w:val="16"/>
        </w:rPr>
      </w:pPr>
      <w:r>
        <w:rPr>
          <w:sz w:val="16"/>
        </w:rPr>
        <w:t>13.32         1    Yevgeniya Likhuta            BLR 82  Gomel         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3    1.2  3    Nadine Hentschke             GER 82  Jena               2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3    0.9  E    Kathleen Gutjahr             GER 75  Goetzis             1-6</w:t>
      </w:r>
    </w:p>
    <w:p>
      <w:pPr>
        <w:pStyle w:val="Testonormale"/>
        <w:rPr>
          <w:sz w:val="16"/>
        </w:rPr>
      </w:pPr>
      <w:r>
        <w:rPr>
          <w:sz w:val="16"/>
        </w:rPr>
        <w:t>13.33   -0.3  E    Carolina Klueft              SWE 83  Monaco              9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34    0.4  5s1  Shelly-Ann Brown             CAN 80  Baton Rouge        31-5</w:t>
      </w:r>
    </w:p>
    <w:p>
      <w:pPr>
        <w:pStyle w:val="Testonormale"/>
        <w:rPr>
          <w:sz w:val="16"/>
        </w:rPr>
      </w:pPr>
      <w:r>
        <w:rPr>
          <w:sz w:val="16"/>
        </w:rPr>
        <w:t>13.34         1    Tatyana Reshetnikova         RUS 66  San Pietroburgo    1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34    1.3  5    Tatyana Pavliy               RUS 78  Cheboksary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35   -0.5  2    Mame Tacko Diouf             SEN 76  Reduit             21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35    1.4  4    Camee Williams               USA 80  Madison            19-5</w:t>
      </w:r>
    </w:p>
    <w:p>
      <w:pPr>
        <w:pStyle w:val="Testonormale"/>
        <w:rPr>
          <w:sz w:val="16"/>
        </w:rPr>
      </w:pPr>
      <w:r>
        <w:rPr>
          <w:sz w:val="16"/>
        </w:rPr>
        <w:t>13.35    1.5  6    Arantxa Loureiro             ESP 81  Madrid              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36    1.4  5b2  Sheena Johnson               USA 82  Baton Rouge        30-5</w:t>
      </w:r>
    </w:p>
    <w:p>
      <w:pPr>
        <w:pStyle w:val="Testonormale"/>
        <w:rPr>
          <w:sz w:val="16"/>
        </w:rPr>
      </w:pPr>
      <w:r>
        <w:rPr>
          <w:sz w:val="16"/>
        </w:rPr>
        <w:t>13.36    1.5  1    Daniela Cora Olivero         ARG 78  Valladolid         23-6</w:t>
      </w:r>
    </w:p>
    <w:p>
      <w:pPr>
        <w:pStyle w:val="Testonormale"/>
        <w:rPr>
          <w:sz w:val="16"/>
        </w:rPr>
      </w:pPr>
      <w:r>
        <w:rPr>
          <w:sz w:val="16"/>
        </w:rPr>
        <w:t>13.36    0.9  3    Michaela Hejnova             CZE 80  Banska Bystrica    23-6</w:t>
      </w:r>
    </w:p>
    <w:p>
      <w:pPr>
        <w:pStyle w:val="Testonormale"/>
        <w:rPr>
          <w:sz w:val="16"/>
        </w:rPr>
      </w:pPr>
      <w:r>
        <w:rPr>
          <w:sz w:val="16"/>
        </w:rPr>
        <w:t>13.36    0.2  1    Manuela Bosco                FIN 82  Lapinlahti         14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3.37    0.9  3    Evangelia Nesoudi            GRE 79  Trikala            15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7    1.6  1u20 Melanie Walker               JAM 83  Kingston 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7    0.0  3    Annika Meyer                 GER 80  Malles             13-7</w:t>
      </w:r>
    </w:p>
    <w:p>
      <w:pPr>
        <w:pStyle w:val="Testonormale"/>
        <w:rPr>
          <w:sz w:val="16"/>
        </w:rPr>
      </w:pPr>
      <w:r>
        <w:rPr>
          <w:sz w:val="16"/>
        </w:rPr>
        <w:t>13.37    0.3  1    Monica Pellegrinelli         SUI 65  Lugano    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38    0.5  2    Derval O'Rourke              IRL 81  Riga               31-5</w:t>
      </w:r>
    </w:p>
    <w:p>
      <w:pPr>
        <w:pStyle w:val="Testonormale"/>
        <w:rPr>
          <w:sz w:val="16"/>
        </w:rPr>
      </w:pPr>
      <w:r>
        <w:rPr>
          <w:sz w:val="16"/>
        </w:rPr>
        <w:t>13.38    1.9  2    EllaKisha Williamson         USA 75  Atlanta             1-6</w:t>
      </w:r>
    </w:p>
    <w:p>
      <w:pPr>
        <w:pStyle w:val="Testonormale"/>
        <w:rPr>
          <w:sz w:val="16"/>
        </w:rPr>
      </w:pPr>
      <w:r>
        <w:rPr>
          <w:sz w:val="16"/>
        </w:rPr>
        <w:t>13.38    0.0  1    Daniela Woeckinger           AUT 81  Linz                7-7</w:t>
      </w:r>
    </w:p>
    <w:p>
      <w:pPr>
        <w:pStyle w:val="Testonormale"/>
        <w:rPr>
          <w:sz w:val="16"/>
        </w:rPr>
      </w:pPr>
      <w:r>
        <w:rPr>
          <w:sz w:val="16"/>
        </w:rPr>
        <w:t>13.38    1.6  2    Aurore Kassambara            FRA 79  Parigi             21-7</w:t>
      </w:r>
    </w:p>
    <w:p>
      <w:pPr>
        <w:pStyle w:val="Testonormale"/>
        <w:rPr>
          <w:sz w:val="16"/>
        </w:rPr>
      </w:pPr>
      <w:r>
        <w:rPr>
          <w:sz w:val="16"/>
        </w:rPr>
        <w:t>13.38   -0.7  1    Anuradha Soma Biswas         IND 75  Nuova Delhi        26-8</w:t>
      </w:r>
    </w:p>
    <w:p>
      <w:pPr>
        <w:pStyle w:val="Testonormale"/>
        <w:rPr>
          <w:sz w:val="16"/>
        </w:rPr>
      </w:pPr>
      <w:r>
        <w:rPr>
          <w:sz w:val="16"/>
        </w:rPr>
        <w:t>13.39    1.0  4    Moh Siew Wei                 MAS 78  Manila             26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39    1.3  5b1  Heather Heron                USA     Baton Rouge        30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9    1.0  1    Moh Siew Wei                 MAS 78  Kelana Jaya        1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0    0.7  1b2  Toyin Augustus               USA 79  Atlanta 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0    0.8  1    Hyleas Fountain              USA 81  Odessa TX          18-5</w:t>
      </w:r>
    </w:p>
    <w:p>
      <w:pPr>
        <w:pStyle w:val="Testonormale"/>
        <w:rPr>
          <w:sz w:val="16"/>
        </w:rPr>
      </w:pPr>
      <w:r>
        <w:rPr>
          <w:sz w:val="16"/>
        </w:rPr>
        <w:t>13.40    1.6  1    Xu Jia                       CHN 79  Wuxi               22-5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cronometraggio manuale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2.6     1.5  1    Anay Tejeda                  CUB 83  Blida              2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2.9    -0.5  1    Justyna Szulc                POL 82  Banska Bystrica    30-8</w:t>
      </w:r>
    </w:p>
    <w:p>
      <w:pPr>
        <w:pStyle w:val="Testonormale"/>
        <w:rPr>
          <w:sz w:val="16"/>
        </w:rPr>
      </w:pPr>
      <w:r>
        <w:rPr>
          <w:sz w:val="16"/>
        </w:rPr>
        <w:t>13.0          1    Bertha Penalver              CUB 81  L'Avana             2-7</w:t>
      </w:r>
    </w:p>
    <w:p>
      <w:pPr>
        <w:pStyle w:val="Testonormale"/>
        <w:rPr>
          <w:sz w:val="16"/>
        </w:rPr>
      </w:pPr>
      <w:r>
        <w:rPr>
          <w:sz w:val="16"/>
        </w:rPr>
        <w:t>13.1          2    Dayami Lara                  CUB 85  L'Avana             2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2          1    Xu Jia                       CHN 79  Taian              22-8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squalificata per uso di sostanze dopanti</w:t>
      </w:r>
    </w:p>
    <w:p>
      <w:pPr>
        <w:pStyle w:val="Testonormale"/>
        <w:rPr>
          <w:sz w:val="16"/>
          <w:lang w:val="fr-FR"/>
        </w:rPr>
      </w:pPr>
      <w:r>
        <w:rPr>
          <w:sz w:val="16"/>
        </w:rPr>
        <w:t>13.36    1.3       Olga Korsunova               RUS 81  Cheboksary         12-7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vento oltre 2 m/s</w:t>
      </w:r>
    </w:p>
    <w:p>
      <w:pPr>
        <w:pStyle w:val="Testonormale"/>
        <w:rPr>
          <w:sz w:val="16"/>
        </w:rPr>
      </w:pPr>
      <w:r>
        <w:rPr>
          <w:sz w:val="16"/>
        </w:rPr>
        <w:t>12.29    2.7  1    Gail Devers                  USA 66  Eugene             26-5</w:t>
      </w:r>
    </w:p>
    <w:p>
      <w:pPr>
        <w:pStyle w:val="Testonormale"/>
        <w:rPr>
          <w:sz w:val="16"/>
        </w:rPr>
      </w:pPr>
      <w:r>
        <w:rPr>
          <w:sz w:val="16"/>
        </w:rPr>
        <w:t>12.51    2.7  2    Miesha McKelvy               USA 76  Eugene             26-5</w:t>
      </w:r>
    </w:p>
    <w:p>
      <w:pPr>
        <w:pStyle w:val="Testonormale"/>
        <w:rPr>
          <w:sz w:val="16"/>
        </w:rPr>
      </w:pPr>
      <w:r>
        <w:rPr>
          <w:sz w:val="16"/>
        </w:rPr>
        <w:t>12.70    2.7  3    Lacena Golding-Clarke        JAM 75  Eugene             26-5</w:t>
      </w:r>
    </w:p>
    <w:p>
      <w:pPr>
        <w:pStyle w:val="Testonormale"/>
        <w:rPr>
          <w:sz w:val="16"/>
        </w:rPr>
      </w:pPr>
      <w:r>
        <w:rPr>
          <w:sz w:val="16"/>
        </w:rPr>
        <w:t>12.71    2.7  4    Jenny Adams                  USA 78  Eugene             26-5</w:t>
      </w:r>
    </w:p>
    <w:p>
      <w:pPr>
        <w:pStyle w:val="Testonormale"/>
        <w:rPr>
          <w:sz w:val="16"/>
        </w:rPr>
      </w:pPr>
      <w:r>
        <w:rPr>
          <w:sz w:val="16"/>
        </w:rPr>
        <w:t>12.73    3.4  1r1  Yelena Krasovska-Ovcharova   UKR 76  Atene              10-6</w:t>
      </w:r>
    </w:p>
    <w:p>
      <w:pPr>
        <w:pStyle w:val="Testonormale"/>
        <w:rPr>
          <w:sz w:val="16"/>
        </w:rPr>
      </w:pPr>
      <w:r>
        <w:rPr>
          <w:sz w:val="16"/>
        </w:rPr>
        <w:t>12.77    3.0  1    Perdita Felicien             CAN 80  Edmonton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2.81    3.4  1    Anay Tejeda                  CUB 83  Kingston           21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2.82    2.7  7    Vonette Dixon                JAM 75  Eugene             2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2.88    5.4  2r1  Joyce Bates                  USA 77  Houston            23-3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2.92    2.3  1rB  Patricia Buval               FRA 76  Fort-de-France     27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2.94    4.9  1    Kia Davis                    USA 76  Lynchburg          10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2.96    2.1  4rA  Adrianna Lamalle             FRA 82  Fort-de-France     27-4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2.98    3.0  2    Sonia Paquette               CAN 73  Edmonton           22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00    3.0  3    Angela Whyte                 CAN 80  Edmonton           22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01    2.3  1u20 Tiffany Ross                 USA 83  Palo Alto          22-6</w:t>
      </w:r>
    </w:p>
    <w:p>
      <w:pPr>
        <w:pStyle w:val="Testonormale"/>
        <w:rPr>
          <w:sz w:val="16"/>
        </w:rPr>
      </w:pPr>
      <w:r>
        <w:rPr>
          <w:sz w:val="16"/>
        </w:rPr>
        <w:t>13.05    4.3  3rA  Reina Flor Okori             FRA 80  Noisy-le-Grand     27-6</w:t>
      </w:r>
    </w:p>
    <w:p>
      <w:pPr>
        <w:pStyle w:val="Testonormale"/>
        <w:rPr>
          <w:sz w:val="16"/>
        </w:rPr>
      </w:pPr>
      <w:r>
        <w:rPr>
          <w:sz w:val="16"/>
        </w:rPr>
        <w:t>13.07    5.3  1b2  Natacha Casy                 FRA 74  Argentan            9-6</w:t>
      </w:r>
    </w:p>
    <w:p>
      <w:pPr>
        <w:pStyle w:val="Testonormale"/>
        <w:rPr>
          <w:sz w:val="16"/>
        </w:rPr>
      </w:pPr>
      <w:r>
        <w:rPr>
          <w:sz w:val="16"/>
        </w:rPr>
        <w:t>13.10    4.0  1r1  Fanny Gerance                FRA 81  Franconville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13    2.7  2    Kim Carson                   USA 74  Long Beach          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15    2.7  3    Felicia Stone                USA 77  Long Beach          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16    3.2  1    Hannah Cooper                LBR 79  Columbia MO        1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16    3.4  2    Agnieszka Frankowska         POL 83  Kingston           2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17    3.6  1    Akiko Morimoto               JPN 77  Ageo               14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1    2.4  1    Natasha Neal                 USA 80  Stanford           30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3    3.7  1    Mame Tacko Diouf             SEN 76  Valencia           15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6    5.1  2    Arantxa Loureiro             ESP 81  Valencia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29    2.6  1r1  Annika Meyer                 GER 80  Rheinau-Freistett  23-6</w:t>
      </w:r>
    </w:p>
    <w:p>
      <w:pPr>
        <w:pStyle w:val="Testonormale"/>
        <w:rPr>
          <w:sz w:val="16"/>
        </w:rPr>
      </w:pPr>
      <w:r>
        <w:rPr>
          <w:sz w:val="16"/>
        </w:rPr>
        <w:t>13.30    3.0  1    Christina Ohaeri             USA 79  College Station     9-5</w:t>
      </w:r>
    </w:p>
    <w:p>
      <w:pPr>
        <w:pStyle w:val="Testonormale"/>
        <w:rPr>
          <w:sz w:val="16"/>
        </w:rPr>
      </w:pPr>
      <w:r>
        <w:rPr>
          <w:sz w:val="16"/>
        </w:rPr>
        <w:t>13.30    2.6  E    Lucie Martincova             CZE 82  Rheinau-Freistett  23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31    2.8  1    Toyin Augustus               USA 79  Clemson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31    3.2  3    Shelly-Ann Brown             CAN 80  Columbia MO        19-5</w:t>
      </w:r>
    </w:p>
    <w:p>
      <w:pPr>
        <w:pStyle w:val="Testonormale"/>
        <w:rPr>
          <w:sz w:val="16"/>
        </w:rPr>
      </w:pPr>
      <w:r>
        <w:rPr>
          <w:sz w:val="16"/>
        </w:rPr>
        <w:t>13.32    3.2  4    Raasin McIntosh              USA 82  Columbia MO        1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32    3.4  3    Zhu Shuiying                 CHN 77  Tiantai           27-10</w:t>
      </w:r>
    </w:p>
    <w:p>
      <w:pPr>
        <w:pStyle w:val="Testonormale"/>
        <w:rPr>
          <w:sz w:val="16"/>
        </w:rPr>
      </w:pPr>
      <w:r>
        <w:rPr>
          <w:sz w:val="16"/>
        </w:rPr>
        <w:t>13.33    3.7  2    Daniela Cora Olivero         ARG 78  Valencia           15-6</w:t>
      </w:r>
    </w:p>
    <w:p>
      <w:pPr>
        <w:pStyle w:val="Testonormale"/>
        <w:rPr>
          <w:sz w:val="16"/>
        </w:rPr>
      </w:pPr>
      <w:r>
        <w:rPr>
          <w:sz w:val="16"/>
        </w:rPr>
        <w:t>13.33    2.3  2u20 Ashlee Williams              USA 84  Palo Alto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34    2.2  5    Derval O'Rourke              IRL 81  Cork                6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34    3.4  4    Xu Jia                       CHN 79  Tiantai           27-10</w:t>
      </w:r>
    </w:p>
    <w:p>
      <w:pPr>
        <w:pStyle w:val="Testonormale"/>
        <w:rPr>
          <w:sz w:val="16"/>
        </w:rPr>
      </w:pPr>
      <w:r>
        <w:rPr>
          <w:sz w:val="16"/>
        </w:rPr>
        <w:t>13.36    3.3  1    Alesha Peel                  USA 78  Fairfax             4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400 metri ostacoli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53.10         1    Yuliya Pechonkina-Nosova     RUS 78  Tula                9-6</w:t>
      </w:r>
    </w:p>
    <w:p>
      <w:pPr>
        <w:pStyle w:val="Testonormale"/>
        <w:rPr>
          <w:sz w:val="16"/>
        </w:rPr>
      </w:pPr>
      <w:r>
        <w:rPr>
          <w:sz w:val="16"/>
        </w:rPr>
        <w:t>53.38         1       Pechonkina-Nosova                 Annecy             22-6</w:t>
      </w:r>
    </w:p>
    <w:p>
      <w:pPr>
        <w:pStyle w:val="Testonormale"/>
        <w:rPr>
          <w:sz w:val="16"/>
        </w:rPr>
      </w:pPr>
      <w:r>
        <w:rPr>
          <w:sz w:val="16"/>
        </w:rPr>
        <w:t>53.74         1       Pechonkina-Nosova                 Madrid             20-9</w:t>
      </w:r>
    </w:p>
    <w:p>
      <w:pPr>
        <w:pStyle w:val="Testonormale"/>
        <w:rPr>
          <w:sz w:val="16"/>
        </w:rPr>
      </w:pPr>
      <w:r>
        <w:rPr>
          <w:sz w:val="16"/>
        </w:rPr>
        <w:t>53.91         1       Pechonkina-Nosova                 Lucerna            26-6</w:t>
      </w:r>
    </w:p>
    <w:p>
      <w:pPr>
        <w:pStyle w:val="Testonormale"/>
        <w:rPr>
          <w:sz w:val="16"/>
        </w:rPr>
      </w:pPr>
      <w:r>
        <w:rPr>
          <w:sz w:val="16"/>
        </w:rPr>
        <w:t>54.14         1s1  Jana Pittman                 AUS 82  Manchester         27-7</w:t>
      </w:r>
    </w:p>
    <w:p>
      <w:pPr>
        <w:pStyle w:val="Testonormale"/>
        <w:rPr>
          <w:sz w:val="16"/>
        </w:rPr>
      </w:pPr>
      <w:r>
        <w:rPr>
          <w:sz w:val="16"/>
        </w:rPr>
        <w:t>54.28A        1    Tatyana Tereshchuk-Antipova  UKR 69  Germiston           5-4</w:t>
      </w:r>
    </w:p>
    <w:p>
      <w:pPr>
        <w:pStyle w:val="Testonormale"/>
        <w:rPr>
          <w:sz w:val="16"/>
        </w:rPr>
      </w:pPr>
      <w:r>
        <w:rPr>
          <w:sz w:val="16"/>
        </w:rPr>
        <w:t>54.40         1       Pittman                           Manchester         28-7</w:t>
      </w:r>
    </w:p>
    <w:p>
      <w:pPr>
        <w:pStyle w:val="Testonormale"/>
        <w:rPr>
          <w:sz w:val="16"/>
        </w:rPr>
      </w:pPr>
      <w:r>
        <w:rPr>
          <w:sz w:val="16"/>
        </w:rPr>
        <w:t>54.40         1    Sandra Glover                USA 68  Rovereto           28-8</w:t>
      </w:r>
    </w:p>
    <w:p>
      <w:pPr>
        <w:pStyle w:val="Testonormale"/>
        <w:rPr>
          <w:sz w:val="16"/>
        </w:rPr>
      </w:pPr>
      <w:r>
        <w:rPr>
          <w:sz w:val="16"/>
        </w:rPr>
        <w:t>54.45A        2    Surita Febbraio              RSA 73  Germiston           5-4</w:t>
      </w:r>
    </w:p>
    <w:p>
      <w:pPr>
        <w:pStyle w:val="Testonormale"/>
        <w:rPr>
          <w:sz w:val="16"/>
        </w:rPr>
      </w:pPr>
      <w:r>
        <w:rPr>
          <w:sz w:val="16"/>
        </w:rPr>
        <w:t>54.46         2       Glover                            Madrid             2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sz w:val="16"/>
        </w:rPr>
        <w:t>54.54         1    Daimi Pernia                 CUB 76  Danzica            27-7</w:t>
      </w:r>
    </w:p>
    <w:p>
      <w:pPr>
        <w:pStyle w:val="Testonormale"/>
        <w:rPr>
          <w:sz w:val="16"/>
        </w:rPr>
      </w:pPr>
      <w:r>
        <w:rPr>
          <w:sz w:val="16"/>
        </w:rPr>
        <w:t>54.61         1    Ionela Tirlea                ROM 76  Linz               19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4.64         2    Deon Hemmings                JAM 68  Parigi              5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4.70         1    Lashinda Demus               USA 83  Kingston           19-7</w:t>
      </w:r>
    </w:p>
    <w:p>
      <w:pPr>
        <w:pStyle w:val="Testonormale"/>
        <w:rPr>
          <w:sz w:val="16"/>
        </w:rPr>
      </w:pPr>
      <w:r>
        <w:rPr>
          <w:sz w:val="16"/>
        </w:rPr>
        <w:t>54.72         2    Debbie-Ann Parris            JAM 73  Rovereto           28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55.07         1    Natalya Torshina             KAZ 68  Almaty  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11         2    Anna Olichwierczuk           POL 78  Annecy  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22         2    Tiffany Ross                 USA 83  Baton Rouge        3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25         1    Androula Sialou              CYP 73  Kalamata 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28         2    Karlene Haughton             CAN 72  Houston            14-6</w:t>
      </w:r>
    </w:p>
    <w:p>
      <w:pPr>
        <w:pStyle w:val="Testonormale"/>
        <w:rPr>
          <w:sz w:val="16"/>
        </w:rPr>
      </w:pPr>
      <w:r>
        <w:rPr>
          <w:sz w:val="16"/>
        </w:rPr>
        <w:t>55.31         2    Yekaterina Bakhvalova        RUS 72  Tula  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33         1    Mame Tacko Diouf             SEN 76  Lisbona 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45         1    Mariya Shiyan                RUS 80  Kiev               25-5</w:t>
      </w:r>
    </w:p>
    <w:p>
      <w:pPr>
        <w:pStyle w:val="Testonormale"/>
        <w:rPr>
          <w:sz w:val="16"/>
        </w:rPr>
      </w:pPr>
      <w:r>
        <w:rPr>
          <w:sz w:val="16"/>
        </w:rPr>
        <w:t>55.50         2    Sonia Brito                  AUS 79  Brisbane           13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67         2b1  Heike Meissner               GER 70  Monaco              7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68         3    Natasha Danvers              GBR 77  Annecy   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70         3    Raasin McIntosh              USA 82  Baton Rouge        3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71         4    Sheena Johnson               USA 82  Baton Rouge        3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73         1    Malgorzata Pskit             POL 76  Wroclaw            31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75         4    Sylvanie Morandais           FRA 79  Annecy   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84         3    Melanie Walker               JAM 83  Kingston           2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6.05         3b1  Monika Niederstatter         ITA 74  Monaco              7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6.14         3    Camille Robinson             JAM 84  Kingston           19-7</w:t>
      </w:r>
    </w:p>
    <w:p>
      <w:pPr>
        <w:pStyle w:val="Testonormale"/>
        <w:rPr>
          <w:sz w:val="16"/>
        </w:rPr>
      </w:pPr>
      <w:r>
        <w:rPr>
          <w:sz w:val="16"/>
        </w:rPr>
        <w:t>56.19A        3    Kerryn Van Zyl               RSA 74  Germiston           5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20         5    Ulrike Urbansky              GER 77  Annecy  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56.25         1    Maria do Carmo Tavares       POR 74  Caceres            12-6</w:t>
      </w:r>
    </w:p>
    <w:p>
      <w:pPr>
        <w:pStyle w:val="Testonormale"/>
        <w:rPr>
          <w:sz w:val="16"/>
        </w:rPr>
      </w:pPr>
      <w:r>
        <w:rPr>
          <w:sz w:val="16"/>
        </w:rPr>
        <w:t>56.30         1    Svetlana Starkova            RUS 68  Tashkent            7-6</w:t>
      </w:r>
    </w:p>
    <w:p>
      <w:pPr>
        <w:pStyle w:val="Testonormale"/>
        <w:rPr>
          <w:sz w:val="16"/>
        </w:rPr>
      </w:pPr>
      <w:r>
        <w:rPr>
          <w:sz w:val="16"/>
        </w:rPr>
        <w:t>56.33         6    Tatyana Debelaya             UKR 70  Annecy             22-6</w:t>
      </w:r>
    </w:p>
    <w:p>
      <w:pPr>
        <w:pStyle w:val="Testonormale"/>
        <w:rPr>
          <w:sz w:val="16"/>
        </w:rPr>
      </w:pPr>
      <w:r>
        <w:rPr>
          <w:sz w:val="16"/>
        </w:rPr>
        <w:t>56.38         2    Svetlana Sagaydak            RUS 70  Kiev    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41         2    Oksana Yelyasova             RUS 82  Cheboksary         1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43         2    Song Yinglan                 CHN 75  Busan              8-10</w:t>
      </w:r>
    </w:p>
    <w:p>
      <w:pPr>
        <w:pStyle w:val="Testonormale"/>
        <w:rPr>
          <w:sz w:val="16"/>
        </w:rPr>
      </w:pPr>
      <w:r>
        <w:rPr>
          <w:sz w:val="16"/>
        </w:rPr>
        <w:t>56.53         2    Tracey Duncan                GBR 79  Manchester         16-6</w:t>
      </w:r>
    </w:p>
    <w:p>
      <w:pPr>
        <w:pStyle w:val="Testonormale"/>
        <w:rPr>
          <w:sz w:val="16"/>
        </w:rPr>
      </w:pPr>
      <w:r>
        <w:rPr>
          <w:sz w:val="16"/>
        </w:rPr>
        <w:t>56.55         2    Daniela Cora Olivero         ARG 78  Salamanca          10-7</w:t>
      </w:r>
    </w:p>
    <w:p>
      <w:pPr>
        <w:pStyle w:val="Testonormale"/>
        <w:rPr>
          <w:sz w:val="16"/>
        </w:rPr>
      </w:pPr>
      <w:r>
        <w:rPr>
          <w:sz w:val="16"/>
        </w:rPr>
        <w:t>56.62         1r1  Meghan Addy                  USA 78  Atlanta            18-5</w:t>
      </w:r>
    </w:p>
    <w:p>
      <w:pPr>
        <w:pStyle w:val="Testonormale"/>
        <w:rPr>
          <w:sz w:val="16"/>
        </w:rPr>
      </w:pPr>
      <w:r>
        <w:rPr>
          <w:sz w:val="16"/>
        </w:rPr>
        <w:t>56.63         1    Meta Macus                   SLO 75  Ljubljana           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6.66         1    Ann Mercken                  BEL 74  Bruxelles           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68         3    Makiko Yoshida               JPN 76  Busan              8-10</w:t>
      </w:r>
    </w:p>
    <w:p>
      <w:pPr>
        <w:pStyle w:val="Testonormale"/>
        <w:rPr>
          <w:sz w:val="16"/>
        </w:rPr>
      </w:pPr>
      <w:r>
        <w:rPr>
          <w:sz w:val="16"/>
        </w:rPr>
        <w:t>56.69         2    Yelena Piskunova             UZB 80  Tashkent           22-5</w:t>
      </w:r>
    </w:p>
    <w:p>
      <w:pPr>
        <w:pStyle w:val="Testonormale"/>
        <w:rPr>
          <w:sz w:val="16"/>
        </w:rPr>
      </w:pPr>
      <w:r>
        <w:rPr>
          <w:sz w:val="16"/>
        </w:rPr>
        <w:t>56.69         1    Melinda Sallins              USA 73  Atlanta             1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6.72         1    Allison Beckford             JAM 79  Des Moines         27-4</w:t>
      </w:r>
    </w:p>
    <w:p>
      <w:pPr>
        <w:pStyle w:val="Testonormale"/>
        <w:rPr>
          <w:sz w:val="16"/>
        </w:rPr>
      </w:pPr>
      <w:r>
        <w:rPr>
          <w:sz w:val="16"/>
        </w:rPr>
        <w:t>56.78         1    Stephanie Price              AUS 72  Sydney             12-1</w:t>
      </w:r>
    </w:p>
    <w:p>
      <w:pPr>
        <w:pStyle w:val="Testonormale"/>
        <w:rPr>
          <w:sz w:val="16"/>
        </w:rPr>
      </w:pPr>
      <w:r>
        <w:rPr>
          <w:sz w:val="16"/>
        </w:rPr>
        <w:t>56.80         5    Benedetta Ceccarelli         ITA 80  Rovereto           2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87         1b4  Frances Santin               USA 80  Fresno             29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87         1    Sheryl Morgan                JAM 83  Kingston           1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87         1    Saidat Onanuga               NGR 74  Burnaby             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88         2    Sinead Dudgeon               FRA 76  Birmingham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90         3    Anna Knoroz-Chuprina         RUS 70  Cheboksary         1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95         3    Andrea Blackett              BAR 76  Houston            14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95         1    Nadja Petersen               SWE 78  Gaevle             1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96         1    Huang Xiaoxiao               CHN 85  Tiantai           27-10</w:t>
      </w:r>
    </w:p>
    <w:p>
      <w:pPr>
        <w:pStyle w:val="Testonormale"/>
        <w:rPr>
          <w:sz w:val="16"/>
        </w:rPr>
      </w:pPr>
      <w:r>
        <w:rPr>
          <w:sz w:val="16"/>
        </w:rPr>
        <w:t>56.98         5    Hristina Hantzi-Neag         GRE 76  Kalamata            1-6</w:t>
      </w:r>
    </w:p>
    <w:p>
      <w:pPr>
        <w:pStyle w:val="Testonormale"/>
        <w:rPr>
          <w:sz w:val="16"/>
        </w:rPr>
      </w:pPr>
      <w:r>
        <w:rPr>
          <w:sz w:val="16"/>
        </w:rPr>
        <w:t>56.99A        1    Isabel Silva                 BRA 79  Città del Guatemala11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7.00         5b1  Marjolein De Jong            NED 81  Monaco              7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02         2    Rebecca Wardell              NZL 77  Darwin   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02         3    Stephanie Kampf              GER 78  Wattenscheid        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57.03         1    Nathalie Zamboni             SUI 73  Colombier           7-7</w:t>
      </w:r>
    </w:p>
    <w:p>
      <w:pPr>
        <w:pStyle w:val="Testonormale"/>
        <w:rPr>
          <w:sz w:val="16"/>
        </w:rPr>
      </w:pPr>
      <w:r>
        <w:rPr>
          <w:sz w:val="16"/>
        </w:rPr>
        <w:t>57.13         5    Brenda Taylor                USA 79  Linz               19-8</w:t>
      </w:r>
    </w:p>
    <w:p>
      <w:pPr>
        <w:pStyle w:val="Testonormale"/>
        <w:rPr>
          <w:sz w:val="16"/>
        </w:rPr>
      </w:pPr>
      <w:r>
        <w:rPr>
          <w:sz w:val="16"/>
        </w:rPr>
        <w:t>57.29         1r2  Olga Maksimova               RUS 76  Tula                2-6</w:t>
      </w:r>
    </w:p>
    <w:p>
      <w:pPr>
        <w:pStyle w:val="Testonormale"/>
        <w:rPr>
          <w:sz w:val="16"/>
        </w:rPr>
      </w:pPr>
      <w:r>
        <w:rPr>
          <w:sz w:val="16"/>
        </w:rPr>
        <w:t>57.31         2    Danielle Myricks             USA 83  Columbia MO        19-5</w:t>
      </w:r>
    </w:p>
    <w:p>
      <w:pPr>
        <w:pStyle w:val="Testonormale"/>
        <w:rPr>
          <w:sz w:val="16"/>
        </w:rPr>
      </w:pPr>
      <w:r>
        <w:rPr>
          <w:sz w:val="16"/>
        </w:rPr>
        <w:t>57.31         1    Alena Rucklova               CZE 81  Jablonec   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32         4    Anja Neupert                 GER 78  Wattenscheid        6-7</w:t>
      </w:r>
    </w:p>
    <w:p>
      <w:pPr>
        <w:pStyle w:val="Testonormale"/>
        <w:rPr>
          <w:sz w:val="16"/>
        </w:rPr>
      </w:pPr>
      <w:r>
        <w:rPr>
          <w:sz w:val="16"/>
        </w:rPr>
        <w:t>57.37A        2    Princesa Oliveros            COL 75  Città del Guatemala11-5</w:t>
      </w:r>
    </w:p>
    <w:p>
      <w:pPr>
        <w:pStyle w:val="Testonormale"/>
        <w:rPr>
          <w:sz w:val="16"/>
        </w:rPr>
      </w:pPr>
      <w:r>
        <w:rPr>
          <w:sz w:val="16"/>
        </w:rPr>
        <w:t>57.37         1    Karolina Tlustochowska       POL 81  Cracovia            6-7</w:t>
      </w:r>
    </w:p>
    <w:p>
      <w:pPr>
        <w:pStyle w:val="Testonormale"/>
        <w:rPr>
          <w:sz w:val="16"/>
        </w:rPr>
      </w:pPr>
      <w:r>
        <w:rPr>
          <w:sz w:val="16"/>
        </w:rPr>
        <w:t>57.39         1    Yvonne Harrison              PUR 75  San Salvador       5-1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7.42         1    Chloe Davis                  USA 83  Talahassee          4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7.43         3b3  Aja Farris                   USA 78  Baton Rouge        2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7.43         2    Tanya Jarrett                JAM 77  Houston             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7.43         3    Deniece Bell                 CAN 78  Edmonton           23-6</w:t>
      </w:r>
    </w:p>
    <w:p>
      <w:pPr>
        <w:pStyle w:val="Testonormale"/>
        <w:rPr>
          <w:sz w:val="16"/>
        </w:rPr>
      </w:pPr>
      <w:r>
        <w:rPr>
          <w:sz w:val="16"/>
        </w:rPr>
        <w:t>57.45         3    Lara Rocco                   ITA 75  Clusone             3-9</w:t>
      </w:r>
    </w:p>
    <w:p>
      <w:pPr>
        <w:pStyle w:val="Testonormale"/>
        <w:rPr>
          <w:sz w:val="16"/>
        </w:rPr>
      </w:pPr>
      <w:r>
        <w:rPr>
          <w:sz w:val="16"/>
        </w:rPr>
        <w:t>57.48         3    Nicole Ireland               USA 82  Starkville         11-5</w:t>
      </w:r>
    </w:p>
    <w:p>
      <w:pPr>
        <w:pStyle w:val="Testonormale"/>
        <w:rPr>
          <w:sz w:val="16"/>
        </w:rPr>
      </w:pPr>
      <w:r>
        <w:rPr>
          <w:sz w:val="16"/>
        </w:rPr>
        <w:t>57.52         2    Yamelis Ortiz                PUR 78  San Salvador       5-1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53         5    Tina Kron                    GER 81  Wattenscheid        6-7</w:t>
      </w:r>
    </w:p>
    <w:p>
      <w:pPr>
        <w:pStyle w:val="Testonormale"/>
        <w:rPr>
          <w:sz w:val="16"/>
        </w:rPr>
      </w:pPr>
      <w:r>
        <w:rPr>
          <w:sz w:val="16"/>
        </w:rPr>
        <w:t>57.58         2    Aleksandra Pieluzek          POL 79  Pullman            19-5</w:t>
      </w:r>
    </w:p>
    <w:p>
      <w:pPr>
        <w:pStyle w:val="Testonormale"/>
        <w:rPr>
          <w:sz w:val="16"/>
        </w:rPr>
      </w:pPr>
      <w:r>
        <w:rPr>
          <w:sz w:val="16"/>
        </w:rPr>
        <w:t>57.59         2    Erica Martensson             SWE 79  Gaevle             18-8</w:t>
      </w:r>
    </w:p>
    <w:p>
      <w:pPr>
        <w:pStyle w:val="Testonormale"/>
        <w:rPr>
          <w:sz w:val="16"/>
        </w:rPr>
      </w:pPr>
      <w:r>
        <w:rPr>
          <w:sz w:val="16"/>
        </w:rPr>
        <w:t>57.60         1    Sahebani Oram                IND 72  Chennai            27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57.61         3    Randi Smith                  USA 81  Pullman            19-5</w:t>
      </w:r>
    </w:p>
    <w:p>
      <w:pPr>
        <w:pStyle w:val="Testonormale"/>
        <w:rPr>
          <w:sz w:val="16"/>
        </w:rPr>
      </w:pPr>
      <w:r>
        <w:rPr>
          <w:sz w:val="16"/>
        </w:rPr>
        <w:t>57.63         1b3  Perla Regina Dos Santos      BRA 82  Rio de Janeiro     28-9</w:t>
      </w:r>
    </w:p>
    <w:p>
      <w:pPr>
        <w:pStyle w:val="Testonormale"/>
        <w:rPr>
          <w:sz w:val="16"/>
        </w:rPr>
      </w:pPr>
      <w:r>
        <w:rPr>
          <w:sz w:val="16"/>
        </w:rPr>
        <w:t>57.64         4b3  Shevon Stoddart              USA 82  Baton Rouge        29-5</w:t>
      </w:r>
    </w:p>
    <w:p>
      <w:pPr>
        <w:pStyle w:val="Testonormale"/>
        <w:rPr>
          <w:sz w:val="16"/>
        </w:rPr>
      </w:pPr>
      <w:r>
        <w:rPr>
          <w:sz w:val="16"/>
        </w:rPr>
        <w:t>57.68         1r1  Miriam Hrdlickova            SVK 76  Praga    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69         5s1  Katie Jones                  GBR 77  Manchester         2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71         4r5  TaNisha Mills                USA 74  Walnut             21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72         2b2  Chava Demart                 USA 79  Baton Rouge        2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72         3    Satomi Kubokura              JPN 82  Yokohama           16-9</w:t>
      </w:r>
    </w:p>
    <w:p>
      <w:pPr>
        <w:pStyle w:val="Testonormale"/>
        <w:rPr>
          <w:sz w:val="16"/>
        </w:rPr>
      </w:pPr>
      <w:r>
        <w:rPr>
          <w:sz w:val="16"/>
        </w:rPr>
        <w:t>57.73         1    Thelma Napier                USA 80  Princeton          19-5</w:t>
      </w:r>
    </w:p>
    <w:p>
      <w:pPr>
        <w:pStyle w:val="Testonormale"/>
        <w:rPr>
          <w:sz w:val="16"/>
        </w:rPr>
      </w:pPr>
      <w:r>
        <w:rPr>
          <w:sz w:val="16"/>
        </w:rPr>
        <w:t>57.77         2    Natasha Neal                 USA 80  Westwood            4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57.78         4    Tacita Bass                  USA 79  Starkville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7.79         2    Yudalis Diaz                 CUB 79  L’Avana           30-11</w:t>
      </w:r>
    </w:p>
    <w:p>
      <w:pPr>
        <w:pStyle w:val="Testonormale"/>
        <w:rPr>
          <w:sz w:val="16"/>
        </w:rPr>
      </w:pPr>
      <w:r>
        <w:rPr>
          <w:sz w:val="16"/>
        </w:rPr>
        <w:t>57.83         3    Luciana Franca               BRA 77  Rio de Janeiro     29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7.84         1    Yusmelys Garcia              VEN 83  Bridgetown          7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7.86         1    Jamese James                 USA 81  Des Moines         26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7.86         2    Le'Gretta Hinds-Smith        USA 74  Walnut             28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87         2    Sabine Gasselseder           AUT 80  Belgrado 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88         2    Elizabeth Bayne              USA 82  Princeton          1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91         1    Zahra Lachgar                MAR 77  Rades               7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94         2    Yao Yuehua                   CHN 80  Tiantai           27-10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98         2b4  Tatyana Samarina             RUS 80  Cheboksary         11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98         6    Yevgeniya Isakova            RUS 78  Cheboksary         1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02         1    Xiao Hongfan                 CHN 83  Shanghai           19-5</w:t>
      </w:r>
    </w:p>
    <w:p>
      <w:pPr>
        <w:pStyle w:val="Testonormale"/>
        <w:rPr>
          <w:sz w:val="16"/>
        </w:rPr>
      </w:pPr>
      <w:r>
        <w:rPr>
          <w:sz w:val="16"/>
        </w:rPr>
        <w:t>58.02         2    Zhanna Bordyugova            UKR 82  Kiev               23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8.03         1b1  Florence Delaune             FRA 78  Saint-Etienne      13-7</w:t>
      </w:r>
    </w:p>
    <w:p>
      <w:pPr>
        <w:pStyle w:val="Testonormale"/>
        <w:rPr>
          <w:sz w:val="16"/>
        </w:rPr>
      </w:pPr>
      <w:r>
        <w:rPr>
          <w:sz w:val="16"/>
        </w:rPr>
        <w:t>58.05         4    Jupira Da Graca              BRA 70  Rio de Janeiro     29-9</w:t>
      </w:r>
    </w:p>
    <w:p>
      <w:pPr>
        <w:pStyle w:val="Testonormale"/>
        <w:rPr>
          <w:sz w:val="16"/>
        </w:rPr>
      </w:pPr>
      <w:r>
        <w:rPr>
          <w:sz w:val="16"/>
        </w:rPr>
        <w:t>58.09         1b2  Olivia Abderrhamane          FRA 79  Saint-Etienne      13-7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squalificata per rifiuto a controllo antidoping</w:t>
      </w:r>
    </w:p>
    <w:p>
      <w:pPr>
        <w:pStyle w:val="Testonormale"/>
        <w:rPr>
          <w:sz w:val="16"/>
        </w:rPr>
      </w:pPr>
      <w:r>
        <w:rPr>
          <w:sz w:val="16"/>
        </w:rPr>
        <w:t>56.67         1rB  Hristina Hantzi-Neag         GRE 76  Salonicco          24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Salto in alto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05         1    Kajsa Bergqvist              SWE 76  Poznan  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04         1       Bergqvist                         Losanna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03 i       1    Marina Kuptsova              RUS 81  Vienna              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02 i       1    Venelina Veneva              BUL 74  Lodz                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02         1    Hestrie Cloete-Storbeck      RSA 78  Madrid             2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02         2       Bergqvist                         Madrid             2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01         1       Bergqvist                         Malmoe     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01         1       Bergqvist                         Helsinki           24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.00 i       1       Kuptsova                          Arnstadt           26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.00         1    Irina Mikhalchenko           UKR 72  Kiev               2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.00         1    Viktoriya Seryogina          RUS 73  Bryansk            1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.00         1       Cloete-Storbeck                   Zagabria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.00         2       Bergqvist                         Zagabria            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.00         1       Bergqvist                         Stoccolma          16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.00         1       Bergqvist                         Tallinn            21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.00         1       Bergqvist                         Gaevle             16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.00         1       Mikhalchenko                      Eberstadt          1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.00         2       Cloete-Storbeck                   Eberstadt          1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.00         1       Bergqvist                         Goeteborg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00         3       Kuptsova                          Madrid             2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00 i       1    Anna Chicherova              RUS 82  Bryansk           25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21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8         1    Yuliya Lyakhova              RUS 77  Mosca 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7 i       1    Yelena Gulyayeva-Rodina      RUS 67  Mosca              1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7 i       1    Dora Gyorffy                 HUN 78  Stoccarda           3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7 i       2    Olga Kaliturina              RUS 76  Stoccolma           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7         2    Yelena Sivushenko            RUS 82  Atene 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7         1    Juana Rosario Arrendel       DOM 78  San Salvador       2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6         1    Tisha Waller                 USA 70  Palo Alto          2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.96         1    Blanka Vlasic                CRO 83  Kingston           20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.96         1    Inga Babakova                UKR 67  Salonicco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6         2    Yelena Slesarenko-Yelesina   RUS 70  Poznan             1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.95         1c3  Amy Acuff                    USA 75  Walnut             21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.95         1    Maresa Cadienhead            CAN 76  San Angelo         24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.95         1    Yoko Ota                     JPN 75  Sapporo            21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.95         2    Viktoriya Palamar            UKR 77  Berdichev           7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.94 i       1    Barbora Lalakova             CZE 81  Siegen              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4 i       1    Oana Pantelimon-Musunoi      ROM 72  Bucarest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4 i       1    Tatyana Yefimenko            KGZ 81  Mosca              2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4 i       Q    Anna Ksok                    POL 83  Vienna              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4         1    Marina Korzhova              KAZ 82  Tashkent  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4         1    Ruth Beitia                  ESP 79  La Laguna          14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.93 i       1    Elena Herzenberg             GER 79  Ludwigshafen       13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.93 i       1    Kathryn Holinski             GER 82  Sindelfingen       16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.93         2    Nicole Forrester             CAN 76  Modesto            11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3         2    Gwen Wentland                USA 72  Palo Alto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2 i       2    Viktoriya Slivka             RUS 80  Mosca              2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2 i       Q    Susan Jones                  GBR 78  Vienna              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2         2    Miki Imai                    JPN 75  Kanazawa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2         2    Viktoriya Styopina           UKR 76  Donetsk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2         2    Maria Melova                 SVK 75  Tettnang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2         E    Carolina Klueft              SWE 83  Kingston    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2         1    Antonella Bevilacqua         ITA 71  Pescara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1         E    Antonietta Di Martino        ITA 78  Desenzano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1         1    Inna Gliznutsa               MDA 73  Istanbul            9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1         1    Marta Mendia                 ESP 75  Alcala de Henares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1         2    Nevena Lendjel               CRO 79  Zagabria 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1         1    Suzana Hlavonova-Kovacikova  CZE 73  Praga   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0 i       6    Alina Astafei                GER 69  Arnstadt           2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0 i       4    Candeger Kilincer            TUR 80  Iraklion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0 i       1    Marianne Mattas              FIN 79  Mustasaari          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0 i       1c1  Inga Janku                   CZE 74  Cejkovice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0 i       2    Ramona Mihaela Pop           ROM 82  Bucarest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0         2    Olena Kholosha               UKR 82  Kiev    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0         5    Tatyana Babashkina-Motkova   RUS 68  Atene              30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.90         1    Bobby Aloysius               IND 74  Bangalore           3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.90         4    Iva Strakova                 CZE 80  Ostrava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0         6    Lucie Finez                  FRA 76  Annecy   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.90         1    Katja Schoetz                GER 81  Berlino             3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.89 i       P    Tatyana Gordeyeva            RUS 73  Halle   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9 i       1    Gina Curtis                  USA 79  Des Moines         2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.89         2    Birgit Kaehler               GER 70  Wipperfurth         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.89         7    Tatyana Ivanova              RUS 76  Cheboksary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.88         1    Petrina Price                AUS 84  Newcastle AUS      19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.88 i       1    Raffaella Lamera             ITA 83  Ancona              2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.88         1    Liu Jieming                  CHN 83  Shunde             14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.88         1    Tatyana Shevchik             BLR 69  Gomel              2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fr-FR"/>
        </w:rPr>
        <w:t>1.88         E    Rebecca Jones                GBR 83  Arles               1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1.88         1    Tatyana Gulevich             BLR 71  Brest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8         1    Olga Kychanova               RUS 75  San Pietroburgo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8         1    Yarianny Arguelles           CUB 84  L'Avana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8         4    Tatyana Grigoryeva II        RUS 81  Mosca              2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.88         3    Karen Beautle                JAM 71  Cardiff             8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.88         1    Hanna Mikkonen               FIN 81  Tampere            1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.88         1    Melanie Skotnik              GER 82  Amburgo            18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.88         1    Miyuki Aoyama                JPN 77  Wakayama            8-9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.87         1    Olga Kurakulina              ISR 71  Kinneret            2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.87 i       3    Sophie Sagonas               GER 81  Siegen              9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.87 i       3c1  Renata Medgyesova            SVK 83  Cejkovice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7         1    Corinne Mueller              SUI 75  Basilea            2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.87         1    Chaunte Howard               USA 84  Raleigh            14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1.87         1    Nele Zilinskiene             LTU 69  Kaunas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7         1    Anna Visigalli               ITA 81  Mezzano di Primiero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6 i       1    Diana Laznickova             SVK 74  Otrokovice         24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1.86 i       1    Maria Chotokouridou          GRE 77  Piraeus            26-1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1.86 i       1    Kart Siilats                 EST 80  Allston             9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en-GB"/>
        </w:rPr>
        <w:t>1.86 i       6    Wanita May-Dykstra           CAN 75  Gand               10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.86 i       1    Carri Long                   USA 77  West Lafayette     16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.86 i       2    Katerina Korcova             CZE 76  Valasske Mezerici   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6         1    Luciane Dambacher            BRA 76  Porto Alegre       2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.86         2    Zhao Wei II                  CHN 83  Deyang             14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.86         1    Eleonora Milusheva           BUL 73  Sofia 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6         E    Irina Butor                  BLR 80  Mogilev            3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.86         4    Daniela Rath                 GER 77  Wipperfurth         9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fr-FR"/>
        </w:rPr>
        <w:t>1.86         E    Enezenaide Gomes             POR 79  Ratingen           15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1.86         3    Svetlana Zalevskaya          KAZ 73  Rhede              21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1.86         3=   Katja Vainikainen            FIN 77  Banska Bystrica    23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1.86         1    Agota Stahl                  HUN 78  Veszprem           30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en-GB"/>
        </w:rPr>
        <w:t>1.86         1    Julia Farmaka                CYP 78  Budapest           12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1.86         E    Jane Jamieson                AUS 75  Manchester         2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.86         1    Sabrina De Leeuw             BEL 74  Ninove             2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.86         1    Anne Gerd Eieland            NOR 82  Lillehammer         2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.86         E    Liga Klavina                 LAT 80  Monaco              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6         2    Chinami Sadahiro             JPN 72  Haruno            2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5 i       7    Irina Zhukovskaya            RUS 78  Mosca              31-1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5 i       1    Yelena Fedoseyeva            RUS 83  Mosca               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.85 i       1    Kristel Laats                EST 83  Tallinn            20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.85 i       1    Morgan High                  USA 82  Lincoln            23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.85 i       4    Anett Jambor                 GER 83  Mosca              23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.85 i       3    Lynn Houston                 USA 75  New York            1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.85 i       4    Stacy-Ann Grant              JAM 77  New York            1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.85 i       1    Darnesha Griffith            USA 80  Fayetteville        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5         1    Anika Smit                   RSA 86  Bellville          2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5         1    Nikolia Mitropoulou          GRE 82  Piraeus            2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5         1    Debbie Marti                 GBR 68  Kingston UK        11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5         2    Deirdre Ryan                 IRL 82  Basilea            20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.85         1    Irina Kovalenko              UKR 86  Caen               30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.85         E    Julie Hollman                GBR 77  Goetzis             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.85         2    Stephanie Higham             GBR 73  Manchester         1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.85         1    Stefania Cadamuro            ITA 79  Conegliano Veneto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5         4    Elena Mauti                  ITA 83  Kingston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5         1    Gaelle Niare                 FRA 82  Niort               3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.85         2    Kristen Matthews             CAN 82  San Antonio         9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.85         3    Tia Hellebaut                BEL 78  Merksem            1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.85         2    Romary Rifka                 MEX 70  San Salvador       2-12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migliori prestazioni all'aperto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.00         3    Kuptsova                     Madrid             21-9 (i2.0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5         2    Kaliturina                   Cheboksary         14-7 (i1.97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.94         4    Ksok                         Eberstadt          17-8 (i1.94)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.94         6    Yefimenko                    Eberstadt          17-8 (i1.94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.94         4    Pantelimon-Musunoi           Poznan             18-8 (i1.94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.93         3    Holinski                     Annecy             23-6 (i1.93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.92         2    Slivka                       Mosca              29-6 (i1.92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.92         2    S.Jones                      Birmingham         14-7 (i1.92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1.91         1    Herzenberg                   Zweibruecken       30-5 (i1.93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.91         2    Lalakova                     Dudelange          16-6 (i1.9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91         5    Gulyayeva-Rodina             Vill. d'Ascq       16-6 (i1.97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.91         1    Gyorffy                      Budapest           20-7 (i1.97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.90         1    Kilincer                     Izmir              12-5 (i1.90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.90         5    Janku                        Ostrava            12-6 (i1.9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9         6    Chicherova                   Cheboksary         14-7 (i2.0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6         1    Curtis                       Columbia MO        19-5 (i1.89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6         1    Lamera                       Milano             22-6 (i1.8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6         2    Mattas                       Lapinlahti         14-7 (i1.9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6         3    Laznickova                   Budapest           20-7 (i1.86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.85       4c3    Griffith                     Walnut             21-4 (i1.8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.85       5c3    Long                         Walnut             21-4 (i1.86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1.85         3    Sagonas                      Rehlingen          20-5 (i1.87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1.85         8    Zhukovskaya                  Tula                9-6 (i1.8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5         2    May-Dykstra                  Toronto             6-7 (i1.8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.85         5    Medgyesova                   Kingston           20-7 (i1.87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Salto con l'asta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78         1    Svetlana Feofanova           RUS 80  Stoccolma          1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77         1    Annika Becker                GER 81  Wattenscheid        7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fr-FR"/>
        </w:rPr>
        <w:t>4.76         1       Feofanova                         Villeneuve d'Ascq  16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4.75 i       1       Feofanova                         Vienna         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74 i       1       Feofanova                         Lievin             2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73 i       1       Feofanova                         Gand               1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72 i       1       Feofanova                         Stoccolma           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72         1    Stacy Dragila                USA 71  Eugene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72         1       Dragila                           Rovereto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71 i       1       Feofanova                         Stoccarda           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66 i       1    Christine Adams              GER 74  Sindelfingen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65 i       2    Yvonne Buschbaum             GER 80  Vienna         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65         2    Mary Sauer                   USA 75  Madrid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62         2    Monika Pyrek                 POL 80  Londr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60Ai       1    Melissa Mueller              USA 72  Flagstaff           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60         1    Yelena Isinbayeva            RUS 82  Dreux              1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60         1    Tatyana Polnova              RUS 79  Lappeenranta       18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56 i       3    Pavla Hamackova              CZE 78  Lievin             2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53 i       1    Amy Linnen                   USA 82  Fayetteville        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53         3    Krisztina Molnar             HUN 76  Rieti   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52         2    Yelena Belyakova             RUS 76  Danzica            2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51         1    Kirsten Belin                SWE 81  Goeteborg          2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50         1    Kellie Suttle                USA 73  Jonesboro        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50         2    Jillian Schwartz             USA 79  Jonesboro        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50         3    Caroline Hingst              GER 80  Wattenscheid        7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46         2    Tatiana Grigorieva           AUS 75  Salamanca          1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4.46         1    Marie Poissonnier            FRA 79  Saint-Etienne      13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4.46         2    Vanessa Boslak               FRA 82  Saint-Etienne      1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45 i       3    Gao Shuying                  CHN 79  Sindelfingen       1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45         1    Kym Howe                     AUS 80  Perth              16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44 i       2    Monique De Wilt              NED 76  Birmingham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44 i       4    Janine Whitlock              GBR 73  Birmingham         17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4.41 i       1    Sabine Schulte               GER 76  Bad Oyenhausen      9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41         1    Floe Kuehnert                GER 84  Mannheim           1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41         1    Thorey Edda Elisdottir       ISL 77  Reykjavik          1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40         4    Nastja Ryshich               GER 77  Wattenscheid        7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40         1    Naroa Agirre                 ESP 79  Valencia           27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40         Q    Anna Rogowska                POL 81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8 i       1    Lesa Kubishta                USA 78  Lubbock            2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8         1    Yeoryia Tsiliggiri           GRE 72  Mitilini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6 i       1    Tracy O'Hara                 USA 80  Seattle             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6         5    Dana Cervantes               ESP 78  Salamanca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6         1    Zsuzsanna Szabo              HUN 73  Budapest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5Ai       1    Tamara Diles                 USA 82  Reno               11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35         1    Agnes Livebardon             FRA 80  Clermont-Ferrand    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35         1    Stephanie McCann             CAN 77  Edmonton           21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.35         4    Andrea Wildrick              USA 79  Palo Alto          23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5         2    Yuliya Golubchikova          RUS 83  Mosca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4         2    Sandra Van der Geer          NED 72  Beckum 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1         1    Arianna Farfalletti-Casali   ITA 76  Conegliano Veneto  28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30 i       4    Martina Strutz               GER 81  Dortmund           27-1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30 i       1    Jenny Dryburgh               NZL 78  Auckland           29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30 i       2    Francesca Dolcini            ITA 74  Zweibruecken        1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30         1    Bridgid Isworth              AUS 81  Hamilton            6-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.30 i       1    Tanya Koleva                 BUL 72  Budapest            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0 i       2    Katerina Badurova            CZE 82  Praga              1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0 i       1    Tunde Vaszi                  HUN 72  Budapest           17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0 i       1    Vala Flosadottir             ISL 78  Malmoe             2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0         1    Emma George                  AUS 74  Perth              2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0 i       1    Masumi Ono                   JPN 75  Tianjin             3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30         4c3  Becki Holliday               USA 80  Walnut             21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.30         1    Alejandra Garcia             MEX 73  Mar del Plata      2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0         8    Hanna-Mia Persson            SWE 78  Kassel             1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30         1    Natalya Belinskaya           RUS 83  Kazan              2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30         3=   Julie Vigourt                FRA 79  Bron   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8 i       2    Samantha Taylor              USA 78  Lubbock            26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28         1    Stephanie Maugham            USA 77  Fresno              6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4.27         1    Lacey Janson                 USA 83  Charlottesville    1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25 i       1    Ebby Metzinger               USA 79  Columbus OH         2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25 i       3    Ardin Tucker-Harrison        CAN 74  Los Angeles        23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25         1    Rachael Dacy                 AUS 76  Melbourne           6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25A        1    Andrea Dutoit-Neary          USA 78  Air Force Academy  10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.25         4    Anastasiya Ivanova           RUS 79  Cheboksary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5         1    Alla Checheleva              RUS 81  Tel Aviv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5         1    Melina Hamilton              NZL 76  Loughborough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3 i       5    Doris Auer                   AUT 71  Gand               1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3 i       1    Marie Bagger Bohn-Rasmussen  DEN 72  Malmoe             17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22 i       1    Jill Starkey-Wittenwyler     USA 71  Jonesboro          27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.21 i       3    Nicole Reed                  USA 80  Seattle             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1         3    Shannon Gallagher            USA 75  Jonesboro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1         2    Nadine Rohr                  SUI 77  Friburgo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1 i       1    Anastasiya Kiryanova         RUS 82  San Pietroburgo   29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0 i       1    Sarka Mladkova               CZE 76  Vienna              3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20 i       1    Natalya Kushch               UKR 83  Kiev               16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20 i       1    Emilie Becot                 FRA 80  Parigi             2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0         6    Petra Pechstein              SUI 71  Cottbus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0         1    Takayo Kondo                 JPN 75  Kanazawa            7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20         2    Silke Spiegelburg            GER 86  Mannheim           1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20A        1    Dana Ellis                   CAN 79  Calgary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0         1    Annalisa Meacci              ITA 76  Sesto Fiorentino    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4.20         5    Gaelle Delcourt              FRA 79  Bron               20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en-GB"/>
        </w:rPr>
        <w:t>4.16         1    Liz Hughes                   GBR 77  Portsmouth          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15 i       1    Jacqueline Honey             CAN 75  Winnipeg            2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15 i       4=   April Steiner                USA 80  Fayetteville        8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15 i       8    Megan Westfall               USA 80  Fayetteville        8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15         1    Rhian Clarke                 GBR 77  Baton Rouge        1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15         1    Yevgeniya Katkova-Savina     UKR 76  Donetsk            1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4.15         2    Irie Hill-Pfeiler            GBR 69  Manchester       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15         2    Thaleia Iakovidou            GRE 72  Trikala          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15         1    Evridiki Prezerakou          GRE 75  Atene              2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15         Q    Paulina Sigg                 FIN 81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5         2=   Linda Persson                SWE 81  Helsinki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5 i       1    Kira Sims                    USA     Kent               7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1 i       1    Leslie Dunlap                USA 82  Norman              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1 i       2    Amandine Homo                FRA 80  Clermont-Ferrand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1 i       1    Hanna Palamaa                FIN 77  Bowling Green      22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11         1    Chelsea Johnson              USA 83  Norwalk 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0 i       2    Brooke LoBue                 USA 80  Pocatello          1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0         1    Rosanna Ditton               AUS 79  Campbelltown       2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0 i       5    Mihaela Boulova              CZE 81  Zweibruecken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0 i       2    Lucie Palasova               CZE 81  Vienna              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0 i       1    Aleksandra Kiryashova        RUS 85  Mosca              12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10         4    Wendy Young                  AUS 84  Adelaide           23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.10A        1    Shannon Agee                 USA 80  Ogden              1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10         1    Kathleen Donoghue            USA 81  Berkeley            4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4.10         1    Teja Melink                  SLO 80  Ljubljana           1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10         2    Lyudmila Prykhodko-Vaylenko  UKR 74  Donetsk            1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10         1=   Anna Huculak                 POL 84  Bielsko-Biala       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10         5    Yuliya Lukinskaya            RUS 76  Cheboksary         11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.10         5=   Elisabete Tavares-Ribeiro    POR 80  Saint-Etienne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0         4    Dimitra Emmanouil            GRE 84  Kingston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0         1    Maria Carla Bresciani        ITA 73  Trento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0         3    Desy Margawati               INA 80  Colombo            1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10         2    Nadine Sonnabend             GER 81  Amburgo            17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10         2    Anita Torring                DEN 79  Randers            1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0         1    Carolina Maurer-Torres       CHI 79  Aarau               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0         6    Sirine Balti                 TUN 83  Madrid             20-9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0         1    Anna Giordano Bruno          ITA 80  Sulmona            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7 i       1    Erin Nett                    USA 80  Morgantown          2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07 i       1    Samantha Shepard             USA 84  New York            9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.07         1    Connie Jerz                  USA 82  San Diego          2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6 i       1    Erica Boren                  USA 80  Notre Dame          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6Ai       2    Shannon Jones                USA 79  Pocatello           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6         3    Shannon Pierson              USA 75  Fresno  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6A        1c1  Jenni Ashcroft               USA 80  Provo    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6         1    Pamela Azzolini              ITA 82  Sarzana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6         1    Chang Ko-hsin                TPE 80  Singapore           7-9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5 i       1    Fanni Juhasz                 HUN 81  Chapel Hill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5         1    Mariya Smirnova              RUS 83  San Pietroburgo    2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5A        2    Annelie Van Wyk              RSA 84  Bloemfontein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5 i       4    Sandrine Toulouse            FRA 72  Lievin             16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05 i       10=  Lesley Shannon               IRL 82  Fayetteville        8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.05         2    Alina Allo                   ARG 82  Mar del Plata      2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05         3    Anna Fitidou                 CYP 77  Trikala            16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05A        1    Kelsie Hendry                CAN 82  Calgary            3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.05         2=   Adigoni Asteriou             GRE 76  Atene               3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05         3    Tracey Bloomfield            GBR 79  Birmingham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5         1    Mami Nakano                  JPN 79  Takamatsu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5         4    Sarah Semeraro               ITA 82  Viareggio          2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05         2    Severine Phelippon           FRA 81  Niort               3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.05         4    Qin Xia                      CHN 79  Colombo 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3         1    Vyara Chavdarova             BUL 80  Sofia              2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03         1    Irena Dufour                 BEL 78  Oordegem           13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4.02         1    Ana Rebenaque                ESP 83  Majadahonda        29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4.01Ai       1    Courtney Ellis               USA     Pocatello           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1 i       1    Paula Serrano                USA 76  Bloomington        1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1         1    Meredith Garner              USA 80  Commerce           19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1         1    Monica Ballesteros           ESP 82  Castellon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1         2    Julene Bailey                USA 85  Sacramento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i       1    Sonia Lawrence               GBR 80  Cardiff            2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i       1    Anastasiya Kuznetsova        RUS 80  Mosca              21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00 i       1    Sabine Verbeek               NED 80  Dordrecht          26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00 i       1    Jeannette Martus             USA 79  Moscow ID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        3    Alexa Harz                   USA 78  Tsaotun             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i       7    Anja Wilhelm                 GER 80  Potsdam            1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i       1    Melissa Pundt                USA     Houston            1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i       2=   Afroditi Skafida             GRE 82  Piraeus            16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00 i       7    Sarah Frohn                  GER 80  Sindelfingen       17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00A        1    Marna Jacobs                 RSA 78  Pretoria            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i       2    Zhang Na                     CHN 80  Tianjin        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        1    Katiusca Perez               CUB 75  L'Avana             5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00         2    Kate Soma                    USA 83  Eugene             13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00         1    Misty Ballard-Swan           USA 78  Fort Worth         20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00         1    Akane Eguchi                 JPN 76  Maebashi           20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00         4    Lucy Webber                  GBR 72  Irvine  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A        2    Karla Da Silva               BRA 84  Città del Guatemala1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00A        1    Shayla Balentine             USA 82  Air Force Academy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        2    Joanna Piwoarska             POL 83  Biala Podlaska     2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4.00         6    Sandra Tavares               POR 82  Saint-Etienne      30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4.00         3    Jirina Ptacnikova            CZE 86  Jablonec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        1    Olga Dogadko                 ISR 76  Tel Aviv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        4    Mari Mar Sanchez             ESP 79  Sivigl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        4    Sun Yufei                    CHN 84  Benxi              1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00         3    Simone Langhirt              GER 84  Mannheim           1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00         2=   Amelie Delzenne              FRA 83  Vineuil  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        5    Laurence Bidoc               FRA 80  Vineuil  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        1    Emma Draisey                 AUS 79  Darwin             23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        1    Anne Latvala                 FIN 82  Somero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        2    Teija Saari                  FIN 78  Somero 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        2    Francesca Zanini             ITA 82  Ancona             1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00         7    Kate Dennison                GBR 84  Kingston           18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00         6=   Elise Genevrier              FRA 83  Bron   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        6    Alice Pirisino               ITA 79  Viareggio          2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.00         2    Katalin Donath               HUN 79  Debrecen           25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00         Q    Zoe Brown                    GBR 83  Manchester         2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00         1    Wu Sha                       CHN 87  Jinan              17-8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squalificata per uso di sostanze dopanti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41         1   Janine Whitlock               GBR 73  Manchester         16-6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esibizion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65         1   Yelena Isinbayeva             RUS 82  Praga              19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.43         1   Sabine Schulte                GER 76  Recklinghausen     2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8         2   Tanya Koleva                  BUL 72  Praga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0         1   Anna Giordano Bruno           ITA 80  Treviso             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0         6   Lucie Palasova                CZE 81  Praga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0         7   Mihaela Boulova               CZE 81  Praga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10         1   Francesca Zanini              ITA 82  Noventa Vicentina   8-7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migliori prestazioni all'aperto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64         1    Buschbaum                    Kassel             14-6 (i4.6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45         3    M.Mueller                    Madrid              3-7 (i4.6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43         1    Gao Shuying                  Shanghai           18-5 (i4.4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40         2    Adams                        Cottbus             1-6 (i4.66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4.40         4    Schulte                      Kassel             14-6 (i4.41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40         6    De Wilt                      Monaco              9-8 (i4.4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1         1    Linnen                       Pullman            19-5 (i4.5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0 A       1    Hamackova                    Bloemfontein        1-2 (i4.5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0         1    O'Hara                       Stanford           30-3 (i4.3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0         1    Strutz                       Rostock             9-6 (i4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0         5    Flosadottir                  Kassel             14-6 (i4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0         1    Dolcini                      Viareggio          21-7 (i4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30         Q    Koleva                       Monaco              7-8 (i4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&amp; 4.38 exh   2                                 Praga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8         2    Kubishta                     Fresno              6-4 (i4.38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25         1    Whitlock                     Bedford             4-6 (i4.44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&amp; 4.41 dq                                      Manchester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22         2    Badurova                     Durban              8-2 (i4.3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21         2    Tucker-Harrison              Phoenix            24-5 (i4.2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4.21         3    Bohn-Rasmussen               Goeteborg          27-8 (i4.23)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.20         2    Ono                          Colombo            10-8 (i4.3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15         1    Metzinger                    Bloomington         5-5 (i4.2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11         1    Honey                        Phoenix             6-6 (i4.15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10         1    Reed                         Eugene             11-5 (i4.21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fr-FR"/>
        </w:rPr>
        <w:t>4.10         3    Homo                         Saint-Etienne      30-5 (i4.11)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en-GB"/>
        </w:rPr>
        <w:t>4.10         6=   Kushch                       Annecy             22-6 (i4.20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.10         3    Kiryanova                    Mosca               6-7 (i4.1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10         1    Becot                        Angers             28-7 (i4.20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.10         2    Palamaa                      Lappeenranta       18-8 (i4.11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07         2    Westfall                     Gainesville        30-3 (i4.1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.06         1    Sh.Jones                     Missoula            6-4 (i4.0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5         1    Boren                        Austin             23-3 (i4.0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5         1    Palasova                     Praga               1-9 (i4.1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&amp; 4.10 exh   6                                 Praga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1         1    Dunlap                       Abilene             9-5 (i4.1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1         1    Mladkova                     Praga               8-9 (i4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.00         2    Dryburgh                     Hamilton            6-2 (i4.30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.00         2    Zhang Na                     Shunde             14-4 (i4.00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00         1    Boulova                      Jablonec            1-6 (i4.10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&amp; 4.10 exh   7                                 Praga              19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.00         1    Juhasz                       Budapest            9-6 (i4.05)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fr-FR"/>
        </w:rPr>
        <w:t>4.00         9    Toulouse                     Saint-Etienne      23-7 (i4.05)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Salto in lungo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42    2.0  1    Tatyana Kotova               RUS 76  Annecy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06         1    Tatyana Ter-Mesrobyan        RUS 68  San Pietroburgo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05    0.2  1       Kotova                            Khania 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05    1.1  1       Kotova                            Salonicco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03    0.0  1       Kotova                            Atene 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02    0.7  1       Kotova                            Stoccolma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02    2.0  1    Maurren Higa Maggi           BRA 76  Parigi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01 i       1       Kotova                            Omsk               1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01    1.3  1       Maggi                             Sao Caetano         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01    0.7  1       Kotova                            Lisbona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00    1.8  1    Brownyn Thompson             AUS 78  Melbourne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91 i       1    Elva Goulbourne              JAM 80  Fayetteville       2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89    0.1  1    Concepcion Montaner          ESP 81  Castellon           1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85    0.0  1    Niki Xanthou                 GRE 73  Patrasso     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85    0.3  1    Heike Drechsler              GER 64  Leverkusen         27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6.83    0.4  1    Niurka Montalvo              ESP 68  Madrid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79    0.2  1    Oksana Rogova                RUS 78  Bryansk            1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78    0.2  2    Tunde Vaszi                  HUN 72  Atene              1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6.77 i       1    Lyudmila Galkina             RUS 72  Mosca              2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76    1.1  2    Olga Rublyova                RUS 74  Khania             3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6.75   -0.9  1    Anna Kovalenko               RUS 82  Tula                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6.75   -0.2  1    Styliani Pilatou             GRE 80  Volos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74 i       1    Irina Simagina               RUS 82  Samara              3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74   -0.3  1    Anju B. George-Markose       IND 77  Nuova Delhi         9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6.73    1.1  2    Jade Johnson                 GBR 80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70    0.0  2    Antonia Yordanova-Stoyanova  BUL 76  Patrasso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69 i       2    Irina Melnikova              RUS 75  Samara              3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69         1    Liang Shuyan                 CHN 77  Daqing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68    0.1  1    Yuliya Akulenko              UKR 77  Belaya Tserkov     1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6.67   -0.3  1c2  LaToya Phillips              USA 82  Raleigh            29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6.67    1.2  2    Olga Salazhenkova            RUS 76  Tula 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67    0.3  2    Valentina Gotovska           LAT 65  Szombathely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66    0.8  1    Susen Tiedtke                GER 69  Wesel              20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6.65 i       4    Anastasiya Ilyina            RUS 82  Mosca              21-1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65         2    Bianca Kappler               GER 77  Bad Langensalza    15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6.65    0.7  2    Cristina Nicolau             ROM 77  Annecy   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64         3    Sofia Schulte                GER 76  Bad Langensalza    15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63    0.0  1    Yelena Kashcheyeva           KAZ 73  Bangkok            2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63   -0.3  1    Yelena Shekhovtsova          UKR 72  Donetsk            1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63   -0.4  4    Chioma Ajunwa                NGR 70  Atene              1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6.63    1.1  3    Liliana Zagacka              POL 77  Szombathely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6.62    0.2  1    Olivia Woeckinger            AUT 79  Linz                6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61    2.0  2    Johanna Halkoaho             FIN 77  Joensuu            21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60    0.1  2    Maho Hanaoka                 JPN 76  Osaka              11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60    1.0  4    Grace Upshaw                 USA 75  Khania             3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6.60    0.3  3    Yevgeniya Fadeyeva-Zhdanova  RUS 66  Patrasso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59   -0.3  2    Oleksandra Stadnyuk          UKR 80  Donetsk            10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58    0.0  1    Bi Xiaohui                   CHN 83  Deyang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58   -0.1  1    Irina Yermolayeva            RUS 79  Tula   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57    1.3  1    Rose Richmond                USA 81  Madison 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57         E    Shelia Burrell               USA 72  Berkeley           2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6.57    0.6  1    Enezenaide Gomes             POR 79  Lisbona            14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en-GB"/>
        </w:rPr>
        <w:t>6.56    1.9  3    Olga Yershova                RUS 76  Tula                2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6.55    1.6  6    Jacqueline Edwards           BAH 71  Londr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54   -1.1  1    Lissette Cuza                CUB 75  L'Avana            2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54    0.0  1    Kiamesha Otey                USA 81  Charlottesville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54   -0.1  1    Lucie Komrskova              CZE 77  Praga               5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53    1.0  1    Chantal Brunner              NZL 70  Auckland            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53 i       1    Tereza Marinova              BUL 77  Sofia               9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6.53 i       2    Viorica Tigau                ROM 79  Bucarest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53    1.3  4    Magdalena Khristova          BUL 77  Szombathely        14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53    1.1  1    Guo Chunfang                 CHN 79  Tiantai           27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52 i       2    Krysha Bayley                CAN 84  Fayetteville       23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52    1.0  1    Olesya Belyayeva             KAZ 80  Tashkent            7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6.52    2.0  1    Chinedu Odozor               NGR 77  Lagos    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52         1    Inna Ivleva                  RUS 71  Mosca              28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52    1.3  1    Nolle Graham                 JAM 81  Bloomington        20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51    1.0  2    Sabine Braun                 GER 65  Wattenscheid        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51    0.0  5    Zita Ajkler                  HUN 75  Szombathely        1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6.51    0.6  2    Chen Yaling                  CHN 84  Baoding             9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6.51    0.0  2    Luciana Alves Dos Santos     BRA 73  Rio de Janeiro     29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50    0.8  1    Tameisha King                USA 81  Atlanta            17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50    2.0  2    Esther Aghatise              NGR 85  Lagos              2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6.50         1    Svetlana Zaytseva            RUS 81  Mosca 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50 i       2    Tatyana Ivanova II           RUS 81  San Pietroburgo   29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9    0.1  1    Brianna Glenn                USA 80  Tempe    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9    1.0  2    Mariya Sokova                UZB 70  Tashkent            7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9    0.1  3    Viktoriya Vershinina         UKR 71  Kiev   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8    1.1  2    Antoinette Wilks             USA 80  Starkville         1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6.48    0.2  2    Tiffany Greer                USA 81  Baton Rouge        30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48    1.2  1    Carolina Klueft              SWE 83  Gaevle             1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47         2    Stephanie Hort               GER 75  Constanta          1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6.47    1.7  E    Katja Keller                 GER 80  Berlino             1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6.47    2.0  3    Shen Shengfei                CHN 81  Baoding             9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fr-FR"/>
        </w:rPr>
        <w:t>6.47         1    Lan Juan                     CHN 76  Fuzhou             2-11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6.46 i       3    Adina Anton                  ROM 84  Bucarest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6    1.2  1    Yargelis Savigne             CUB 84  L'Avana            12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6   -0.5  1    Lerma Bulaitan-Gabito        PHI 74  Manila              2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6.46    0.0  1    Gu Ying                      CHN 80  Shanghai           1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6.46    0.8  1    Monica Falchi                ITA 76  Nuoro              1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6.46    2.0  -    Heli Koivula                 FIN 75  Joensuu            21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6.46    0.0  3    Keila Da Silva Costa         BRA 83  Rio de Janeiro     2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5 i       4    Yevgeniya Stavchanska        UKR 81  Brovary            1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5    0.9  1    LaToya Payne                 USA     Arlington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5    0.0  4    Silvia Favre                 ITA 80  Annecy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5    0.5  2    Tina Carman                  SLO 78  Dolenjske Toplice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5    0.3  4    Panayiota Koutsoumari        GRE 81  Patrasso           14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44 i       2    Mona Steigauf                GER 70  Sindelfingen       16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6.44    0.7  3    Keyon Soley                  USA 79  Starkville         11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6.44    1.3  1    Haydy Aron                   FRA 73  Saint-Etienne      19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en-GB"/>
        </w:rPr>
        <w:t>6.44A   1.9  1    Heather Sterlin              USA 74  Calgary            26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6.44    0.1  3    Carlota Castrejana           ESP 73  San Sebastian      2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43    1.8  1u20 Shermin Oksuz                AUS 84  Perth               3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43    0.4  2    Kim Jones                    USA 81  Charlottesville    19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43    0.0  1    Wang Lina                    CHN 83  Deyang     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43    0.2  3    Yelena Govorova              UKR 73  Belaya Tserkov     16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43    1.6  1    Sachiko Masumi               JPN 84  Marugame   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43   -1.6  1    Aurelie Felix                FRA 79  Mulhouse            2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43    1.1  7    Vesna Kostic                 YUG 79  Szombathely        1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6.42 i       P    Yelena Prokhorova            RUS 78  Halle   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2A   0.1  3    Delia Visser                 RSA 83  Pretoria           12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42    1.3  E    Julie Hollman                GBR 77  Goetzis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42         1    Sophie Krauel                GER 85  Zeulenroda          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fr-FR"/>
        </w:rPr>
        <w:t>6.42    1.4  1    Thaime O'Reilly Causse       ITA 76  Nogent-sur-Marne   15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en-GB"/>
        </w:rPr>
        <w:t>6.42   -2.4  -    Kene Ndoye                   SEN 78  Rades               8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41 i       5    Kateryna Chernyavska         UKR 83  Brovary            16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41    0.1  -    Kumiko Ikeda                 JPN 81  Osaka  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6.41         E    Svetlana Parfyonova          RUS 74  Krasnodar          2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41    0.3  6    Katarzyna Klisowska          POL 83  Annecy             23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6.41    1.6  1    Laura Gatto                  ITA 77  Viareggio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0Ai       1    Alice Falaiye                CAN 78  Reno   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0         1    Kadiatou Camara              MLI 81  Abidjan            2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0    0.4  2    Marestella Torres            PHI 81  Manila  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0         1    Nayanthi Chandrasena         SRI 75  Bangkok            1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0         1    Sarka Berankova              CZE 78  Praga  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0    0.2  4    Lyudmila Yefimenko           UKR 80  Belaya Tserkov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0    0.8  1    Narayane Dossevi             FRA 83  Talence            26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0    0.2  2    Livia Pruteanu               ROM 81  Bucarest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39    0.0  1    Marie-Helene Carabin         FRA 79  Gosier   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39    0.0  2    Tatyana Obukhova             UKR 78  Tempe              13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6.39    0.2  1    Larissa Netseporuk-Teteryuk  EST 70  Tallinn            16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6.39    1.7  E    Liga Klavina                 LAT 80  Monaco             1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6.38    1.6  -    Sharon Sutherland            AUS 77  Perth              10-3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38    1.9  2    Yudelkis Fernandez           CUB 85  L'Avana            12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38A   2.0  1    Nikki Hughes                 USA     Air Force Academy  1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38   -0.2  1    Natalya Safranova-Klimovets  BLR 74  Gomel              2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38    0.6  1    Manuela Witting              AUT 80  Ebensee  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38    1.9  4    Natalya Sorokina             UKR 75  Donetsk            1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6.38    0.7  2    Ann Danson                   GBR 71  Manchester         1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6.38         1cA  Huang Jianfen                CHN 78  Dalian             3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38    0.6  4    Jin Yan                      CHN 82  Baoding             9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6.37 i       P    Christiane Mendy             FRA 82  Saragozza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37    0.4  1    Nicole Duncan                JAM 78  Fresno             30-3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37    0.6  E    Karin Ertl-Specht            GER 74  Bydgoszcz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36    0.2  2    Kerrie Perkins               AUS 79  Brisbane           13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6.36         1    Yuliana Perez-Martinez       USA 81  Long Beach         20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36         2    Wacharee Ritthiwat           SRI 76  Bangkok            10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6.36    1.2  4    Tasha Mahone                 USA 79  Starkville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36         1    Kristina Zumer               SLO 80  Nova Gorica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36         1    Jana Veldakova               SVK 81  Brno  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36    2.0  1    Niina Saarman-Bartholdi      FIN 77  Vammala            1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6.35 i       2    Tongula Givens               USA 73  New York            2-3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6.35   -1.0  1    Bozena Trzcinska             POL 76  Grudziadz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35    1.2  E    Lyudmila Kovalenko-Blonska   UKR 77  Bydgoszcz          30-6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migliori prestazioni all'aperto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6.82    1.1  1    Goulbourne                   Starkville         11-5 (i6.91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&amp; 6.87w 3.1  1                                 Kingston           2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6.68    1.2  1    Melnikova                    Cheboksary         14-7 (i6.69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65    0.2  3    Galkina                      Atene              30-5 (i6.7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&amp; 6.69w 2.4  1                                 Hengelo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53    0.0  5    Simagina                     Cheboksary         11-7 (i6.7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6         2    Anton                        Bucarest           26-5 (i6.4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5    0.0  3    Ilyina                       Kalamata            1-6 (i6.65)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6.43w   3.0  1    Bayley                       Athens             20-4 (i6.52)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40    0.3  3    T.Ivanova II                 Bryansk            12-6 (i6.5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6.39w   3.7  1    Steigauf                     Forbach             2-6 (i6.44)</w:t>
      </w:r>
    </w:p>
    <w:p>
      <w:pPr>
        <w:pStyle w:val="Testonormale"/>
        <w:rPr>
          <w:sz w:val="16"/>
        </w:rPr>
      </w:pPr>
      <w:r>
        <w:rPr>
          <w:b/>
          <w:sz w:val="16"/>
        </w:rPr>
        <w:t>vento oltre 2 m/s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17    2.6  1    Maurren Higa Maggi           BRA 76  San Paolo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.00    2.1  1    Niurka Montalvo              ESP 68  Valencia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75    3.8  1    Grace Upshaw                 USA 75  Sacramento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69    2.4  1    Lyudmila Galkina             RUS 72  Hengelo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68    2.6  1    Maho Hanaoka                 JPN 76  Mito     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68    2.7  1    Francoise Mbango Etone       CMR 76  Rades               8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6.67    3.5  1    Chantal Brunner              NZL 70  Campbelltown       20-1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fr-FR"/>
        </w:rPr>
        <w:t>6.61    2.6  1    Heli Koivula                 FIN 75  Joensuu            21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6.59    2.3  1    Carolina Klueft              SWE 83  Siviglia           23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6.56    2.5  2    Nicole Boegman               AUS 67  Canberra            8-2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53    2.7  1    Nolle Graham                 JAM 81  Waco               20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6.51    3.0  2    April Holliness              USA 82  Waco               20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6.50    2.4  1    Kristina Zumer               SLO 80  Dolenjske Toplice   6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6.48    2.9  1    Jin Yan                      CHN 82  Benxi               7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6.48    3.0  2    Huang Jianfen                CHN 78  Benxi               7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en-GB"/>
        </w:rPr>
        <w:t>6.47    4.3  1    Trecia-Kaye Smith            JAM 75  Lawrence           20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6.47    5.3  1    Viktoriya Rybalko            UKR 82  Durham              3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6.46    2.7  4    Kumiko Ikeda                 JPN 81  Osaka              11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45    2.5  3    Sharon Sutherland            AUS 77  Melbourne           7-3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45    2.6  2    Kene Ndoye                   SEN 78  Rades               8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43    4.1  E    Maria Peinado                ESP 77  Castellon          14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6.42    4.2  1    Karmen Payne                 USA 83  Waco               2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38    4.4  1    Natasha Coleman              USA     Baton Rouge        1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37    4.1  1    Arantxa Loureiro             ESP 81  Saragozza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37    W    2    Julie Tinker                 USA 78  Sacramento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.37    2.3  3    Natalya Kilpelainen          FIN 70  Joensuu            21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Salto triplo   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4.95    1.1  1    Francoise Mbango Etone       CMR 76  Rades               6-8</w:t>
      </w:r>
    </w:p>
    <w:p>
      <w:pPr>
        <w:pStyle w:val="Testonormale"/>
        <w:rPr>
          <w:sz w:val="16"/>
        </w:rPr>
      </w:pPr>
      <w:r>
        <w:rPr>
          <w:sz w:val="16"/>
        </w:rPr>
        <w:t>14.86   -0.4  1    Ashia Hansen                 GBR 71  Manchester         31-7</w:t>
      </w:r>
    </w:p>
    <w:p>
      <w:pPr>
        <w:pStyle w:val="Testonormale"/>
        <w:rPr>
          <w:sz w:val="16"/>
        </w:rPr>
      </w:pPr>
      <w:r>
        <w:rPr>
          <w:sz w:val="16"/>
        </w:rPr>
        <w:t>14.83    0.5  1    Yelena Oleynikova            RUS 76  Praga              17-6</w:t>
      </w:r>
    </w:p>
    <w:p>
      <w:pPr>
        <w:pStyle w:val="Testonormale"/>
        <w:rPr>
          <w:sz w:val="16"/>
        </w:rPr>
      </w:pPr>
      <w:r>
        <w:rPr>
          <w:sz w:val="16"/>
        </w:rPr>
        <w:t>14.82   -0.9  2       Mbango Etone                      Manchester         31-7</w:t>
      </w:r>
    </w:p>
    <w:p>
      <w:pPr>
        <w:pStyle w:val="Testonormale"/>
        <w:rPr>
          <w:sz w:val="16"/>
        </w:rPr>
      </w:pPr>
      <w:r>
        <w:rPr>
          <w:sz w:val="16"/>
        </w:rPr>
        <w:t>14.81 i       1    Tereza Marinova              BUL 77  Vienna              2-3</w:t>
      </w:r>
    </w:p>
    <w:p>
      <w:pPr>
        <w:pStyle w:val="Testonormale"/>
        <w:rPr>
          <w:sz w:val="16"/>
        </w:rPr>
      </w:pPr>
      <w:r>
        <w:rPr>
          <w:sz w:val="16"/>
        </w:rPr>
        <w:t>14.79    1.6  -       Mbango Etone                      Rades               6-8</w:t>
      </w:r>
    </w:p>
    <w:p>
      <w:pPr>
        <w:pStyle w:val="Testonormale"/>
        <w:rPr>
          <w:sz w:val="16"/>
        </w:rPr>
      </w:pPr>
      <w:r>
        <w:rPr>
          <w:sz w:val="16"/>
        </w:rPr>
        <w:t>14.73    0.9  1    Magdelin Martinez            ITA 76  Rieti               8-9</w:t>
      </w:r>
    </w:p>
    <w:p>
      <w:pPr>
        <w:pStyle w:val="Testonormale"/>
        <w:rPr>
          <w:sz w:val="16"/>
        </w:rPr>
      </w:pPr>
      <w:r>
        <w:rPr>
          <w:sz w:val="16"/>
        </w:rPr>
        <w:t>14.71 i       1       Marinova                          Lievin             24-2</w:t>
      </w:r>
    </w:p>
    <w:p>
      <w:pPr>
        <w:pStyle w:val="Testonormale"/>
        <w:rPr>
          <w:sz w:val="16"/>
        </w:rPr>
      </w:pPr>
      <w:r>
        <w:rPr>
          <w:sz w:val="16"/>
        </w:rPr>
        <w:t>14.71 i       2       Hansen                            Vienna              2-3</w:t>
      </w:r>
    </w:p>
    <w:p>
      <w:pPr>
        <w:pStyle w:val="Testonormale"/>
        <w:rPr>
          <w:sz w:val="16"/>
        </w:rPr>
      </w:pPr>
      <w:r>
        <w:rPr>
          <w:sz w:val="16"/>
        </w:rPr>
        <w:t>14.70 i       1    Oksana Rogova                RUS 78  Volgograd           6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 xml:space="preserve">( 10 performances)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4.67    0.1  1    Anna Pyatykh                 RUS 81  Annecy             22-6</w:t>
      </w:r>
    </w:p>
    <w:p>
      <w:pPr>
        <w:pStyle w:val="Testonormale"/>
        <w:rPr>
          <w:sz w:val="16"/>
        </w:rPr>
      </w:pPr>
      <w:r>
        <w:rPr>
          <w:sz w:val="16"/>
        </w:rPr>
        <w:t>14.65 i       1    Nadezhda Bazhenova           RUS 78  Piraeus            20-2</w:t>
      </w:r>
    </w:p>
    <w:p>
      <w:pPr>
        <w:pStyle w:val="Testonormale"/>
        <w:rPr>
          <w:sz w:val="16"/>
        </w:rPr>
      </w:pPr>
      <w:r>
        <w:rPr>
          <w:sz w:val="16"/>
        </w:rPr>
        <w:t>14.60    1.6  1    Huang Qiuyan                 CHN 80  Shizuoka            3-5</w:t>
      </w:r>
    </w:p>
    <w:p>
      <w:pPr>
        <w:pStyle w:val="Testonormale"/>
        <w:rPr>
          <w:sz w:val="16"/>
        </w:rPr>
      </w:pPr>
      <w:r>
        <w:rPr>
          <w:sz w:val="16"/>
        </w:rPr>
        <w:t>14.56 i       2    Yelena Lebedenko             RUS 71  Mosca               7-1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4.54   -0.3  1    Yelena Govorova              UKR 73  Tula                9-6</w:t>
      </w:r>
    </w:p>
    <w:p>
      <w:pPr>
        <w:pStyle w:val="Testonormale"/>
        <w:rPr>
          <w:sz w:val="16"/>
        </w:rPr>
      </w:pPr>
      <w:r>
        <w:rPr>
          <w:sz w:val="16"/>
        </w:rPr>
        <w:t>14.51    0.8  1    Carlota Castrejana           ESP 73  Siviglia           22-6</w:t>
      </w:r>
    </w:p>
    <w:p>
      <w:pPr>
        <w:pStyle w:val="Testonormale"/>
        <w:rPr>
          <w:sz w:val="16"/>
        </w:rPr>
      </w:pPr>
      <w:r>
        <w:rPr>
          <w:sz w:val="16"/>
        </w:rPr>
        <w:t>14.47    1.4  1    Natalya Safranova-Klimovets  BLR 74  Brest               5-6</w:t>
      </w:r>
    </w:p>
    <w:p>
      <w:pPr>
        <w:pStyle w:val="Testonormale"/>
        <w:rPr>
          <w:sz w:val="16"/>
        </w:rPr>
      </w:pPr>
      <w:r>
        <w:rPr>
          <w:sz w:val="16"/>
        </w:rPr>
        <w:t>14.43    1.7  4    Mihaela Gindila              ROM 74  Monaco             10-8</w:t>
      </w:r>
    </w:p>
    <w:p>
      <w:pPr>
        <w:pStyle w:val="Testonormale"/>
        <w:rPr>
          <w:sz w:val="16"/>
        </w:rPr>
      </w:pPr>
      <w:r>
        <w:rPr>
          <w:sz w:val="16"/>
        </w:rPr>
        <w:t>14.40         1    Cristina Nicolau             ROM 77  Bucarest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4.40    0.6  2    Yamile Aldama                CUB 72  Birmingham         13-7</w:t>
      </w:r>
    </w:p>
    <w:p>
      <w:pPr>
        <w:pStyle w:val="Testonormale"/>
        <w:rPr>
          <w:sz w:val="16"/>
        </w:rPr>
      </w:pPr>
      <w:r>
        <w:rPr>
          <w:sz w:val="16"/>
        </w:rPr>
        <w:t>14.40         2    Irina Vasilyeva              RUS 79  Cheboksary         14-7</w:t>
      </w:r>
    </w:p>
    <w:p>
      <w:pPr>
        <w:pStyle w:val="Testonormale"/>
        <w:rPr>
          <w:sz w:val="16"/>
        </w:rPr>
      </w:pPr>
      <w:r>
        <w:rPr>
          <w:sz w:val="16"/>
        </w:rPr>
        <w:t>14.38    0.9  2    Heli Koivula                 FIN 75  Padova              1-9</w:t>
      </w:r>
    </w:p>
    <w:p>
      <w:pPr>
        <w:pStyle w:val="Testonormale"/>
        <w:rPr>
          <w:sz w:val="16"/>
        </w:rPr>
      </w:pPr>
      <w:r>
        <w:rPr>
          <w:sz w:val="16"/>
        </w:rPr>
        <w:t>14.32   -2.6  1    Maurren Higa Maggi           BRA 76  Sao Jose R.Preto   16-3</w:t>
      </w:r>
    </w:p>
    <w:p>
      <w:pPr>
        <w:pStyle w:val="Testonormale"/>
        <w:rPr>
          <w:sz w:val="16"/>
        </w:rPr>
      </w:pPr>
      <w:r>
        <w:rPr>
          <w:sz w:val="16"/>
        </w:rPr>
        <w:t>14.32   -0.3  3    Trecia-Kaye Smith            JAM 75  Manchester         31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4.29 i       2    Adelina Gavrila              ROM 78  Bucarest            2-2</w:t>
      </w:r>
    </w:p>
    <w:p>
      <w:pPr>
        <w:pStyle w:val="Testonormale"/>
        <w:rPr>
          <w:sz w:val="16"/>
        </w:rPr>
      </w:pPr>
      <w:r>
        <w:rPr>
          <w:sz w:val="16"/>
        </w:rPr>
        <w:t>14.29    1.2  1    Mabel Gay                    CUB 83  L'Avana             5-4</w:t>
      </w:r>
    </w:p>
    <w:p>
      <w:pPr>
        <w:pStyle w:val="Testonormale"/>
        <w:rPr>
          <w:sz w:val="16"/>
        </w:rPr>
      </w:pPr>
      <w:r>
        <w:rPr>
          <w:sz w:val="16"/>
        </w:rPr>
        <w:t>14.27 i       1    Yelena Ivanova               RUS 79  San Pietroburgo   29-12</w:t>
      </w:r>
    </w:p>
    <w:p>
      <w:pPr>
        <w:pStyle w:val="Testonormale"/>
        <w:rPr>
          <w:sz w:val="16"/>
        </w:rPr>
      </w:pPr>
      <w:r>
        <w:rPr>
          <w:sz w:val="16"/>
        </w:rPr>
        <w:t>14.28    1.0  1    Olga Lidia Cepero            CUB 75  L'Avana            23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4.28    0.9  2    Kene Ndoye                   SEN 78  Rades               6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4.27    0.6  1    Olga Yershova                RUS 76  Tula                1-6</w:t>
      </w:r>
    </w:p>
    <w:p>
      <w:pPr>
        <w:pStyle w:val="Testonormale"/>
        <w:rPr>
          <w:sz w:val="16"/>
        </w:rPr>
      </w:pPr>
      <w:r>
        <w:rPr>
          <w:sz w:val="16"/>
        </w:rPr>
        <w:t>14.26 i       1    Marija Martinovic            YUG 79  Piraeus            23-2</w:t>
      </w:r>
    </w:p>
    <w:p>
      <w:pPr>
        <w:pStyle w:val="Testonormale"/>
        <w:rPr>
          <w:sz w:val="16"/>
        </w:rPr>
      </w:pPr>
      <w:r>
        <w:rPr>
          <w:sz w:val="16"/>
        </w:rPr>
        <w:t>14.23 i       4    Anastasiya Ilyina            RUS 82  Lievin             24-2</w:t>
      </w:r>
    </w:p>
    <w:p>
      <w:pPr>
        <w:pStyle w:val="Testonormale"/>
        <w:rPr>
          <w:sz w:val="16"/>
        </w:rPr>
      </w:pPr>
      <w:r>
        <w:rPr>
          <w:sz w:val="16"/>
        </w:rPr>
        <w:t>14.23   -0.6  2    Natalya Kayukova             RUS 66  Tula                1-6</w:t>
      </w:r>
    </w:p>
    <w:p>
      <w:pPr>
        <w:pStyle w:val="Testonormale"/>
        <w:rPr>
          <w:sz w:val="16"/>
        </w:rPr>
      </w:pPr>
      <w:r>
        <w:rPr>
          <w:sz w:val="16"/>
        </w:rPr>
        <w:t>14.22    1.2  2    Yusmay Bicet                 CUB 83  L'Avana            23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4.22    1.1  3    Viktoriya Gurova             RUS 82  Lucerna            26-6</w:t>
      </w:r>
    </w:p>
    <w:p>
      <w:pPr>
        <w:pStyle w:val="Testonormale"/>
        <w:rPr>
          <w:sz w:val="16"/>
        </w:rPr>
      </w:pPr>
      <w:r>
        <w:rPr>
          <w:sz w:val="16"/>
        </w:rPr>
        <w:t>14.20   -0.7  1    Yuliana Perez-Martinez       USA 81  Tucson              1-6</w:t>
      </w:r>
    </w:p>
    <w:p>
      <w:pPr>
        <w:pStyle w:val="Testonormale"/>
        <w:rPr>
          <w:sz w:val="16"/>
        </w:rPr>
      </w:pPr>
      <w:r>
        <w:rPr>
          <w:sz w:val="16"/>
        </w:rPr>
        <w:t>14.15    1.4  1    Anja Valant                  SLO 77  Ljubljana           1-6</w:t>
      </w:r>
    </w:p>
    <w:p>
      <w:pPr>
        <w:pStyle w:val="Testonormale"/>
        <w:rPr>
          <w:sz w:val="16"/>
        </w:rPr>
      </w:pPr>
      <w:r>
        <w:rPr>
          <w:sz w:val="16"/>
        </w:rPr>
        <w:t>14.15    1.8  6    Chrysopigi Devetzi           GRE 76  Rethymno            7-7</w:t>
      </w:r>
    </w:p>
    <w:p>
      <w:pPr>
        <w:pStyle w:val="Testonormale"/>
        <w:rPr>
          <w:sz w:val="16"/>
        </w:rPr>
      </w:pPr>
      <w:r>
        <w:rPr>
          <w:sz w:val="16"/>
        </w:rPr>
        <w:t>14.13 i       3    Yevgeniya Fadeyeva-Zhdanova  RUS 66  Mosca               7-1</w:t>
      </w:r>
    </w:p>
    <w:p>
      <w:pPr>
        <w:pStyle w:val="Testonormale"/>
        <w:rPr>
          <w:sz w:val="16"/>
        </w:rPr>
      </w:pPr>
      <w:r>
        <w:rPr>
          <w:sz w:val="16"/>
        </w:rPr>
        <w:t>14.13         1    Marina Ogodorova             RUS 76  Mosca              20-7</w:t>
      </w:r>
    </w:p>
    <w:p>
      <w:pPr>
        <w:pStyle w:val="Testonormale"/>
        <w:rPr>
          <w:sz w:val="16"/>
        </w:rPr>
      </w:pPr>
      <w:r>
        <w:rPr>
          <w:sz w:val="16"/>
        </w:rPr>
        <w:t>14.12 i       1    Oleksandra Stadnyuk          UKR 80  Kiev               17-2</w:t>
      </w:r>
    </w:p>
    <w:p>
      <w:pPr>
        <w:pStyle w:val="Testonormale"/>
        <w:rPr>
          <w:sz w:val="16"/>
        </w:rPr>
      </w:pPr>
      <w:r>
        <w:rPr>
          <w:sz w:val="16"/>
        </w:rPr>
        <w:t>14.12    1.8  1    Yelena Parfenova             KAZ 74  Tashkent            7-6</w:t>
      </w:r>
    </w:p>
    <w:p>
      <w:pPr>
        <w:pStyle w:val="Testonormale"/>
        <w:rPr>
          <w:sz w:val="16"/>
        </w:rPr>
      </w:pPr>
      <w:r>
        <w:rPr>
          <w:sz w:val="16"/>
        </w:rPr>
        <w:t>14.11   -1.3  Q    Barbara Lah                  ITA 72  Monaco              8-8</w:t>
      </w:r>
    </w:p>
    <w:p>
      <w:pPr>
        <w:pStyle w:val="Testonormale"/>
        <w:rPr>
          <w:sz w:val="16"/>
        </w:rPr>
      </w:pPr>
      <w:r>
        <w:rPr>
          <w:sz w:val="16"/>
        </w:rPr>
        <w:t>14.08    1.3  -    Suzette Lee                  JAM 75  Baton Rouge        20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4.07    1.4  1    Yu Shaohua                   CHN 85  Deyang             14-5</w:t>
      </w:r>
    </w:p>
    <w:p>
      <w:pPr>
        <w:pStyle w:val="Testonormale"/>
        <w:rPr>
          <w:sz w:val="16"/>
        </w:rPr>
      </w:pPr>
      <w:r>
        <w:rPr>
          <w:sz w:val="16"/>
        </w:rPr>
        <w:t>14.07         1    Ren Ruiping                  CHN 76  Jinan              17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4.06    0.8  2    Zhang Hao                    CHN 78  Benxi   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4.04    2.0  1    Nicole Mladenis              AUS 75  Hobart              9-3</w:t>
      </w:r>
    </w:p>
    <w:p>
      <w:pPr>
        <w:pStyle w:val="Testonormale"/>
        <w:rPr>
          <w:sz w:val="16"/>
        </w:rPr>
      </w:pPr>
      <w:r>
        <w:rPr>
          <w:sz w:val="16"/>
        </w:rPr>
        <w:t>14.04    1.0  3    Olga Bolshova                MDA 68  Lisbona            25-5</w:t>
      </w:r>
    </w:p>
    <w:p>
      <w:pPr>
        <w:pStyle w:val="Testonormale"/>
        <w:rPr>
          <w:sz w:val="16"/>
        </w:rPr>
      </w:pPr>
      <w:r>
        <w:rPr>
          <w:sz w:val="16"/>
        </w:rPr>
        <w:t>14.04    0.8  2    Silvia Biondini              ITA 76  Viareggio          21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4.02   -0.3  3    Wu Lingmei                   CHN 73  Benxi               9-6</w:t>
      </w:r>
    </w:p>
    <w:p>
      <w:pPr>
        <w:pStyle w:val="Testonormale"/>
        <w:rPr>
          <w:sz w:val="16"/>
        </w:rPr>
      </w:pPr>
      <w:r>
        <w:rPr>
          <w:sz w:val="16"/>
        </w:rPr>
        <w:t>14.02    0.0  1    Baya Rahouli                 ALG 79  Avellino           12-6</w:t>
      </w:r>
    </w:p>
    <w:p>
      <w:pPr>
        <w:pStyle w:val="Testonormale"/>
        <w:rPr>
          <w:sz w:val="16"/>
        </w:rPr>
      </w:pPr>
      <w:r>
        <w:rPr>
          <w:sz w:val="16"/>
        </w:rPr>
        <w:t>14.00    0.2  2    Zhanna Gureyeva              BLR 70  Brest               5-6</w:t>
      </w:r>
    </w:p>
    <w:p>
      <w:pPr>
        <w:pStyle w:val="Testonormale"/>
        <w:rPr>
          <w:sz w:val="16"/>
        </w:rPr>
      </w:pPr>
      <w:r>
        <w:rPr>
          <w:sz w:val="16"/>
        </w:rPr>
        <w:t>14.00    1.9  4    Alina Dinu                   ROM 82  Bucarest           27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99    1.4  1    Zita Ajkler                  HUN 75  Veszprem           30-6</w:t>
      </w:r>
    </w:p>
    <w:p>
      <w:pPr>
        <w:pStyle w:val="Testonormale"/>
        <w:rPr>
          <w:sz w:val="16"/>
        </w:rPr>
      </w:pPr>
      <w:r>
        <w:rPr>
          <w:sz w:val="16"/>
        </w:rPr>
        <w:t>13.99    1.3  1    Dana Veldakova               SVK 81  Ostrava            21-7</w:t>
      </w:r>
    </w:p>
    <w:p>
      <w:pPr>
        <w:pStyle w:val="Testonormale"/>
        <w:rPr>
          <w:sz w:val="16"/>
        </w:rPr>
      </w:pPr>
      <w:r>
        <w:rPr>
          <w:sz w:val="16"/>
        </w:rPr>
        <w:t>13.98    0.2  2    Martina Darmovzalova         CZE 78  Ostrava            21-7</w:t>
      </w:r>
    </w:p>
    <w:p>
      <w:pPr>
        <w:pStyle w:val="Testonormale"/>
        <w:rPr>
          <w:sz w:val="16"/>
        </w:rPr>
      </w:pPr>
      <w:r>
        <w:rPr>
          <w:sz w:val="16"/>
        </w:rPr>
        <w:t>13.92         3    Liliana Zagacka              POL 77  Kassel             14-6</w:t>
      </w:r>
    </w:p>
    <w:p>
      <w:pPr>
        <w:pStyle w:val="Testonormale"/>
        <w:rPr>
          <w:sz w:val="16"/>
        </w:rPr>
      </w:pPr>
      <w:r>
        <w:rPr>
          <w:sz w:val="16"/>
        </w:rPr>
        <w:t>13.92    1.8  5    Mariana Solomon              ROM 80  Bucarest           27-7</w:t>
      </w:r>
    </w:p>
    <w:p>
      <w:pPr>
        <w:pStyle w:val="Testonormale"/>
        <w:rPr>
          <w:sz w:val="16"/>
        </w:rPr>
      </w:pPr>
      <w:r>
        <w:rPr>
          <w:sz w:val="16"/>
        </w:rPr>
        <w:t>13.90 i       1    Vanitta Kinard               USA 75  Ames                9-2</w:t>
      </w:r>
    </w:p>
    <w:p>
      <w:pPr>
        <w:pStyle w:val="Testonormale"/>
        <w:rPr>
          <w:sz w:val="16"/>
        </w:rPr>
      </w:pPr>
      <w:r>
        <w:rPr>
          <w:sz w:val="16"/>
        </w:rPr>
        <w:t>13.90    1.3  2    Arianna Martinez             CUB 84  Santiago de Cuba    5-5</w:t>
      </w:r>
    </w:p>
    <w:p>
      <w:pPr>
        <w:pStyle w:val="Testonormale"/>
        <w:rPr>
          <w:sz w:val="16"/>
        </w:rPr>
      </w:pPr>
      <w:r>
        <w:rPr>
          <w:sz w:val="16"/>
        </w:rPr>
        <w:t>13.90    0.5  1    Tatyana Shchurenko           UKR 76  Belaya Tserkov     17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90    1.4  3    Natalya Kostyuchenko         BLR 77  Brest               5-6</w:t>
      </w:r>
    </w:p>
    <w:p>
      <w:pPr>
        <w:pStyle w:val="Testonormale"/>
        <w:rPr>
          <w:sz w:val="16"/>
        </w:rPr>
      </w:pPr>
      <w:r>
        <w:rPr>
          <w:sz w:val="16"/>
        </w:rPr>
        <w:t>13.90    1.2  1    Mariya Sokova                UZB 70  Almaty             2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3.85    0.0  1    Li Jiahui                    CHN 79  Shunde             14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4 i       1    Shelly-Ann Gallimore         JAM 81  Fayetteville       24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82         1    Nicole Herschmann            GER 75  Garbsen             2-6</w:t>
      </w:r>
    </w:p>
    <w:p>
      <w:pPr>
        <w:pStyle w:val="Testonormale"/>
        <w:rPr>
          <w:sz w:val="16"/>
        </w:rPr>
      </w:pPr>
      <w:r>
        <w:rPr>
          <w:sz w:val="16"/>
        </w:rPr>
        <w:t>13.82    0.2  9    Olga Vasdeki                 GRE 73  Roma      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1 i       4    Natalya Kilpelainen          FIN 70  Samara              3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1    2.0  1    Althea Williams              CAN 73  Edmonton           22-6</w:t>
      </w:r>
    </w:p>
    <w:p>
      <w:pPr>
        <w:pStyle w:val="Testonormale"/>
        <w:rPr>
          <w:sz w:val="16"/>
        </w:rPr>
      </w:pPr>
      <w:r>
        <w:rPr>
          <w:sz w:val="16"/>
        </w:rPr>
        <w:t>13.80 i       1    Yuliya Cherkasova            RUS 83  Mosca               9-2</w:t>
      </w:r>
    </w:p>
    <w:p>
      <w:pPr>
        <w:pStyle w:val="Testonormale"/>
        <w:rPr>
          <w:sz w:val="16"/>
        </w:rPr>
      </w:pPr>
      <w:r>
        <w:rPr>
          <w:sz w:val="16"/>
        </w:rPr>
        <w:t>13.79 i       1    Tiombe Hurd                  USA 73  Blacksburg         23-2</w:t>
      </w:r>
    </w:p>
    <w:p>
      <w:pPr>
        <w:pStyle w:val="Testonormale"/>
        <w:rPr>
          <w:sz w:val="16"/>
        </w:rPr>
      </w:pPr>
      <w:r>
        <w:rPr>
          <w:sz w:val="16"/>
        </w:rPr>
        <w:t>13.79    1.7  3    Andreja Ribac                SLO 76  Celle Ligure       27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78    1.4  1    Katja Umlauft                GER 74  Berlino            1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13.78    1.8  2    Tatyana Bocharova            KAZ 83  Almaty             22-6</w:t>
      </w:r>
    </w:p>
    <w:p>
      <w:pPr>
        <w:pStyle w:val="Testonormale"/>
        <w:rPr>
          <w:sz w:val="16"/>
        </w:rPr>
      </w:pPr>
      <w:r>
        <w:rPr>
          <w:sz w:val="16"/>
        </w:rPr>
        <w:t>13.78   -0.5  1    Keila Da Silva Costa         BRA 83  Belem               1-8</w:t>
      </w:r>
    </w:p>
    <w:p>
      <w:pPr>
        <w:pStyle w:val="Testonormale"/>
        <w:rPr>
          <w:sz w:val="16"/>
        </w:rPr>
      </w:pPr>
      <w:r>
        <w:rPr>
          <w:sz w:val="16"/>
        </w:rPr>
        <w:t>13.78    1.0  Q    Biljana Mitrovic             YUG 77  Monaco              8-8</w:t>
      </w:r>
    </w:p>
    <w:p>
      <w:pPr>
        <w:pStyle w:val="Testonormale"/>
        <w:rPr>
          <w:sz w:val="16"/>
        </w:rPr>
      </w:pPr>
      <w:r>
        <w:rPr>
          <w:sz w:val="16"/>
        </w:rPr>
        <w:t>13.77    0.6  5    Yannoula Kafetzi             GRE 76  Atene              30-5</w:t>
      </w:r>
    </w:p>
    <w:p>
      <w:pPr>
        <w:pStyle w:val="Testonormale"/>
        <w:rPr>
          <w:sz w:val="16"/>
        </w:rPr>
      </w:pPr>
      <w:r>
        <w:rPr>
          <w:sz w:val="16"/>
        </w:rPr>
        <w:t>13.76         3    Song Ying                    CHN 82  Wuxi               22-5</w:t>
      </w:r>
    </w:p>
    <w:p>
      <w:pPr>
        <w:pStyle w:val="Testonormale"/>
        <w:rPr>
          <w:sz w:val="16"/>
        </w:rPr>
      </w:pPr>
      <w:r>
        <w:rPr>
          <w:sz w:val="16"/>
        </w:rPr>
        <w:t>13.76    1.4  1    Yelena Shekhovtsova          UKR 72  Senta              28-8</w:t>
      </w:r>
    </w:p>
    <w:p>
      <w:pPr>
        <w:pStyle w:val="Testonormale"/>
        <w:rPr>
          <w:sz w:val="16"/>
        </w:rPr>
      </w:pPr>
      <w:r>
        <w:rPr>
          <w:sz w:val="16"/>
        </w:rPr>
        <w:t>13.75         1    Ineta Radevica               LAT 81  Aizpute             7-7</w:t>
      </w:r>
    </w:p>
    <w:p>
      <w:pPr>
        <w:pStyle w:val="Testonormale"/>
        <w:rPr>
          <w:sz w:val="16"/>
        </w:rPr>
      </w:pPr>
      <w:r>
        <w:rPr>
          <w:sz w:val="16"/>
        </w:rPr>
        <w:t>13.75    1.4  2    Aneta Sadach                 POL 75  Szczecin           21-7</w:t>
      </w:r>
    </w:p>
    <w:p>
      <w:pPr>
        <w:pStyle w:val="Testonormale"/>
        <w:rPr>
          <w:sz w:val="16"/>
        </w:rPr>
      </w:pPr>
      <w:r>
        <w:rPr>
          <w:sz w:val="16"/>
        </w:rPr>
        <w:t>13.74 i       4    Constanta Stucan             ROM 81  Bucarest            2-2</w:t>
      </w:r>
    </w:p>
    <w:p>
      <w:pPr>
        <w:pStyle w:val="Testonormale"/>
        <w:rPr>
          <w:sz w:val="16"/>
        </w:rPr>
      </w:pPr>
      <w:r>
        <w:rPr>
          <w:sz w:val="16"/>
        </w:rPr>
        <w:t>13.74    1.5  2    Zita Balint                  HUN 71  Debrecen           26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3.73    1.5  1    Luciana Alves Dos Santos     BRA 73  Sao Caetano         6-4</w:t>
      </w:r>
    </w:p>
    <w:p>
      <w:pPr>
        <w:pStyle w:val="Testonormale"/>
        <w:rPr>
          <w:sz w:val="16"/>
        </w:rPr>
      </w:pPr>
      <w:r>
        <w:rPr>
          <w:sz w:val="16"/>
        </w:rPr>
        <w:t>13.73    1.8  1    Virginija Petkeviciene       LTU 71  Kaunas             14-7</w:t>
      </w:r>
    </w:p>
    <w:p>
      <w:pPr>
        <w:pStyle w:val="Testonormale"/>
        <w:rPr>
          <w:sz w:val="16"/>
        </w:rPr>
      </w:pPr>
      <w:r>
        <w:rPr>
          <w:sz w:val="16"/>
        </w:rPr>
        <w:t>13.72 i       5    Inna Lasovskaya              RUS 69  Samara              3-2</w:t>
      </w:r>
    </w:p>
    <w:p>
      <w:pPr>
        <w:pStyle w:val="Testonormale"/>
        <w:rPr>
          <w:sz w:val="16"/>
        </w:rPr>
      </w:pPr>
      <w:r>
        <w:rPr>
          <w:sz w:val="16"/>
        </w:rPr>
        <w:t>13.72 i       1    Nicole Toney                 USA 82  Fayetteville        9-3</w:t>
      </w:r>
    </w:p>
    <w:p>
      <w:pPr>
        <w:pStyle w:val="Testonormale"/>
        <w:rPr>
          <w:sz w:val="16"/>
        </w:rPr>
      </w:pPr>
      <w:r>
        <w:rPr>
          <w:sz w:val="16"/>
        </w:rPr>
        <w:t>13.72    0.3  -    Sarka Kasparkova             CZE 71  Praga               8-9</w:t>
      </w:r>
    </w:p>
    <w:p>
      <w:pPr>
        <w:pStyle w:val="Testonormale"/>
        <w:rPr>
          <w:sz w:val="16"/>
        </w:rPr>
      </w:pPr>
      <w:r>
        <w:rPr>
          <w:sz w:val="16"/>
        </w:rPr>
        <w:t>13.70   -0.8  1    Camilla Johansson            SWE 76  Vaxjo               4-7</w:t>
      </w:r>
    </w:p>
    <w:p>
      <w:pPr>
        <w:pStyle w:val="Testonormale"/>
        <w:rPr>
          <w:sz w:val="16"/>
        </w:rPr>
      </w:pPr>
      <w:r>
        <w:rPr>
          <w:sz w:val="16"/>
        </w:rPr>
        <w:t>13.69 i       2    Zinayida Lifintseva          RUS 84  Mosca               9-2</w:t>
      </w:r>
    </w:p>
    <w:p>
      <w:pPr>
        <w:pStyle w:val="Testonormale"/>
        <w:rPr>
          <w:sz w:val="16"/>
        </w:rPr>
      </w:pPr>
      <w:r>
        <w:rPr>
          <w:sz w:val="16"/>
        </w:rPr>
        <w:t>13.69    1.6  1    Aysegul Baklaci              TUR 77  Ankara             28-4</w:t>
      </w:r>
    </w:p>
    <w:p>
      <w:pPr>
        <w:pStyle w:val="Testonormale"/>
        <w:rPr>
          <w:sz w:val="16"/>
        </w:rPr>
      </w:pPr>
      <w:r>
        <w:rPr>
          <w:sz w:val="16"/>
        </w:rPr>
        <w:t>13.69    1.9  3    Sirkka-Liisa Kivine          EST 77  Lapinlahti         14-7</w:t>
      </w:r>
    </w:p>
    <w:p>
      <w:pPr>
        <w:pStyle w:val="Testonormale"/>
        <w:rPr>
          <w:sz w:val="16"/>
        </w:rPr>
      </w:pPr>
      <w:r>
        <w:rPr>
          <w:sz w:val="16"/>
        </w:rPr>
        <w:t>13.68         2    Galina Sharova               RUS 79  Mosca              29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67 i       2    Ren Ni                       CHN 79  Tianjin             3-3</w:t>
      </w:r>
    </w:p>
    <w:p>
      <w:pPr>
        <w:pStyle w:val="Testonormale"/>
        <w:rPr>
          <w:sz w:val="16"/>
        </w:rPr>
      </w:pPr>
      <w:r>
        <w:rPr>
          <w:sz w:val="16"/>
        </w:rPr>
        <w:t>13.67    1.2  -    Maria Aparecida Barbosa      BRA 71  Maringa            13-4</w:t>
      </w:r>
    </w:p>
    <w:p>
      <w:pPr>
        <w:pStyle w:val="Testonormale"/>
        <w:rPr>
          <w:sz w:val="16"/>
        </w:rPr>
      </w:pPr>
      <w:r>
        <w:rPr>
          <w:sz w:val="16"/>
          <w:lang w:val="de-DE"/>
        </w:rPr>
        <w:t>13.67         1    Anju B. George-Markose       IND 77  Hyderabad         18-12</w:t>
      </w:r>
    </w:p>
    <w:p>
      <w:pPr>
        <w:pStyle w:val="Testonormale"/>
        <w:rPr>
          <w:sz w:val="16"/>
        </w:rPr>
      </w:pPr>
      <w:r>
        <w:rPr>
          <w:sz w:val="16"/>
        </w:rPr>
        <w:t>13.66 i       2    Olga Rublyova                RUS 74  Volgograd           6-2</w:t>
      </w:r>
    </w:p>
    <w:p>
      <w:pPr>
        <w:pStyle w:val="Testonormale"/>
        <w:rPr>
          <w:sz w:val="16"/>
        </w:rPr>
      </w:pPr>
      <w:r>
        <w:rPr>
          <w:sz w:val="16"/>
        </w:rPr>
        <w:t>13.66 i       1    Olga Saladukha               UKR 83  Kiev               20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65 i       1    Henny Gastel                 GER 79  Sindelfingen       17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64 i       2    Miao Chunqing                CHN 78  Tianjin             2-3</w:t>
      </w:r>
    </w:p>
    <w:p>
      <w:pPr>
        <w:pStyle w:val="Testonormale"/>
        <w:rPr>
          <w:sz w:val="16"/>
        </w:rPr>
      </w:pPr>
      <w:r>
        <w:rPr>
          <w:sz w:val="16"/>
        </w:rPr>
        <w:t>13.63 i       1    Maria Dimitrova              BUL 76  Sofia              10-2</w:t>
      </w:r>
    </w:p>
    <w:p>
      <w:pPr>
        <w:pStyle w:val="Testonormale"/>
        <w:rPr>
          <w:sz w:val="16"/>
        </w:rPr>
      </w:pPr>
      <w:r>
        <w:rPr>
          <w:sz w:val="16"/>
        </w:rPr>
        <w:t>13.63    0.6  4    Kristina Neyzhpapa           UKR 79  Kiev               25-5</w:t>
      </w:r>
    </w:p>
    <w:p>
      <w:pPr>
        <w:pStyle w:val="Testonormale"/>
        <w:rPr>
          <w:sz w:val="16"/>
        </w:rPr>
      </w:pPr>
      <w:r>
        <w:rPr>
          <w:sz w:val="16"/>
        </w:rPr>
        <w:t>13.63    0.7  7    Rose-Lise Retel              FRA 73  Annecy             2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3.61 i       1    Amy Zongo                    FRA 80  Lievin             16-2</w:t>
      </w:r>
    </w:p>
    <w:p>
      <w:pPr>
        <w:pStyle w:val="Testonormale"/>
        <w:rPr>
          <w:sz w:val="16"/>
        </w:rPr>
      </w:pPr>
      <w:r>
        <w:rPr>
          <w:sz w:val="16"/>
        </w:rPr>
        <w:t>13.59    1.3  -    Teresa Bundy                 USA 79  Palo Alto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58   -2.7  5    Jin Yan                      CHN 82  Shunde             14-4</w:t>
      </w:r>
    </w:p>
    <w:p>
      <w:pPr>
        <w:pStyle w:val="Testonormale"/>
        <w:rPr>
          <w:sz w:val="16"/>
        </w:rPr>
      </w:pPr>
      <w:r>
        <w:rPr>
          <w:sz w:val="16"/>
        </w:rPr>
        <w:t>13.57   -2.5  1    Maria Espencer               DOM 82  San Salvador       6-12</w:t>
      </w:r>
    </w:p>
    <w:p>
      <w:pPr>
        <w:pStyle w:val="Testonormale"/>
        <w:rPr>
          <w:sz w:val="16"/>
        </w:rPr>
      </w:pPr>
      <w:r>
        <w:rPr>
          <w:sz w:val="16"/>
        </w:rPr>
        <w:t>13.56 i       6    Irina Beskrovnaya            SVK 82  Mosca              27-1</w:t>
      </w:r>
    </w:p>
    <w:p>
      <w:pPr>
        <w:pStyle w:val="Testonormale"/>
        <w:rPr>
          <w:sz w:val="16"/>
        </w:rPr>
      </w:pPr>
      <w:r>
        <w:rPr>
          <w:sz w:val="16"/>
        </w:rPr>
        <w:t>13.56   -0.1  1    Maho Hanaoka                 JPN 76  Kanazawa            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56         1    Qiu Huijing                  CHN 85  Fuzhou             4-11</w:t>
      </w:r>
    </w:p>
    <w:p>
      <w:pPr>
        <w:pStyle w:val="Testonormale"/>
        <w:rPr>
          <w:sz w:val="16"/>
        </w:rPr>
      </w:pPr>
      <w:r>
        <w:rPr>
          <w:sz w:val="16"/>
        </w:rPr>
        <w:t>13.55 i       1    Olivia Woeckinger            AUT 79  Salisburgo          3-2</w:t>
      </w:r>
    </w:p>
    <w:p>
      <w:pPr>
        <w:pStyle w:val="Testonormale"/>
        <w:rPr>
          <w:sz w:val="16"/>
        </w:rPr>
      </w:pPr>
      <w:r>
        <w:rPr>
          <w:sz w:val="16"/>
        </w:rPr>
        <w:t>13.55              Nadezhda Shostakova          BLR 77  Brest               5-6</w:t>
      </w:r>
    </w:p>
    <w:p>
      <w:pPr>
        <w:pStyle w:val="Testonormale"/>
        <w:rPr>
          <w:sz w:val="16"/>
        </w:rPr>
      </w:pPr>
      <w:r>
        <w:rPr>
          <w:sz w:val="16"/>
        </w:rPr>
        <w:t>13.55    0.3  3    Dimitra Markou               GRE 80  Trikala            15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3.55    1.2  1    Salamato Alimi               NGR 76  Lagos              1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54 i       3    Kareen Clarke                JAM 81  Fayetteville        9-3</w:t>
      </w:r>
    </w:p>
    <w:p>
      <w:pPr>
        <w:pStyle w:val="Testonormale"/>
        <w:rPr>
          <w:sz w:val="16"/>
        </w:rPr>
      </w:pPr>
      <w:r>
        <w:rPr>
          <w:sz w:val="16"/>
        </w:rPr>
        <w:t>13.54         1    Mariana Bogatje              ROM 81  Constanta          19-5</w:t>
      </w:r>
    </w:p>
    <w:p>
      <w:pPr>
        <w:pStyle w:val="Testonormale"/>
        <w:rPr>
          <w:sz w:val="16"/>
        </w:rPr>
      </w:pPr>
      <w:r>
        <w:rPr>
          <w:sz w:val="16"/>
        </w:rPr>
        <w:t>13.54         2cB  Wang Yali                    CHN 82  Dalian             30-7</w:t>
      </w:r>
    </w:p>
    <w:p>
      <w:pPr>
        <w:pStyle w:val="Testonormale"/>
        <w:rPr>
          <w:sz w:val="16"/>
        </w:rPr>
      </w:pPr>
      <w:r>
        <w:rPr>
          <w:sz w:val="16"/>
        </w:rPr>
        <w:t>13.53    0.3  5    Lyudmila Kolchanova          RUS 79  Tula                1-6</w:t>
      </w:r>
    </w:p>
    <w:p>
      <w:pPr>
        <w:pStyle w:val="Testonormale"/>
        <w:rPr>
          <w:sz w:val="16"/>
        </w:rPr>
      </w:pPr>
      <w:r>
        <w:rPr>
          <w:sz w:val="16"/>
        </w:rPr>
        <w:t>13.52    0.8  2    Niu Nana                     CHN 83  Deyang             1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51 i       2    Jacqueline Mau               GER 76  Sindelfingen       17-2</w:t>
      </w:r>
    </w:p>
    <w:p>
      <w:pPr>
        <w:pStyle w:val="Testonormale"/>
        <w:rPr>
          <w:sz w:val="16"/>
        </w:rPr>
      </w:pPr>
      <w:r>
        <w:rPr>
          <w:sz w:val="16"/>
        </w:rPr>
        <w:t>13.51    1.3  2    Elena Gilardoni              ITA 75  Vigevano           18-5</w:t>
      </w:r>
    </w:p>
    <w:p>
      <w:pPr>
        <w:pStyle w:val="Testonormale"/>
        <w:rPr>
          <w:sz w:val="16"/>
        </w:rPr>
      </w:pPr>
      <w:r>
        <w:rPr>
          <w:sz w:val="16"/>
        </w:rPr>
        <w:t>13.51         2u19 Xie Limei                    CHN 86  Fuzhou             4-11</w:t>
      </w:r>
    </w:p>
    <w:p>
      <w:pPr>
        <w:pStyle w:val="Testonormale"/>
        <w:rPr>
          <w:sz w:val="16"/>
        </w:rPr>
      </w:pPr>
      <w:r>
        <w:rPr>
          <w:sz w:val="16"/>
        </w:rPr>
        <w:t>13.50         5    Wu Xueli                     CHN 78  Wuxi               22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9         6    Li Xiaoling                  CHN 80  Wuxi               2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9    1.8  -    Theresa N'Zola               ANG 83  Angers    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9         2cA  Zhao Hanjun                  CHN     Dalian             3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7 i       Q    Olga Voropinova              RUS 81  Volgograd          12-2</w:t>
      </w:r>
    </w:p>
    <w:p>
      <w:pPr>
        <w:pStyle w:val="Testonormale"/>
        <w:rPr>
          <w:sz w:val="16"/>
        </w:rPr>
      </w:pPr>
      <w:r>
        <w:rPr>
          <w:sz w:val="16"/>
        </w:rPr>
        <w:t>13.47         3cB  Peng Xiaoyan                 CHN     Dalian             30-7</w:t>
      </w:r>
    </w:p>
    <w:p>
      <w:pPr>
        <w:pStyle w:val="Testonormale"/>
        <w:rPr>
          <w:sz w:val="16"/>
        </w:rPr>
      </w:pPr>
      <w:r>
        <w:rPr>
          <w:sz w:val="16"/>
        </w:rPr>
        <w:t>13.46    0.4  1    Antonia Yordanova-Stoyanova  BUL 76  Sofia              2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5 i       1    Stacey Bowers                USA 77  Fayetteville        2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5         1    Phan Thi Thu Lan             VIE 79  Hanoi              ---4</w:t>
      </w:r>
    </w:p>
    <w:p>
      <w:pPr>
        <w:pStyle w:val="Testonormale"/>
        <w:rPr>
          <w:sz w:val="16"/>
        </w:rPr>
      </w:pPr>
      <w:r>
        <w:rPr>
          <w:sz w:val="16"/>
        </w:rPr>
        <w:t>13.45    1.2  1    Nicole Gamble                USA 77  Atlanta            18-5</w:t>
      </w:r>
    </w:p>
    <w:p>
      <w:pPr>
        <w:pStyle w:val="Testonormale"/>
        <w:rPr>
          <w:sz w:val="16"/>
        </w:rPr>
      </w:pPr>
      <w:r>
        <w:rPr>
          <w:sz w:val="16"/>
        </w:rPr>
        <w:t>13.44   -0.3  1    Simona La Mantia             ITA 83  Gorizia             6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44    1.0  5    Michelle Griffith            GBR 71  Glasgow            18-8</w:t>
      </w:r>
    </w:p>
    <w:p>
      <w:pPr>
        <w:pStyle w:val="Testonormale"/>
        <w:rPr>
          <w:sz w:val="16"/>
        </w:rPr>
      </w:pPr>
      <w:r>
        <w:rPr>
          <w:sz w:val="16"/>
        </w:rPr>
        <w:t>13.43   -1.4  2    Eliza Todorova               BUL 73  Sofia              26-5</w:t>
      </w:r>
    </w:p>
    <w:p>
      <w:pPr>
        <w:pStyle w:val="Testonormale"/>
        <w:rPr>
          <w:sz w:val="16"/>
        </w:rPr>
      </w:pPr>
      <w:r>
        <w:rPr>
          <w:sz w:val="16"/>
        </w:rPr>
        <w:t>13.43    0.4  1    Natalya Marinina             RUS 85  Mosca              20-6</w:t>
      </w:r>
    </w:p>
    <w:p>
      <w:pPr>
        <w:pStyle w:val="Testonormale"/>
        <w:rPr>
          <w:sz w:val="16"/>
        </w:rPr>
      </w:pPr>
      <w:r>
        <w:rPr>
          <w:sz w:val="16"/>
        </w:rPr>
        <w:t>13.42 i       2    Yeoryia Yiannakitsidou       GRE 82  Piraeus            17-2</w:t>
      </w:r>
    </w:p>
    <w:p>
      <w:pPr>
        <w:pStyle w:val="Testonormale"/>
        <w:rPr>
          <w:sz w:val="16"/>
        </w:rPr>
      </w:pPr>
      <w:r>
        <w:rPr>
          <w:sz w:val="16"/>
        </w:rPr>
        <w:t>13.42    1.1  5    Manja Praznik                SLO 82  Ljubljana           1-6</w:t>
      </w:r>
    </w:p>
    <w:p>
      <w:pPr>
        <w:pStyle w:val="Testonormale"/>
        <w:rPr>
          <w:sz w:val="16"/>
        </w:rPr>
      </w:pPr>
      <w:r>
        <w:rPr>
          <w:sz w:val="16"/>
        </w:rPr>
        <w:t>13.42    1.9  2    Athanasia Perra              GRE 83  Atene               9-6</w:t>
      </w:r>
    </w:p>
    <w:p>
      <w:pPr>
        <w:pStyle w:val="Testonormale"/>
        <w:rPr>
          <w:sz w:val="16"/>
        </w:rPr>
      </w:pPr>
      <w:r>
        <w:rPr>
          <w:sz w:val="16"/>
        </w:rPr>
        <w:t>13.41 i       3    Bianca Rockett               JAM 80  Fayetteville       24-2</w:t>
      </w:r>
    </w:p>
    <w:p>
      <w:pPr>
        <w:pStyle w:val="Testonormale"/>
        <w:rPr>
          <w:sz w:val="16"/>
        </w:rPr>
      </w:pPr>
      <w:r>
        <w:rPr>
          <w:sz w:val="16"/>
        </w:rPr>
        <w:t>13.40         2    Yelena Portugal              RUS 82  Mosca               6-7</w:t>
      </w:r>
    </w:p>
    <w:p>
      <w:pPr>
        <w:pStyle w:val="Testonormale"/>
        <w:rPr>
          <w:sz w:val="16"/>
        </w:rPr>
      </w:pPr>
      <w:r>
        <w:rPr>
          <w:sz w:val="16"/>
        </w:rPr>
        <w:t>13.39 i       1    Sandra Swennen               BEL 73  Gand               27-1</w:t>
      </w:r>
    </w:p>
    <w:p>
      <w:pPr>
        <w:pStyle w:val="Testonormale"/>
        <w:rPr>
          <w:sz w:val="16"/>
        </w:rPr>
      </w:pPr>
      <w:r>
        <w:rPr>
          <w:sz w:val="16"/>
        </w:rPr>
        <w:t>13.39 i       1    Patricia Sarrapio            ESP 82  Vilafranca          9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3.39 i       3    Anastasiya Nazarova          RUS 83  Mosca               9-2</w:t>
      </w:r>
    </w:p>
    <w:p>
      <w:pPr>
        <w:pStyle w:val="Testonormale"/>
        <w:rPr>
          <w:sz w:val="16"/>
        </w:rPr>
      </w:pPr>
      <w:r>
        <w:rPr>
          <w:sz w:val="16"/>
        </w:rPr>
        <w:t>13.38A  -1.8  1    Katerina Ibarguen            COL 84  Bogota             30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8    1.5  3    Ibifuro Tobin-West           NGR 85  Limoges             4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8    1.0  2    Concepcion Paredes           ESP 70  Salamanca          20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7    0.0  2    Sofia Schulte                GER 76  Sonderhausen       23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7         1    Lee Kyung-sun                KOR 77  Seul               9-11</w:t>
      </w:r>
    </w:p>
    <w:p>
      <w:pPr>
        <w:pStyle w:val="Testonormale"/>
        <w:rPr>
          <w:sz w:val="16"/>
        </w:rPr>
      </w:pPr>
      <w:r>
        <w:rPr>
          <w:sz w:val="16"/>
        </w:rPr>
        <w:t>13.36 i       1    Adrija Grociene              LTU 74  Vilnius            26-1</w:t>
      </w:r>
    </w:p>
    <w:p>
      <w:pPr>
        <w:pStyle w:val="Testonormale"/>
        <w:rPr>
          <w:sz w:val="16"/>
        </w:rPr>
      </w:pPr>
      <w:r>
        <w:rPr>
          <w:sz w:val="16"/>
        </w:rPr>
        <w:t>13.36    0.9  2    Kamila Rywelska              POL 83  Biala Podlaska     25-5</w:t>
      </w:r>
    </w:p>
    <w:p>
      <w:pPr>
        <w:pStyle w:val="Testonormale"/>
        <w:rPr>
          <w:sz w:val="16"/>
        </w:rPr>
      </w:pPr>
      <w:r>
        <w:rPr>
          <w:sz w:val="16"/>
        </w:rPr>
        <w:t>13.35    1.2  3    Ilona Pazola                 POL 69  Biala Podlaska     25-5</w:t>
      </w:r>
    </w:p>
    <w:p>
      <w:pPr>
        <w:pStyle w:val="Testonormale"/>
        <w:rPr>
          <w:sz w:val="16"/>
        </w:rPr>
      </w:pPr>
      <w:r>
        <w:rPr>
          <w:sz w:val="16"/>
        </w:rPr>
        <w:t>13.35    0.4  1    Manisha Dey                  IND     Nuova Delhi         8-9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migliori prestazioni all'aperto</w:t>
      </w:r>
    </w:p>
    <w:p>
      <w:pPr>
        <w:pStyle w:val="Testonormale"/>
        <w:rPr>
          <w:sz w:val="16"/>
        </w:rPr>
      </w:pPr>
      <w:r>
        <w:rPr>
          <w:sz w:val="16"/>
        </w:rPr>
        <w:t>14.59         1   Rogova                       Cheboksary         14-7 (i14.70)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4.32         4   Lebedenko                    Cheboksary         14-7 (i14.56)</w:t>
      </w:r>
    </w:p>
    <w:p>
      <w:pPr>
        <w:pStyle w:val="Testonormale"/>
        <w:rPr>
          <w:sz w:val="16"/>
        </w:rPr>
      </w:pPr>
      <w:r>
        <w:rPr>
          <w:sz w:val="16"/>
        </w:rPr>
        <w:t>14.31         5   Bazhenova                    Cheboksary         14-7 (i14.65)</w:t>
      </w:r>
    </w:p>
    <w:p>
      <w:pPr>
        <w:pStyle w:val="Testonormale"/>
        <w:rPr>
          <w:sz w:val="16"/>
        </w:rPr>
      </w:pPr>
      <w:r>
        <w:rPr>
          <w:sz w:val="16"/>
        </w:rPr>
        <w:t>14.10   0.2   6   Ilyina                       Praga              17-6 (i14.23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88         2   Kinard                       Philadelphia       26-4 (i13.90)</w:t>
      </w:r>
    </w:p>
    <w:p>
      <w:pPr>
        <w:pStyle w:val="Testonormale"/>
        <w:rPr>
          <w:sz w:val="16"/>
          <w:lang w:val="en-GB"/>
        </w:rPr>
      </w:pPr>
      <w:r>
        <w:rPr>
          <w:sz w:val="16"/>
        </w:rPr>
        <w:t>13.83   0.7   2   Y.Ivanova                    Lappeenranta       18-8 (i14.27)</w:t>
      </w:r>
    </w:p>
    <w:p>
      <w:pPr>
        <w:pStyle w:val="Testonormale"/>
        <w:rPr>
          <w:sz w:val="16"/>
        </w:rPr>
      </w:pPr>
      <w:r>
        <w:rPr>
          <w:sz w:val="16"/>
        </w:rPr>
        <w:t>13.81  -0.1   2   Martinovic                   Belgrado           22-6 (i14.26)</w:t>
      </w:r>
    </w:p>
    <w:p>
      <w:pPr>
        <w:pStyle w:val="Testonormale"/>
        <w:rPr>
          <w:sz w:val="16"/>
        </w:rPr>
      </w:pPr>
      <w:r>
        <w:rPr>
          <w:sz w:val="16"/>
        </w:rPr>
        <w:t>13.79   0.0   4   Hurd                         Palo Alto          22-6 (i13.79)</w:t>
      </w:r>
    </w:p>
    <w:p>
      <w:pPr>
        <w:pStyle w:val="Testonormale"/>
        <w:rPr>
          <w:sz w:val="16"/>
        </w:rPr>
      </w:pPr>
      <w:r>
        <w:rPr>
          <w:sz w:val="16"/>
        </w:rPr>
        <w:t>13.70   1.5   2   Stadnyuk                     L'Aigle            28-4 (i14.12)</w:t>
      </w:r>
    </w:p>
    <w:p>
      <w:pPr>
        <w:pStyle w:val="Testonormale"/>
        <w:rPr>
          <w:sz w:val="16"/>
        </w:rPr>
      </w:pPr>
      <w:r>
        <w:rPr>
          <w:sz w:val="16"/>
        </w:rPr>
        <w:t>13.67   1.4   1   Gallimore                    Baton Rouge        23-3 (i13.84)</w:t>
      </w:r>
    </w:p>
    <w:p>
      <w:pPr>
        <w:pStyle w:val="Testonormale"/>
        <w:rPr>
          <w:sz w:val="16"/>
        </w:rPr>
      </w:pPr>
      <w:r>
        <w:rPr>
          <w:sz w:val="16"/>
        </w:rPr>
        <w:t>13.67   0.3   2   Kilpelainen                  Lahti              16-6 (i13.81)</w:t>
      </w:r>
    </w:p>
    <w:p>
      <w:pPr>
        <w:pStyle w:val="Testonormale"/>
        <w:rPr>
          <w:sz w:val="16"/>
        </w:rPr>
      </w:pPr>
      <w:r>
        <w:rPr>
          <w:sz w:val="16"/>
        </w:rPr>
        <w:t>13.63  -0.3   3   Saladukha                    Kiev               25-5 (i13.66)</w:t>
      </w:r>
    </w:p>
    <w:p>
      <w:pPr>
        <w:pStyle w:val="Testonormale"/>
        <w:rPr>
          <w:sz w:val="16"/>
        </w:rPr>
      </w:pPr>
      <w:r>
        <w:rPr>
          <w:sz w:val="16"/>
        </w:rPr>
        <w:t>13.58         2   Gastel                       Cuxhaven           20-7 (i13.65)</w:t>
      </w:r>
    </w:p>
    <w:p>
      <w:pPr>
        <w:pStyle w:val="Testonormale"/>
        <w:rPr>
          <w:sz w:val="16"/>
        </w:rPr>
      </w:pPr>
      <w:r>
        <w:rPr>
          <w:sz w:val="16"/>
        </w:rPr>
        <w:t>13.55   0.2   1   Woeckinger                   Villach            28-6 (i13.55)</w:t>
      </w:r>
    </w:p>
    <w:p>
      <w:pPr>
        <w:pStyle w:val="Testonormale"/>
        <w:rPr>
          <w:sz w:val="16"/>
        </w:rPr>
      </w:pPr>
      <w:r>
        <w:rPr>
          <w:sz w:val="16"/>
        </w:rPr>
        <w:t>13.54  -0.1   8   Lasovskaya                   Tula                9-6 (i13.72)</w:t>
      </w:r>
    </w:p>
    <w:p>
      <w:pPr>
        <w:pStyle w:val="Testonormale"/>
        <w:rPr>
          <w:sz w:val="16"/>
        </w:rPr>
      </w:pPr>
      <w:r>
        <w:rPr>
          <w:sz w:val="16"/>
        </w:rPr>
        <w:t>13.51         1   Mau                          Borna               2-6 (i13.51)</w:t>
      </w:r>
    </w:p>
    <w:p>
      <w:pPr>
        <w:pStyle w:val="Testonormale"/>
        <w:rPr>
          <w:sz w:val="16"/>
        </w:rPr>
      </w:pPr>
      <w:r>
        <w:rPr>
          <w:sz w:val="16"/>
        </w:rPr>
        <w:t>13.51         4   Gavrila                      Bucarest            8-6 (i14.29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&amp; 14.13w 2.3  3                                Bucarest  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7  -2.0   5   Miao Chunqing                Shunde             14-4 (i13.64)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44  -1.6   7   Ren Ni                       Shunde             14-4 (i13.67)</w:t>
      </w:r>
    </w:p>
    <w:p>
      <w:pPr>
        <w:pStyle w:val="Testonormale"/>
        <w:rPr>
          <w:sz w:val="16"/>
        </w:rPr>
      </w:pPr>
      <w:r>
        <w:rPr>
          <w:sz w:val="16"/>
        </w:rPr>
        <w:t>13.40   0.0   5   Bowers                       Palo Alto          22-6 (i13.45)</w:t>
      </w:r>
    </w:p>
    <w:p>
      <w:pPr>
        <w:pStyle w:val="Testonormale"/>
        <w:rPr>
          <w:sz w:val="16"/>
        </w:rPr>
      </w:pPr>
      <w:r>
        <w:rPr>
          <w:sz w:val="16"/>
        </w:rPr>
        <w:t>13.38   0.4   2   Beskrovnaya                  Bratislava         29-8 (i13.56)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6   2.0   1   Swennen                      Izegem              8-6 (i13.39)</w:t>
      </w:r>
    </w:p>
    <w:p>
      <w:pPr>
        <w:pStyle w:val="Testonormale"/>
        <w:rPr>
          <w:sz w:val="16"/>
        </w:rPr>
      </w:pPr>
      <w:r>
        <w:rPr>
          <w:sz w:val="16"/>
          <w:lang w:val="en-GB"/>
        </w:rPr>
        <w:t>13.35   1.4   1   Clarke                       Storrs              4-5 (i13.54)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vento oltre 2 m/s</w:t>
      </w:r>
    </w:p>
    <w:p>
      <w:pPr>
        <w:pStyle w:val="Testonormale"/>
        <w:rPr>
          <w:sz w:val="16"/>
        </w:rPr>
      </w:pPr>
      <w:r>
        <w:rPr>
          <w:sz w:val="16"/>
        </w:rPr>
        <w:t>15.00    3.1  1    Ashia Hansen                 GBR 71  Monaco             10-8</w:t>
      </w:r>
    </w:p>
    <w:p>
      <w:pPr>
        <w:pStyle w:val="Testonormale"/>
        <w:rPr>
          <w:sz w:val="16"/>
        </w:rPr>
      </w:pPr>
      <w:r>
        <w:rPr>
          <w:sz w:val="16"/>
        </w:rPr>
        <w:t>14.83    2.2  2    Heli Koivula                 FIN 75  Monaco             10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4.54    5.5  2    Yamile Aldama                CUB 72  Sheffield          30-6</w:t>
      </w:r>
    </w:p>
    <w:p>
      <w:pPr>
        <w:pStyle w:val="Testonormale"/>
        <w:rPr>
          <w:sz w:val="16"/>
        </w:rPr>
      </w:pPr>
      <w:r>
        <w:rPr>
          <w:sz w:val="16"/>
        </w:rPr>
        <w:t>14.44    2.7  1    Mihaela Gindila              ROM 74  Bucarest           27-7</w:t>
      </w:r>
    </w:p>
    <w:p>
      <w:pPr>
        <w:pStyle w:val="Testonormale"/>
        <w:rPr>
          <w:sz w:val="16"/>
        </w:rPr>
      </w:pPr>
      <w:r>
        <w:rPr>
          <w:sz w:val="16"/>
        </w:rPr>
        <w:t>14.25    4.2  1    Yuliana Perez-Martinez       USA 81  Odessa TX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4.21    4.7  1    Nicole Mladenis              AUS 75  Perth              16-3</w:t>
      </w:r>
    </w:p>
    <w:p>
      <w:pPr>
        <w:pStyle w:val="Testonormale"/>
        <w:rPr>
          <w:sz w:val="16"/>
        </w:rPr>
      </w:pPr>
      <w:r>
        <w:rPr>
          <w:sz w:val="16"/>
        </w:rPr>
        <w:t>14.13    2.3  3    Adelina Gavrila              ROM 78  Bucarest  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4.12    3.1  1    Suzette Lee                  JAM 75  Houston            23-3</w:t>
      </w:r>
    </w:p>
    <w:p>
      <w:pPr>
        <w:pStyle w:val="Testonormale"/>
        <w:rPr>
          <w:sz w:val="16"/>
        </w:rPr>
      </w:pPr>
      <w:r>
        <w:rPr>
          <w:sz w:val="16"/>
        </w:rPr>
        <w:t>14.08    2.9  1    Baya Rahouli                 ALG 79  Ancona             10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3.90    3.3  2    Natalya Kilpelainen          FIN 70  Lapinlahti         14-7</w:t>
      </w:r>
    </w:p>
    <w:p>
      <w:pPr>
        <w:pStyle w:val="Testonormale"/>
        <w:rPr>
          <w:sz w:val="16"/>
        </w:rPr>
      </w:pPr>
      <w:r>
        <w:rPr>
          <w:sz w:val="16"/>
        </w:rPr>
        <w:t>13.84    3.1  1    Sarka Kasparkova             CZE 71  Praga               8-9</w:t>
      </w:r>
    </w:p>
    <w:p>
      <w:pPr>
        <w:pStyle w:val="Testonormale"/>
        <w:rPr>
          <w:sz w:val="16"/>
        </w:rPr>
      </w:pPr>
      <w:r>
        <w:rPr>
          <w:sz w:val="16"/>
        </w:rPr>
        <w:t>13.82    2.9  1    Andreja Ribac                SLO 76  Knoxville          13-4</w:t>
      </w:r>
    </w:p>
    <w:p>
      <w:pPr>
        <w:pStyle w:val="Testonormale"/>
        <w:rPr>
          <w:sz w:val="16"/>
        </w:rPr>
      </w:pPr>
      <w:r>
        <w:rPr>
          <w:sz w:val="16"/>
        </w:rPr>
        <w:t>13.81    3.3  1    Luciana Alves Dos Santos     BRA 73  Sao Caetano        28-4</w:t>
      </w:r>
    </w:p>
    <w:p>
      <w:pPr>
        <w:pStyle w:val="Testonormale"/>
        <w:rPr>
          <w:sz w:val="16"/>
        </w:rPr>
      </w:pPr>
      <w:r>
        <w:rPr>
          <w:sz w:val="16"/>
        </w:rPr>
        <w:t>13.80    3.0  1    Keila Da Silva Costa         BRA 83  San Paolo          13-4</w:t>
      </w:r>
    </w:p>
    <w:p>
      <w:pPr>
        <w:pStyle w:val="Testonormale"/>
        <w:rPr>
          <w:sz w:val="16"/>
        </w:rPr>
      </w:pPr>
      <w:r>
        <w:rPr>
          <w:sz w:val="16"/>
        </w:rPr>
        <w:t>13.79    2.2  3    Teresa Bundy                 USA 79  Palo Alto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77    5.4  1    Kareen Clarke                JAM 81  Coral Gables       16-3</w:t>
      </w:r>
    </w:p>
    <w:p>
      <w:pPr>
        <w:pStyle w:val="Testonormale"/>
        <w:rPr>
          <w:sz w:val="16"/>
        </w:rPr>
      </w:pPr>
      <w:r>
        <w:rPr>
          <w:sz w:val="16"/>
        </w:rPr>
        <w:t>13.77    2.1  1    Maria Aparecida Barbosa      BRA 71  Maringa            13-4</w:t>
      </w:r>
    </w:p>
    <w:p>
      <w:pPr>
        <w:pStyle w:val="Testonormale"/>
        <w:rPr>
          <w:sz w:val="16"/>
        </w:rPr>
      </w:pPr>
      <w:r>
        <w:rPr>
          <w:sz w:val="16"/>
        </w:rPr>
        <w:t>13.65A   3.0  2    Jennifer Arvelaez            VEN 82  Città del Guatemala12-5</w:t>
      </w:r>
    </w:p>
    <w:p>
      <w:pPr>
        <w:pStyle w:val="Testonormale"/>
        <w:rPr>
          <w:sz w:val="16"/>
        </w:rPr>
      </w:pPr>
      <w:r>
        <w:rPr>
          <w:sz w:val="16"/>
        </w:rPr>
        <w:t>13.59    6.7  1    Theresa N'Zola               ANG 83  Angers             27-7</w:t>
      </w:r>
    </w:p>
    <w:p>
      <w:pPr>
        <w:pStyle w:val="Testonormale"/>
        <w:rPr>
          <w:sz w:val="16"/>
        </w:rPr>
      </w:pPr>
      <w:r>
        <w:rPr>
          <w:sz w:val="16"/>
        </w:rPr>
        <w:t>13.47    4.7  2    Ana Cristian Messias         BRA 78  Sao Caetano        24-8</w:t>
      </w:r>
    </w:p>
    <w:p>
      <w:pPr>
        <w:pStyle w:val="Testonormale"/>
        <w:rPr>
          <w:sz w:val="16"/>
        </w:rPr>
      </w:pPr>
      <w:r>
        <w:rPr>
          <w:sz w:val="16"/>
        </w:rPr>
        <w:t>13.46    2.5  3    Fernanda Delfino             BRA 82  Sao Caetano        24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44    3.4  1    Lee Kyung-sun                KOR 77  Donghae            1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3.43    3.9  1    Shelley Avery                NZL 73  Auckland            3-3</w:t>
      </w:r>
    </w:p>
    <w:p>
      <w:pPr>
        <w:pStyle w:val="Testonormale"/>
        <w:rPr>
          <w:sz w:val="16"/>
        </w:rPr>
      </w:pPr>
      <w:r>
        <w:rPr>
          <w:sz w:val="16"/>
        </w:rPr>
        <w:t>13.39    2.1  2    Federica Cresci              ITA 74  Firenze  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8    5.7  1c3  Ychlindria Spears            USA 84  Austin             10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3.37    2.1  2    Frith Maunder                NZL 74  Auckland            3-3</w:t>
      </w:r>
    </w:p>
    <w:p>
      <w:pPr>
        <w:pStyle w:val="Testonormale"/>
        <w:rPr>
          <w:sz w:val="16"/>
        </w:rPr>
      </w:pPr>
      <w:r>
        <w:rPr>
          <w:sz w:val="16"/>
        </w:rPr>
        <w:t>13.35    2.6  3    Teija Hannila                FIN 80  Kuortane           28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Lancio del peso 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20.64         1    Irina Korzhanenko            RUS 74  Monaco             10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3         1    Svetlana Krivelyova          RUS 69  Tula                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50         1       Korzhanenko                       Tula  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34 i       1    Viktoriya Pavlysh            UKR 69  Kiev               20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24         1       Krivelyova                        Cheboksary         1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20.20         1       Korzhanenko                       Madrid             21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09         2       Korzhanenko                       Cheboksary         11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07         1       Pavlysh                           Dortmund            8-6</w:t>
      </w:r>
    </w:p>
    <w:p>
      <w:pPr>
        <w:pStyle w:val="Testonormale"/>
        <w:rPr>
          <w:sz w:val="16"/>
        </w:rPr>
      </w:pPr>
      <w:r>
        <w:rPr>
          <w:sz w:val="16"/>
        </w:rPr>
        <w:t>20.03         1cA     Pavlysh                           Pula               10-3</w:t>
      </w:r>
    </w:p>
    <w:p>
      <w:pPr>
        <w:pStyle w:val="Testonormale"/>
        <w:rPr>
          <w:sz w:val="16"/>
        </w:rPr>
      </w:pPr>
      <w:r>
        <w:rPr>
          <w:sz w:val="16"/>
        </w:rPr>
        <w:t>20.02         1       Pavlysh                           Milano              5-6</w:t>
      </w:r>
    </w:p>
    <w:p>
      <w:pPr>
        <w:pStyle w:val="Testonormale"/>
        <w:rPr>
          <w:sz w:val="16"/>
        </w:rPr>
      </w:pPr>
      <w:r>
        <w:rPr>
          <w:sz w:val="16"/>
        </w:rPr>
        <w:t>20.02         2       Pavlysh                           Monaco  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1 performances) </w:t>
      </w:r>
    </w:p>
    <w:p>
      <w:pPr>
        <w:pStyle w:val="Testonormale"/>
        <w:rPr>
          <w:sz w:val="16"/>
        </w:rPr>
      </w:pPr>
      <w:r>
        <w:rPr>
          <w:sz w:val="16"/>
        </w:rPr>
        <w:t>19.86         1    Astrid Kumbernuss            GER 70  Neuwied-Engers     17-5</w:t>
      </w:r>
    </w:p>
    <w:p>
      <w:pPr>
        <w:pStyle w:val="Testonormale"/>
        <w:rPr>
          <w:sz w:val="16"/>
        </w:rPr>
      </w:pPr>
      <w:r>
        <w:rPr>
          <w:sz w:val="16"/>
        </w:rPr>
        <w:t>19.40         2    Nadezhda Ostapchuk           BLR 80  Milano              5-6</w:t>
      </w:r>
    </w:p>
    <w:p>
      <w:pPr>
        <w:pStyle w:val="Testonormale"/>
        <w:rPr>
          <w:sz w:val="16"/>
        </w:rPr>
      </w:pPr>
      <w:r>
        <w:rPr>
          <w:sz w:val="16"/>
        </w:rPr>
        <w:t>19.39         1    Yumileidi Cumba              CUB 75  Salamanca          10-7</w:t>
      </w:r>
    </w:p>
    <w:p>
      <w:pPr>
        <w:pStyle w:val="Testonormale"/>
        <w:rPr>
          <w:sz w:val="16"/>
        </w:rPr>
      </w:pPr>
      <w:r>
        <w:rPr>
          <w:sz w:val="16"/>
        </w:rPr>
        <w:t>19.29 i       1    Lyudmila Sechko              RUS 74  Mosca              22-1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9.24         2    Nadine Kleinert-Schmitt      GER 75  Neuwied-Engers     17-5</w:t>
      </w:r>
    </w:p>
    <w:p>
      <w:pPr>
        <w:pStyle w:val="Testonormale"/>
        <w:rPr>
          <w:sz w:val="16"/>
        </w:rPr>
      </w:pPr>
      <w:r>
        <w:rPr>
          <w:sz w:val="16"/>
        </w:rPr>
        <w:t>19.20 i       1    Assunta Legnante             ITA 78  Genova             16-2</w:t>
      </w:r>
    </w:p>
    <w:p>
      <w:pPr>
        <w:pStyle w:val="Testonormale"/>
        <w:rPr>
          <w:sz w:val="16"/>
        </w:rPr>
      </w:pPr>
      <w:r>
        <w:rPr>
          <w:sz w:val="16"/>
        </w:rPr>
        <w:t>19.20         3    Olga Ryabinkina              RUS 76  Tula                9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9.20         1    Teri Steer                   USA 75  Palo Alto          21-6</w:t>
      </w:r>
    </w:p>
    <w:p>
      <w:pPr>
        <w:pStyle w:val="Testonormale"/>
        <w:rPr>
          <w:sz w:val="16"/>
        </w:rPr>
      </w:pPr>
      <w:r>
        <w:rPr>
          <w:sz w:val="16"/>
        </w:rPr>
        <w:t>18.95         1    Li Meiju                     CHN 81  Benxi               9-6</w:t>
      </w:r>
    </w:p>
    <w:p>
      <w:pPr>
        <w:pStyle w:val="Testonormale"/>
        <w:rPr>
          <w:sz w:val="16"/>
        </w:rPr>
      </w:pPr>
      <w:r>
        <w:rPr>
          <w:sz w:val="16"/>
        </w:rPr>
        <w:t>18.92         1    Irina Khudorozhkina          RUS 68  Mosca              28-6</w:t>
      </w:r>
    </w:p>
    <w:p>
      <w:pPr>
        <w:pStyle w:val="Testonormale"/>
        <w:rPr>
          <w:sz w:val="16"/>
        </w:rPr>
      </w:pPr>
      <w:r>
        <w:rPr>
          <w:sz w:val="16"/>
        </w:rPr>
        <w:t>18.73         1    Elena Hila                   ROM 74  Snagov             18-5</w:t>
      </w:r>
    </w:p>
    <w:p>
      <w:pPr>
        <w:pStyle w:val="Testonormale"/>
        <w:rPr>
          <w:sz w:val="16"/>
        </w:rPr>
      </w:pPr>
      <w:r>
        <w:rPr>
          <w:sz w:val="16"/>
        </w:rPr>
        <w:t>18.73         1    Krystyna Zabawska-Danilczyk  POL 68  Sopot              13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8.67         1    Du Xianhui                   CHN 81  Singapore          17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8.62         2    Song Feina                   CHN 77  Benxi 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53 i       3    Lieja Koeman-Tunks           NED 76  Vienna              2-3</w:t>
      </w:r>
    </w:p>
    <w:p>
      <w:pPr>
        <w:pStyle w:val="Testonormale"/>
        <w:rPr>
          <w:sz w:val="16"/>
        </w:rPr>
      </w:pPr>
      <w:r>
        <w:rPr>
          <w:sz w:val="16"/>
        </w:rPr>
        <w:t>18.51         2    Seilala Sua                  USA 78  Palo Alto          21-6</w:t>
      </w:r>
    </w:p>
    <w:p>
      <w:pPr>
        <w:pStyle w:val="Testonormale"/>
        <w:rPr>
          <w:sz w:val="16"/>
        </w:rPr>
      </w:pPr>
      <w:r>
        <w:rPr>
          <w:sz w:val="16"/>
        </w:rPr>
        <w:t>18.50         2    Lee Myung-sun                KOR 74  Busan              9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8.46         1    Elisangela Adriano           BRA 72  Sao Caetano        24-8</w:t>
      </w:r>
    </w:p>
    <w:p>
      <w:pPr>
        <w:pStyle w:val="Testonormale"/>
        <w:rPr>
          <w:sz w:val="16"/>
        </w:rPr>
      </w:pPr>
      <w:r>
        <w:rPr>
          <w:sz w:val="16"/>
        </w:rPr>
        <w:t>18.40         6    Valerie Adams                NZL 84  Madrid             21-9</w:t>
      </w:r>
    </w:p>
    <w:p>
      <w:pPr>
        <w:pStyle w:val="Testonormale"/>
        <w:rPr>
          <w:sz w:val="16"/>
        </w:rPr>
      </w:pPr>
      <w:r>
        <w:rPr>
          <w:sz w:val="16"/>
        </w:rPr>
        <w:t>18.39         1    Li Fengfeng                  CHN 79  Tiantai           27-10</w:t>
      </w:r>
    </w:p>
    <w:p>
      <w:pPr>
        <w:pStyle w:val="Testonormale"/>
        <w:rPr>
          <w:sz w:val="16"/>
        </w:rPr>
      </w:pPr>
      <w:r>
        <w:rPr>
          <w:sz w:val="16"/>
        </w:rPr>
        <w:t>18.38         2    Zhang Xiaoyu                 CHN 83  Baoding             9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37         2    Cheng Xiaoyan                CHN 75  Shanghai           18-5</w:t>
      </w:r>
    </w:p>
    <w:p>
      <w:pPr>
        <w:pStyle w:val="Testonormale"/>
        <w:rPr>
          <w:sz w:val="16"/>
        </w:rPr>
      </w:pPr>
      <w:r>
        <w:rPr>
          <w:sz w:val="16"/>
        </w:rPr>
        <w:t>18.34         1    Valentina Fedyushina         AUT 65  Lisbona             3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8.31         4    Katarina Zakowicz            POL 75  Dortmund  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8.26         3    Nadine Beckel                GER 77  Wattenscheid        7-7</w:t>
      </w:r>
    </w:p>
    <w:p>
      <w:pPr>
        <w:pStyle w:val="Testonormale"/>
        <w:rPr>
          <w:sz w:val="16"/>
        </w:rPr>
      </w:pPr>
      <w:r>
        <w:rPr>
          <w:sz w:val="16"/>
        </w:rPr>
        <w:t>18.20         1    Oksana Chibisova             RUS 77  Bryansk            1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17         1    Vivian Chukwuemeka-Peters    NGR 75  Olathe             2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8.17         2    Zhang Guirong                CHN 78  Hong Kong           6-7</w:t>
      </w:r>
    </w:p>
    <w:p>
      <w:pPr>
        <w:pStyle w:val="Testonormale"/>
        <w:rPr>
          <w:sz w:val="16"/>
        </w:rPr>
      </w:pPr>
      <w:r>
        <w:rPr>
          <w:sz w:val="16"/>
        </w:rPr>
        <w:t>18.05         1    Jutaporn Krasaeyan-Hu        THA 72  Colombo            12-8</w:t>
      </w:r>
    </w:p>
    <w:p>
      <w:pPr>
        <w:pStyle w:val="Testonormale"/>
        <w:rPr>
          <w:sz w:val="16"/>
        </w:rPr>
      </w:pPr>
      <w:r>
        <w:rPr>
          <w:sz w:val="16"/>
        </w:rPr>
        <w:t>18.04 i       1    Iolanta Ulyeva               KAZ 76  Karaganda           8-2</w:t>
      </w:r>
    </w:p>
    <w:p>
      <w:pPr>
        <w:pStyle w:val="Testonormale"/>
        <w:rPr>
          <w:sz w:val="16"/>
        </w:rPr>
      </w:pPr>
      <w:r>
        <w:rPr>
          <w:sz w:val="16"/>
        </w:rPr>
        <w:t>17.88A        1    Drinkie Van Wyk              RSA 71  Germiston          25-1</w:t>
      </w:r>
    </w:p>
    <w:p>
      <w:pPr>
        <w:pStyle w:val="Testonormale"/>
        <w:rPr>
          <w:sz w:val="16"/>
        </w:rPr>
      </w:pPr>
      <w:r>
        <w:rPr>
          <w:sz w:val="16"/>
        </w:rPr>
        <w:t>17.83         1    Kaliopi Ouzouni              GRE 73  Atene              28-4</w:t>
      </w:r>
    </w:p>
    <w:p>
      <w:pPr>
        <w:pStyle w:val="Testonormale"/>
        <w:rPr>
          <w:sz w:val="16"/>
        </w:rPr>
      </w:pPr>
      <w:r>
        <w:rPr>
          <w:sz w:val="16"/>
        </w:rPr>
        <w:t>17.79         1    Zhang Ying                   CHN 84  Deyang             12-5</w:t>
      </w:r>
    </w:p>
    <w:p>
      <w:pPr>
        <w:pStyle w:val="Testonormale"/>
        <w:rPr>
          <w:sz w:val="16"/>
        </w:rPr>
      </w:pPr>
      <w:r>
        <w:rPr>
          <w:sz w:val="16"/>
        </w:rPr>
        <w:t>17.79         2    Misleydis Gonzalez           CUB 78  Alcala de Henares  2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7.78         3    Jiang Ping                   CHN 79  Tiantai           27-10</w:t>
      </w:r>
    </w:p>
    <w:p>
      <w:pPr>
        <w:pStyle w:val="Testonormale"/>
        <w:rPr>
          <w:sz w:val="16"/>
        </w:rPr>
      </w:pPr>
      <w:r>
        <w:rPr>
          <w:sz w:val="16"/>
        </w:rPr>
        <w:t>17.76         1    Veronica Abrahamse           RSA 80  Bellville           8-3</w:t>
      </w:r>
    </w:p>
    <w:p>
      <w:pPr>
        <w:pStyle w:val="Testonormale"/>
        <w:rPr>
          <w:sz w:val="16"/>
        </w:rPr>
      </w:pPr>
      <w:r>
        <w:rPr>
          <w:sz w:val="16"/>
        </w:rPr>
        <w:t>17.75         1    Yelena Ivanenko              BLR 78  Brest               6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7.71         1    Laurence Manfredi            FRA 74  Dreux              14-6</w:t>
      </w:r>
    </w:p>
    <w:p>
      <w:pPr>
        <w:pStyle w:val="Testonormale"/>
        <w:rPr>
          <w:sz w:val="16"/>
        </w:rPr>
      </w:pPr>
      <w:r>
        <w:rPr>
          <w:sz w:val="16"/>
        </w:rPr>
        <w:t>17.70         1    Irini-Hrisovalado Terzoglou  GRE 79  Salonicco           3-7</w:t>
      </w:r>
    </w:p>
    <w:p>
      <w:pPr>
        <w:pStyle w:val="Testonormale"/>
        <w:rPr>
          <w:sz w:val="16"/>
        </w:rPr>
      </w:pPr>
      <w:r>
        <w:rPr>
          <w:sz w:val="16"/>
        </w:rPr>
        <w:t>17.70         2    Lucica Ciobanu               ROM 79  Bucarest           29-7</w:t>
      </w:r>
    </w:p>
    <w:p>
      <w:pPr>
        <w:pStyle w:val="Testonormale"/>
        <w:rPr>
          <w:sz w:val="16"/>
        </w:rPr>
      </w:pPr>
      <w:r>
        <w:rPr>
          <w:sz w:val="16"/>
        </w:rPr>
        <w:t>17.69         5    Anna Romanova                RUS 68  Cheboksary         11-7</w:t>
      </w:r>
    </w:p>
    <w:p>
      <w:pPr>
        <w:pStyle w:val="Testonormale"/>
        <w:rPr>
          <w:sz w:val="16"/>
        </w:rPr>
      </w:pPr>
      <w:r>
        <w:rPr>
          <w:sz w:val="16"/>
        </w:rPr>
        <w:t>17.59         3    Kristin Heaston              USA 75  Palo Alto          21-6</w:t>
      </w:r>
    </w:p>
    <w:p>
      <w:pPr>
        <w:pStyle w:val="Testonormale"/>
        <w:rPr>
          <w:sz w:val="16"/>
        </w:rPr>
      </w:pPr>
      <w:r>
        <w:rPr>
          <w:sz w:val="16"/>
        </w:rPr>
        <w:t>17.59 i       1    Adriane Blewitt              USA 80  Kent               7-12</w:t>
      </w:r>
    </w:p>
    <w:p>
      <w:pPr>
        <w:pStyle w:val="Testonormale"/>
        <w:rPr>
          <w:sz w:val="16"/>
        </w:rPr>
      </w:pPr>
      <w:r>
        <w:rPr>
          <w:sz w:val="16"/>
        </w:rPr>
        <w:t>17.57         1u20 Laura Gerraughty             USA 83  Palo Alto          22-6</w:t>
      </w:r>
    </w:p>
    <w:p>
      <w:pPr>
        <w:pStyle w:val="Testonormale"/>
        <w:rPr>
          <w:sz w:val="16"/>
        </w:rPr>
      </w:pPr>
      <w:r>
        <w:rPr>
          <w:sz w:val="16"/>
        </w:rPr>
        <w:t>17.50 i       1    Cleopatra Borel              TRI 79  Fayetteville        9-3</w:t>
      </w:r>
    </w:p>
    <w:p>
      <w:pPr>
        <w:pStyle w:val="Testonormale"/>
        <w:rPr>
          <w:sz w:val="16"/>
        </w:rPr>
      </w:pPr>
      <w:r>
        <w:rPr>
          <w:sz w:val="16"/>
        </w:rPr>
        <w:t>17.48         2    Cristiana Checchi            ITA 77  Cagliari           10-9</w:t>
      </w:r>
    </w:p>
    <w:p>
      <w:pPr>
        <w:pStyle w:val="Testonormale"/>
        <w:rPr>
          <w:sz w:val="16"/>
        </w:rPr>
      </w:pPr>
      <w:r>
        <w:rPr>
          <w:sz w:val="16"/>
        </w:rPr>
        <w:t>17.39         3    Yu Juan                      CHN 75  Shunde             13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7.39         1    Chinatsu Mori                JPN 80  Hamamatsu          3-11</w:t>
      </w:r>
    </w:p>
    <w:p>
      <w:pPr>
        <w:pStyle w:val="Testonormale"/>
        <w:rPr>
          <w:sz w:val="16"/>
        </w:rPr>
      </w:pPr>
      <w:r>
        <w:rPr>
          <w:sz w:val="16"/>
        </w:rPr>
        <w:t>17.38         1    Jessica Cosby                USA 82  Baton Rouge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7.37         1    Kathleen Kluge               GER 81  Magdeburgo         16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7.30A        1    Maranelle Du Toit            RSA 78  Potchefstroom      7-12</w:t>
      </w:r>
    </w:p>
    <w:p>
      <w:pPr>
        <w:pStyle w:val="Testonormale"/>
        <w:rPr>
          <w:sz w:val="16"/>
        </w:rPr>
      </w:pPr>
      <w:r>
        <w:rPr>
          <w:sz w:val="16"/>
        </w:rPr>
        <w:t>17.26 i       1    Jamine Moton                 USA 78  Fayetteville        1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7.25         2    Zhang Juan                   CHN 83  Deyang             12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7.25         2    Yuliya Zaginay               RUS 63  Bryansk            1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7.22 i       1    Wang Song                    CHN     Tianjin             3-3</w:t>
      </w:r>
    </w:p>
    <w:p>
      <w:pPr>
        <w:pStyle w:val="Testonormale"/>
        <w:rPr>
          <w:sz w:val="16"/>
        </w:rPr>
      </w:pPr>
      <w:r>
        <w:rPr>
          <w:sz w:val="16"/>
        </w:rPr>
        <w:t>17.20A        2    Martina De la Puente         ESP 75  Città del Guatemala12-5</w:t>
      </w:r>
    </w:p>
    <w:p>
      <w:pPr>
        <w:pStyle w:val="Testonormale"/>
        <w:rPr>
          <w:sz w:val="16"/>
        </w:rPr>
      </w:pPr>
      <w:r>
        <w:rPr>
          <w:sz w:val="16"/>
        </w:rPr>
        <w:t>17.20         2    Natalya Khoroneko            BLR 82  Brest               6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7.17         3    Aleksandra Kopaneva          RUS 80  Bryansk            11-6</w:t>
      </w:r>
    </w:p>
    <w:p>
      <w:pPr>
        <w:pStyle w:val="Testonormale"/>
        <w:rPr>
          <w:sz w:val="16"/>
        </w:rPr>
      </w:pPr>
      <w:r>
        <w:rPr>
          <w:sz w:val="16"/>
        </w:rPr>
        <w:t>17.14         4    Jia Lina                     CHN 80  Shunde             13-4</w:t>
      </w:r>
    </w:p>
    <w:p>
      <w:pPr>
        <w:pStyle w:val="Testonormale"/>
        <w:rPr>
          <w:sz w:val="16"/>
        </w:rPr>
      </w:pPr>
      <w:r>
        <w:rPr>
          <w:sz w:val="16"/>
        </w:rPr>
        <w:t>17.14         4    Yu Jing                      CHN 83  Deyang             12-5</w:t>
      </w:r>
    </w:p>
    <w:p>
      <w:pPr>
        <w:pStyle w:val="Testonormale"/>
        <w:rPr>
          <w:sz w:val="16"/>
        </w:rPr>
      </w:pPr>
      <w:r>
        <w:rPr>
          <w:sz w:val="16"/>
        </w:rPr>
        <w:t>17.12         1    Olena Dementiy               UKR 69  Koncha-Zaspa       23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7.04         1    Flor Vasquez                 DOM 77  San Salvador       2-1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7.03         1    Austra Skujyte               LTU 79  Tucson             23-3</w:t>
      </w:r>
    </w:p>
    <w:p>
      <w:pPr>
        <w:pStyle w:val="Testonormale"/>
        <w:rPr>
          <w:sz w:val="16"/>
        </w:rPr>
      </w:pPr>
      <w:r>
        <w:rPr>
          <w:sz w:val="16"/>
        </w:rPr>
        <w:t>16.98         2    Alina Frunza                 ROM 79  Bucarest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96         1    Sevda Kalkan-Sener           TUR 77  Istanbul            8-6</w:t>
      </w:r>
    </w:p>
    <w:p>
      <w:pPr>
        <w:pStyle w:val="Testonormale"/>
        <w:rPr>
          <w:sz w:val="16"/>
        </w:rPr>
      </w:pPr>
      <w:r>
        <w:rPr>
          <w:sz w:val="16"/>
        </w:rPr>
        <w:t>16.96         1    Chiara Rosa                  ITA 83  Milano             16-6</w:t>
      </w:r>
    </w:p>
    <w:p>
      <w:pPr>
        <w:pStyle w:val="Testonormale"/>
        <w:rPr>
          <w:sz w:val="16"/>
        </w:rPr>
      </w:pPr>
      <w:r>
        <w:rPr>
          <w:sz w:val="16"/>
        </w:rPr>
        <w:t>16.95 i       2    Corrie De Bruin              NED 76  Gand               16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6.93 i       1    Teresa Machado               POR 69  Espinho            26-1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90         3    Manuela Frauendorf           GER 78  Wiesbaden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90         1    Rebekah Green                USA 80  Columbia MO        1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90         6    Yoko Toyonaga                JPN 77  Busan              9-10</w:t>
      </w:r>
    </w:p>
    <w:p>
      <w:pPr>
        <w:pStyle w:val="Testonormale"/>
        <w:rPr>
          <w:sz w:val="16"/>
        </w:rPr>
      </w:pPr>
      <w:r>
        <w:rPr>
          <w:sz w:val="16"/>
        </w:rPr>
        <w:t>16.89 i       2    Natalya Lisovskaya           FRA 62  Lievin             17-2</w:t>
      </w:r>
    </w:p>
    <w:p>
      <w:pPr>
        <w:pStyle w:val="Testonormale"/>
        <w:rPr>
          <w:sz w:val="16"/>
        </w:rPr>
      </w:pPr>
      <w:r>
        <w:rPr>
          <w:sz w:val="16"/>
        </w:rPr>
        <w:t>16.88         1    Pang Li                      CHN     Nanchino           23-8</w:t>
      </w:r>
    </w:p>
    <w:p>
      <w:pPr>
        <w:pStyle w:val="Testonormale"/>
        <w:rPr>
          <w:sz w:val="16"/>
        </w:rPr>
      </w:pPr>
      <w:r>
        <w:rPr>
          <w:sz w:val="16"/>
        </w:rPr>
        <w:t>16.86         1    Candice Scott                TRI 81  Atlanta            17-5</w:t>
      </w:r>
    </w:p>
    <w:p>
      <w:pPr>
        <w:pStyle w:val="Testonormale"/>
        <w:rPr>
          <w:sz w:val="16"/>
        </w:rPr>
      </w:pPr>
      <w:r>
        <w:rPr>
          <w:sz w:val="16"/>
        </w:rPr>
        <w:t>16.84         1    Cynthia Ademiluyi            USA 79  Stanford           29-3</w:t>
      </w:r>
    </w:p>
    <w:p>
      <w:pPr>
        <w:pStyle w:val="Testonormale"/>
        <w:rPr>
          <w:sz w:val="16"/>
        </w:rPr>
      </w:pPr>
      <w:r>
        <w:rPr>
          <w:sz w:val="16"/>
        </w:rPr>
        <w:t>16.82Ai       1    Jill Camarena                USA 82  Flagstaff          23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82 i       4    Qian Chunhua                 CHN 79  Shanghai            9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16.81         1    Amber Crumbo                 USA 78  Indianapolis       17-5</w:t>
      </w:r>
    </w:p>
    <w:p>
      <w:pPr>
        <w:pStyle w:val="Testonormale"/>
        <w:rPr>
          <w:sz w:val="16"/>
        </w:rPr>
      </w:pPr>
      <w:r>
        <w:rPr>
          <w:sz w:val="16"/>
        </w:rPr>
        <w:t>16.75         1    Ashley Dorsey                USA 80  Waco               20-4</w:t>
      </w:r>
    </w:p>
    <w:p>
      <w:pPr>
        <w:pStyle w:val="Testonormale"/>
        <w:rPr>
          <w:sz w:val="16"/>
        </w:rPr>
      </w:pPr>
      <w:r>
        <w:rPr>
          <w:sz w:val="16"/>
        </w:rPr>
        <w:t>16.73         8    Joanne Duncan                GBR 66  Halle              11-5</w:t>
      </w:r>
    </w:p>
    <w:p>
      <w:pPr>
        <w:pStyle w:val="Testonormale"/>
        <w:rPr>
          <w:sz w:val="16"/>
        </w:rPr>
      </w:pPr>
      <w:r>
        <w:rPr>
          <w:sz w:val="16"/>
        </w:rPr>
        <w:t>16.72 i       3    Lisa Griebel                 USA 79  Fayetteville        9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72         1    Amel Benkhaled               TUN 74  Jablonec           1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70         5    Aline Schaeffel              GER 80  Gotha   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70         3    Eva Kuerti                   HUN 76  Szombathely        1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66         3    Becky Breisch                USA 83  Stanford           29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66         3    Tatyana Ilyushchenko         BLR 83  Brest               6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62         2    Katja Krol                   GER 80  Amburgo            18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16.60 i       1    Vera Pospisilova             CZE 78  Praga              17-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6.60         1    Irache Quintanal             ESP 78  Fairfax             4-5</w:t>
      </w:r>
    </w:p>
    <w:p>
      <w:pPr>
        <w:pStyle w:val="Testonormale"/>
        <w:rPr>
          <w:sz w:val="16"/>
        </w:rPr>
      </w:pPr>
      <w:r>
        <w:rPr>
          <w:sz w:val="16"/>
        </w:rPr>
        <w:t>16.59 i       1    Linda-Marie Martensson       SWE 71  Malmoe             16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58 i       1    Kristin Marten               GER 83  Chemnitz            2-2</w:t>
      </w:r>
    </w:p>
    <w:p>
      <w:pPr>
        <w:pStyle w:val="Testonormale"/>
        <w:rPr>
          <w:sz w:val="16"/>
        </w:rPr>
      </w:pPr>
      <w:r>
        <w:rPr>
          <w:sz w:val="16"/>
        </w:rPr>
        <w:t>16.58 i       1    Linda Nestorsson             SWE 75  Goeteborg           2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54 i       4    Karin Wurm                   GER 78  Sindelfingen       17-2</w:t>
      </w:r>
    </w:p>
    <w:p>
      <w:pPr>
        <w:pStyle w:val="Testonormale"/>
        <w:rPr>
          <w:sz w:val="16"/>
        </w:rPr>
      </w:pPr>
      <w:r>
        <w:rPr>
          <w:sz w:val="16"/>
        </w:rPr>
        <w:t>16.54         1    Myrtle Augee                 GBR 65  Londra             12-5</w:t>
      </w:r>
    </w:p>
    <w:p>
      <w:pPr>
        <w:pStyle w:val="Testonormale"/>
        <w:rPr>
          <w:sz w:val="16"/>
        </w:rPr>
      </w:pPr>
      <w:r>
        <w:rPr>
          <w:sz w:val="16"/>
        </w:rPr>
        <w:t>16.53         1    Heather Leverington          USA 79  Pomona             19-4</w:t>
      </w:r>
    </w:p>
    <w:p>
      <w:pPr>
        <w:pStyle w:val="Testonormale"/>
        <w:rPr>
          <w:sz w:val="16"/>
        </w:rPr>
      </w:pPr>
      <w:r>
        <w:rPr>
          <w:sz w:val="16"/>
        </w:rPr>
        <w:t>16.51         2    Briona Reynolds              USA 83  Westwood            4-5</w:t>
      </w:r>
    </w:p>
    <w:p>
      <w:pPr>
        <w:pStyle w:val="Testonormale"/>
        <w:rPr>
          <w:sz w:val="16"/>
        </w:rPr>
      </w:pPr>
      <w:r>
        <w:rPr>
          <w:sz w:val="16"/>
        </w:rPr>
        <w:t>16.49         2    Sumi Ichioka                 JPN 79  Sapporo            21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47         2    Yuliya Leantsyuk             BLR 84  Stayki             2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45         2    Lee Mi-young                 KOR 79  Taebaek            26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45         1    Helena Engman                SWE 76  Helsinki           24-8</w:t>
      </w:r>
    </w:p>
    <w:p>
      <w:pPr>
        <w:pStyle w:val="Testonormale"/>
        <w:rPr>
          <w:sz w:val="16"/>
        </w:rPr>
      </w:pPr>
      <w:r>
        <w:rPr>
          <w:sz w:val="16"/>
        </w:rPr>
        <w:t>16.44 i       2    Anca Vilceanu-Heltne         ROM 78  Bacau              23-3</w:t>
      </w:r>
    </w:p>
    <w:p>
      <w:pPr>
        <w:pStyle w:val="Testonormale"/>
        <w:rPr>
          <w:sz w:val="16"/>
        </w:rPr>
      </w:pPr>
      <w:r>
        <w:rPr>
          <w:sz w:val="16"/>
        </w:rPr>
        <w:t>16.38         2    Mara Rosolen                 ITA 65  Pergine Valsugana  2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38 i       2    Karen Freberg                USA 82  Kent               7-1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37         1    Julie Dunkley                GBR 79  Manchester         15-6</w:t>
      </w:r>
    </w:p>
    <w:p>
      <w:pPr>
        <w:pStyle w:val="Testonormale"/>
        <w:rPr>
          <w:sz w:val="16"/>
        </w:rPr>
      </w:pPr>
      <w:r>
        <w:rPr>
          <w:sz w:val="16"/>
        </w:rPr>
        <w:t>16.36         3    L'Orangerie Crawford         USA 81  Tempe              13-4</w:t>
      </w:r>
    </w:p>
    <w:p>
      <w:pPr>
        <w:pStyle w:val="Testonormale"/>
        <w:rPr>
          <w:sz w:val="16"/>
        </w:rPr>
      </w:pPr>
      <w:r>
        <w:rPr>
          <w:sz w:val="16"/>
        </w:rPr>
        <w:t>16.36         1    Olga Schukina                UZB 77  Almaty   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5         3    Cho Jin-sook                 KOR 77  Uijeongbu          1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4         2    Tang Jinling                 CHN     Nanchino           23-8</w:t>
      </w:r>
    </w:p>
    <w:p>
      <w:pPr>
        <w:pStyle w:val="Testonormale"/>
        <w:rPr>
          <w:sz w:val="16"/>
        </w:rPr>
      </w:pPr>
      <w:r>
        <w:rPr>
          <w:sz w:val="16"/>
        </w:rPr>
        <w:t>16.30         8    Olga Ivanova                 RUS 79  Cheboksary         11-7</w:t>
      </w:r>
    </w:p>
    <w:p>
      <w:pPr>
        <w:pStyle w:val="Testonormale"/>
        <w:rPr>
          <w:sz w:val="16"/>
        </w:rPr>
      </w:pPr>
      <w:r>
        <w:rPr>
          <w:sz w:val="16"/>
        </w:rPr>
        <w:t>16.28         2    Tina Akowe                   NGR 75  Lagos              21-6</w:t>
      </w:r>
    </w:p>
    <w:p>
      <w:pPr>
        <w:pStyle w:val="Testonormale"/>
        <w:rPr>
          <w:sz w:val="16"/>
        </w:rPr>
      </w:pPr>
      <w:r>
        <w:rPr>
          <w:sz w:val="16"/>
        </w:rPr>
        <w:t>16.26Ai       1    Hannah Metzler               USA     Air Force Academy  23-2</w:t>
      </w:r>
    </w:p>
    <w:p>
      <w:pPr>
        <w:pStyle w:val="Testonormale"/>
        <w:rPr>
          <w:sz w:val="16"/>
        </w:rPr>
      </w:pPr>
      <w:r>
        <w:rPr>
          <w:sz w:val="16"/>
        </w:rPr>
        <w:t>16.25         2c1  Ruta Rakstyte                LTU 80  Walnut             21-4</w:t>
      </w:r>
    </w:p>
    <w:p>
      <w:pPr>
        <w:pStyle w:val="Testonormale"/>
        <w:rPr>
          <w:sz w:val="16"/>
        </w:rPr>
      </w:pPr>
      <w:r>
        <w:rPr>
          <w:sz w:val="16"/>
        </w:rPr>
        <w:t>16.25         1    Michelle Carter              USA 85  Austin             10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20         11   Anja Burkhardt               GER 81  Halle     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18         1    Veerle Blondeel              BEL 75  Kapellen            9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6.18         5    Zhang Changyan               CHN 84  Deyang             1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15         1    Michelle Haage               AUS 74  Sydney              2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16.14         1    Lucie Vrbenska               CZE 77  Turnov             1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12         2    Alexis McCall                USA 82  Columbus            5-5</w:t>
      </w:r>
    </w:p>
    <w:p>
      <w:pPr>
        <w:pStyle w:val="Testonormale"/>
        <w:rPr>
          <w:sz w:val="16"/>
        </w:rPr>
      </w:pPr>
      <w:r>
        <w:rPr>
          <w:sz w:val="16"/>
        </w:rPr>
        <w:t>16.11 i       1    Catarina Andersson           SWE 77  Malmoe             20-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10Ai       2    Andrea Batt                  USA 82  Air Force Academy  23-2</w:t>
      </w:r>
    </w:p>
    <w:p>
      <w:pPr>
        <w:pStyle w:val="Testonormale"/>
        <w:rPr>
          <w:sz w:val="16"/>
        </w:rPr>
      </w:pPr>
      <w:r>
        <w:rPr>
          <w:sz w:val="16"/>
        </w:rPr>
        <w:t>16.10 i       1u20 Claudia Villeneuve           FRA 83  Parigi             24-2</w:t>
      </w:r>
    </w:p>
    <w:p>
      <w:pPr>
        <w:pStyle w:val="Testonormale"/>
        <w:rPr>
          <w:sz w:val="16"/>
        </w:rPr>
      </w:pPr>
      <w:r>
        <w:rPr>
          <w:sz w:val="16"/>
        </w:rPr>
        <w:t>16.08         1    Natalya Sazanovich           BLR 73  Gomel              25-5</w:t>
      </w:r>
    </w:p>
    <w:p>
      <w:pPr>
        <w:pStyle w:val="Testonormale"/>
        <w:rPr>
          <w:sz w:val="16"/>
        </w:rPr>
      </w:pPr>
      <w:r>
        <w:rPr>
          <w:sz w:val="16"/>
        </w:rPr>
        <w:t>16.06         3cB  Alice Matejkova              ESP 69  Pula               10-3</w:t>
      </w:r>
    </w:p>
    <w:p>
      <w:pPr>
        <w:pStyle w:val="Testonormale"/>
        <w:rPr>
          <w:sz w:val="16"/>
        </w:rPr>
      </w:pPr>
      <w:r>
        <w:rPr>
          <w:sz w:val="16"/>
        </w:rPr>
        <w:t>16.04 i       3    Gheorghita Bosneaga          ROM 81  Bucarest            2-2</w:t>
      </w:r>
    </w:p>
    <w:p>
      <w:pPr>
        <w:pStyle w:val="Testonormale"/>
        <w:rPr>
          <w:sz w:val="16"/>
        </w:rPr>
      </w:pPr>
      <w:r>
        <w:rPr>
          <w:sz w:val="16"/>
        </w:rPr>
        <w:t>16.04 i       3    Jovana Miljkovic             YUG 77  Piraeus            23-2</w:t>
      </w:r>
    </w:p>
    <w:p>
      <w:pPr>
        <w:pStyle w:val="Testonormale"/>
        <w:rPr>
          <w:sz w:val="16"/>
        </w:rPr>
      </w:pPr>
      <w:r>
        <w:rPr>
          <w:sz w:val="16"/>
        </w:rPr>
        <w:t>16.03Ai       3    Stephanie Brown              USA 79  Flagstaff          23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16.03         2    Tatyana Nasonova             UKR 76  Koncha-Zaspa       23-5</w:t>
      </w:r>
    </w:p>
    <w:p>
      <w:pPr>
        <w:pStyle w:val="Testonormale"/>
        <w:rPr>
          <w:sz w:val="16"/>
        </w:rPr>
      </w:pPr>
      <w:r>
        <w:rPr>
          <w:sz w:val="16"/>
        </w:rPr>
        <w:t>16.02         1    Kiara Adams                  USA 82  Coral Gables       16-3</w:t>
      </w:r>
    </w:p>
    <w:p>
      <w:pPr>
        <w:pStyle w:val="Testonormale"/>
        <w:rPr>
          <w:sz w:val="16"/>
        </w:rPr>
      </w:pPr>
      <w:r>
        <w:rPr>
          <w:sz w:val="16"/>
        </w:rPr>
        <w:t>16.00         1    Anna Rauhala                 FIN 75  Hameenkyro          6-7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migliori prestazioni all'aperto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20.07         1    Pavlish                      Dortmund           8-6 (i20.34)</w:t>
      </w:r>
    </w:p>
    <w:p>
      <w:pPr>
        <w:pStyle w:val="Testonormale"/>
        <w:rPr>
          <w:sz w:val="16"/>
        </w:rPr>
      </w:pPr>
      <w:r>
        <w:rPr>
          <w:sz w:val="16"/>
        </w:rPr>
        <w:t>18.47         4    Koeman-Tunks                 Roma              12-7 (i18.53)</w:t>
      </w:r>
    </w:p>
    <w:p>
      <w:pPr>
        <w:pStyle w:val="Testonormale"/>
        <w:rPr>
          <w:sz w:val="16"/>
        </w:rPr>
      </w:pPr>
      <w:r>
        <w:rPr>
          <w:sz w:val="16"/>
        </w:rPr>
        <w:t>18.23         1    Legnante                     Viareggio         20-7 (i19.29)</w:t>
      </w:r>
    </w:p>
    <w:p>
      <w:pPr>
        <w:pStyle w:val="Testonormale"/>
        <w:rPr>
          <w:sz w:val="16"/>
        </w:rPr>
      </w:pPr>
      <w:r>
        <w:rPr>
          <w:sz w:val="16"/>
        </w:rPr>
        <w:t>17.87       4cA    Sechko                       Pula              10-3 (i19.29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7.18         1    Blewitt                      Columbus          13-4 (i17.59)</w:t>
      </w:r>
    </w:p>
    <w:p>
      <w:pPr>
        <w:pStyle w:val="Testonormale"/>
        <w:rPr>
          <w:sz w:val="16"/>
        </w:rPr>
      </w:pPr>
      <w:r>
        <w:rPr>
          <w:sz w:val="16"/>
        </w:rPr>
        <w:t>16.90         Q    Borel                        Manchester        27-7 (i17.50)</w:t>
      </w:r>
    </w:p>
    <w:p>
      <w:pPr>
        <w:pStyle w:val="Testonormale"/>
        <w:rPr>
          <w:sz w:val="16"/>
        </w:rPr>
      </w:pPr>
      <w:r>
        <w:rPr>
          <w:sz w:val="16"/>
        </w:rPr>
        <w:t>16.89         1    Moton                        Charlottesville   20-4 (i17.26)</w:t>
      </w:r>
    </w:p>
    <w:p>
      <w:pPr>
        <w:pStyle w:val="Testonormale"/>
        <w:rPr>
          <w:sz w:val="16"/>
        </w:rPr>
      </w:pPr>
      <w:r>
        <w:rPr>
          <w:sz w:val="16"/>
        </w:rPr>
        <w:t>16.79         3    Camarena                     Baton Rouge        1-6 (i16.82)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16.60         2    Lisovskaya                   Dreux             14-6 (i16.89)</w:t>
      </w:r>
    </w:p>
    <w:p>
      <w:pPr>
        <w:pStyle w:val="Testonormale"/>
        <w:rPr>
          <w:sz w:val="16"/>
        </w:rPr>
      </w:pPr>
      <w:r>
        <w:rPr>
          <w:sz w:val="16"/>
        </w:rPr>
        <w:t>16.60         4    Griebel                      Palo Alto         21-6 (i16.72)</w:t>
      </w:r>
    </w:p>
    <w:p>
      <w:pPr>
        <w:pStyle w:val="Testonormale"/>
        <w:rPr>
          <w:sz w:val="16"/>
        </w:rPr>
      </w:pPr>
      <w:r>
        <w:rPr>
          <w:sz w:val="16"/>
        </w:rPr>
        <w:t>16.55       2c4    Qian Chunhua                 Dalian            30-7 (i16.82)</w:t>
      </w:r>
    </w:p>
    <w:p>
      <w:pPr>
        <w:pStyle w:val="Testonormale"/>
        <w:rPr>
          <w:sz w:val="16"/>
        </w:rPr>
      </w:pPr>
      <w:r>
        <w:rPr>
          <w:sz w:val="16"/>
        </w:rPr>
        <w:t>16.54         1    Martensson                   Nykoeping         16-6 (i16.59)</w:t>
      </w:r>
    </w:p>
    <w:p>
      <w:pPr>
        <w:pStyle w:val="Testonormale"/>
        <w:rPr>
          <w:sz w:val="16"/>
        </w:rPr>
      </w:pPr>
      <w:r>
        <w:rPr>
          <w:sz w:val="16"/>
        </w:rPr>
        <w:t>16.42         1    Pospisilova                  Ostrava           21-7 (i16.60)</w:t>
      </w:r>
    </w:p>
    <w:p>
      <w:pPr>
        <w:pStyle w:val="Testonormale"/>
        <w:rPr>
          <w:sz w:val="16"/>
        </w:rPr>
      </w:pPr>
      <w:r>
        <w:rPr>
          <w:sz w:val="16"/>
        </w:rPr>
        <w:t>16.41         1    Machado                      Lisbona           14-7 (i16.93)</w:t>
      </w:r>
    </w:p>
    <w:p>
      <w:pPr>
        <w:pStyle w:val="Testonormale"/>
        <w:rPr>
          <w:sz w:val="16"/>
        </w:rPr>
      </w:pPr>
      <w:r>
        <w:rPr>
          <w:sz w:val="16"/>
        </w:rPr>
        <w:t>16.40         1    Ulyeva                       Almaty            23-8 (i18.04)</w:t>
      </w:r>
    </w:p>
    <w:p>
      <w:pPr>
        <w:pStyle w:val="Testonormale"/>
        <w:rPr>
          <w:sz w:val="16"/>
        </w:rPr>
      </w:pPr>
      <w:r>
        <w:rPr>
          <w:sz w:val="16"/>
        </w:rPr>
        <w:t>16.36         2    Nestorsson                   Ludvika           27-6 (i16.58)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16.31         3    Vilceanu-Heltne              Bucarest          26-5 (i16.44)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27         1    Marten                       Halle             12-5 (i16.58)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16.10         1    Wurm                         Regensburg        21-7 (i16.54)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Lancio del disco  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9.44         1c1  Suzanne Powell               USA 76  La Jolla           27-4</w:t>
      </w:r>
    </w:p>
    <w:p>
      <w:pPr>
        <w:pStyle w:val="Testonormale"/>
        <w:rPr>
          <w:sz w:val="16"/>
        </w:rPr>
      </w:pPr>
      <w:r>
        <w:rPr>
          <w:sz w:val="16"/>
        </w:rPr>
        <w:t>67.73         1    Natalya Sadova               RUS 72  Tula                9-6</w:t>
      </w:r>
    </w:p>
    <w:p>
      <w:pPr>
        <w:pStyle w:val="Testonormale"/>
        <w:rPr>
          <w:sz w:val="16"/>
        </w:rPr>
      </w:pPr>
      <w:r>
        <w:rPr>
          <w:sz w:val="16"/>
        </w:rPr>
        <w:t>66.56         1       Sadova                            Atene              10-6</w:t>
      </w:r>
    </w:p>
    <w:p>
      <w:pPr>
        <w:pStyle w:val="Testonormale"/>
        <w:rPr>
          <w:sz w:val="16"/>
        </w:rPr>
      </w:pPr>
      <w:r>
        <w:rPr>
          <w:sz w:val="16"/>
        </w:rPr>
        <w:t>66.16         1    Ellina Zvereva               BLR 60  Sheffield          30-6</w:t>
      </w:r>
    </w:p>
    <w:p>
      <w:pPr>
        <w:pStyle w:val="Testonormale"/>
        <w:rPr>
          <w:sz w:val="16"/>
        </w:rPr>
      </w:pPr>
      <w:r>
        <w:rPr>
          <w:sz w:val="16"/>
        </w:rPr>
        <w:t>65.91         1       Sadova                            Annecy             22-6</w:t>
      </w:r>
    </w:p>
    <w:p>
      <w:pPr>
        <w:pStyle w:val="Testonormale"/>
        <w:rPr>
          <w:sz w:val="16"/>
        </w:rPr>
      </w:pPr>
      <w:r>
        <w:rPr>
          <w:sz w:val="16"/>
        </w:rPr>
        <w:t>65.90         1       Sadova                            Rethymno            7-7</w:t>
      </w:r>
    </w:p>
    <w:p>
      <w:pPr>
        <w:pStyle w:val="Testonormale"/>
        <w:rPr>
          <w:sz w:val="16"/>
        </w:rPr>
      </w:pPr>
      <w:r>
        <w:rPr>
          <w:sz w:val="16"/>
        </w:rPr>
        <w:t>65.79         1       Sadova                            Parigi             14-9</w:t>
      </w:r>
    </w:p>
    <w:p>
      <w:pPr>
        <w:pStyle w:val="Testonormale"/>
        <w:rPr>
          <w:sz w:val="16"/>
        </w:rPr>
      </w:pPr>
      <w:r>
        <w:rPr>
          <w:sz w:val="16"/>
        </w:rPr>
        <w:t>65.78         1    Melina Robert-Michon         FRA 79  Salon-de-Provence  18-7</w:t>
      </w:r>
    </w:p>
    <w:p>
      <w:pPr>
        <w:pStyle w:val="Testonormale"/>
        <w:rPr>
          <w:sz w:val="16"/>
        </w:rPr>
      </w:pPr>
      <w:r>
        <w:rPr>
          <w:sz w:val="16"/>
        </w:rPr>
        <w:t>65.56         2       Zvereva                           Atene              1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5.48         1       Powell                            Fresno              6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sz w:val="16"/>
        </w:rPr>
        <w:t>65.21         1    Aretha Hill                  USA 76  La Jolla            5-4</w:t>
      </w:r>
    </w:p>
    <w:p>
      <w:pPr>
        <w:pStyle w:val="Testonormale"/>
        <w:rPr>
          <w:sz w:val="16"/>
        </w:rPr>
      </w:pPr>
      <w:r>
        <w:rPr>
          <w:sz w:val="16"/>
        </w:rPr>
        <w:t>65.08         1    Anastasia Kelesidou          GRE 72  Salonicco          11-5</w:t>
      </w:r>
    </w:p>
    <w:p>
      <w:pPr>
        <w:pStyle w:val="Testonormale"/>
        <w:rPr>
          <w:sz w:val="16"/>
        </w:rPr>
      </w:pPr>
      <w:r>
        <w:rPr>
          <w:sz w:val="16"/>
        </w:rPr>
        <w:t>65.05         3    Beatrice Faumuina            NZL 74  Sheffield          30-6</w:t>
      </w:r>
    </w:p>
    <w:p>
      <w:pPr>
        <w:pStyle w:val="Testonormale"/>
        <w:rPr>
          <w:sz w:val="16"/>
        </w:rPr>
      </w:pPr>
      <w:r>
        <w:rPr>
          <w:sz w:val="16"/>
        </w:rPr>
        <w:t>64.94         1    Ekaterini Voggoli            GRE 70  Edessa             18-5</w:t>
      </w:r>
    </w:p>
    <w:p>
      <w:pPr>
        <w:pStyle w:val="Testonormale"/>
        <w:rPr>
          <w:sz w:val="16"/>
        </w:rPr>
      </w:pPr>
      <w:r>
        <w:rPr>
          <w:sz w:val="16"/>
        </w:rPr>
        <w:t>64.90         1    Nicoleta Grasu               ROM 71  Zagabria            8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4.55         1    Neelam Jaswant Singh         IND 71  Busan             10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64.44         1    Kristin Kuehl                USA 70  Palo Alto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4.23         5    Irina Yatchenko              BLR 65  Atene              10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4.12         1    Franka Dietzsch              GER 68  Halle              11-5</w:t>
      </w:r>
    </w:p>
    <w:p>
      <w:pPr>
        <w:pStyle w:val="Testonormale"/>
        <w:rPr>
          <w:sz w:val="16"/>
        </w:rPr>
      </w:pPr>
      <w:r>
        <w:rPr>
          <w:sz w:val="16"/>
        </w:rPr>
        <w:t>64.10         2    Vera Pospisilova             CZE 78  Parigi             14-9</w:t>
      </w:r>
    </w:p>
    <w:p>
      <w:pPr>
        <w:pStyle w:val="Testonormale"/>
        <w:rPr>
          <w:sz w:val="16"/>
        </w:rPr>
      </w:pPr>
      <w:r>
        <w:rPr>
          <w:sz w:val="16"/>
        </w:rPr>
        <w:t>63.58         1    Natalya Ampleyeva            RUS 72  Adler              10-2</w:t>
      </w:r>
    </w:p>
    <w:p>
      <w:pPr>
        <w:pStyle w:val="Testonormale"/>
        <w:rPr>
          <w:sz w:val="16"/>
        </w:rPr>
      </w:pPr>
      <w:r>
        <w:rPr>
          <w:sz w:val="16"/>
        </w:rPr>
        <w:t>63.40         1    Olena Antonova               UKR 72  Kiev               23-7</w:t>
      </w:r>
    </w:p>
    <w:p>
      <w:pPr>
        <w:pStyle w:val="Testonormale"/>
        <w:rPr>
          <w:sz w:val="16"/>
        </w:rPr>
      </w:pPr>
      <w:r>
        <w:rPr>
          <w:sz w:val="16"/>
        </w:rPr>
        <w:t>62.93         1    Teresa Machado               POR 69  Lisbona             9-6</w:t>
      </w:r>
    </w:p>
    <w:p>
      <w:pPr>
        <w:pStyle w:val="Testonormale"/>
        <w:rPr>
          <w:sz w:val="16"/>
        </w:rPr>
      </w:pPr>
      <w:r>
        <w:rPr>
          <w:sz w:val="16"/>
        </w:rPr>
        <w:t>62.89         1    Seilala Sua                  USA 78  Salinas            2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2.54         1    Xu Shaoyang                  CHN 83  Bangkok           30-10</w:t>
      </w:r>
    </w:p>
    <w:p>
      <w:pPr>
        <w:pStyle w:val="Testonormale"/>
        <w:rPr>
          <w:sz w:val="16"/>
        </w:rPr>
      </w:pPr>
      <w:r>
        <w:rPr>
          <w:sz w:val="16"/>
        </w:rPr>
        <w:t>62.52         1    Li Yanfeng                   CHN 79  Tiantai           27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2.48         1    Styliani Tsikouna            GRE 72  Chalkida           27-4</w:t>
      </w:r>
    </w:p>
    <w:p>
      <w:pPr>
        <w:pStyle w:val="Testonormale"/>
        <w:rPr>
          <w:sz w:val="16"/>
        </w:rPr>
      </w:pPr>
      <w:r>
        <w:rPr>
          <w:sz w:val="16"/>
        </w:rPr>
        <w:t>62.32         1    Vladimira Rackova            CZE 67  Ostrava            2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2.29         1    Joanna Wisniewska            POL 72  Sopot     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2.28         1    Song Aimin                   CHN 78  Baoding             8-9</w:t>
      </w:r>
    </w:p>
    <w:p>
      <w:pPr>
        <w:pStyle w:val="Testonormale"/>
        <w:rPr>
          <w:sz w:val="16"/>
        </w:rPr>
      </w:pPr>
      <w:r>
        <w:rPr>
          <w:sz w:val="16"/>
        </w:rPr>
        <w:t>62.25         1    Areti Abatzi                 GRE 74  Piraeus            29-4</w:t>
      </w:r>
    </w:p>
    <w:p>
      <w:pPr>
        <w:pStyle w:val="Testonormale"/>
        <w:rPr>
          <w:sz w:val="16"/>
        </w:rPr>
      </w:pPr>
      <w:r>
        <w:rPr>
          <w:sz w:val="16"/>
        </w:rPr>
        <w:t>62.20         5    Marzena Wysocka              POL 69  Monaco              7-8</w:t>
      </w:r>
    </w:p>
    <w:p>
      <w:pPr>
        <w:pStyle w:val="Testonormale"/>
        <w:rPr>
          <w:sz w:val="16"/>
        </w:rPr>
      </w:pPr>
      <w:r>
        <w:rPr>
          <w:sz w:val="16"/>
        </w:rPr>
        <w:t>61.86         1    Maria Koletsou               GRE 77  Mitilini            8-6</w:t>
      </w:r>
    </w:p>
    <w:p>
      <w:pPr>
        <w:pStyle w:val="Testonormale"/>
        <w:rPr>
          <w:sz w:val="16"/>
        </w:rPr>
      </w:pPr>
      <w:r>
        <w:rPr>
          <w:sz w:val="16"/>
        </w:rPr>
        <w:t>61.80         1    Olga Chernyavskaya-Burova    RUS 63  Cheboksary         11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1.67         1    Alison Lever                 AUS 72  Gold Coast          8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1.57         3    Oksana Yesipchuk             RUS 76  Tula                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61.32         2    Valentina Ivanova            RUS 63  Adler              10-2</w:t>
      </w:r>
    </w:p>
    <w:p>
      <w:pPr>
        <w:pStyle w:val="Testonormale"/>
        <w:rPr>
          <w:sz w:val="16"/>
        </w:rPr>
      </w:pPr>
      <w:r>
        <w:rPr>
          <w:sz w:val="16"/>
        </w:rPr>
        <w:t>61.17         1    Viktoriya Boyko              UKR 74  Koncha-Zaspa       23-5</w:t>
      </w:r>
    </w:p>
    <w:p>
      <w:pPr>
        <w:pStyle w:val="Testonormale"/>
        <w:rPr>
          <w:sz w:val="16"/>
        </w:rPr>
      </w:pPr>
      <w:r>
        <w:rPr>
          <w:sz w:val="16"/>
        </w:rPr>
        <w:t>60.99         1    Elizna Naude                 RSA 78  Durban             22-3</w:t>
      </w:r>
    </w:p>
    <w:p>
      <w:pPr>
        <w:pStyle w:val="Testonormale"/>
        <w:rPr>
          <w:sz w:val="16"/>
        </w:rPr>
      </w:pPr>
      <w:r>
        <w:rPr>
          <w:sz w:val="16"/>
        </w:rPr>
        <w:t>60.88         1    Agnese Maffeis               ITA 65  Viareggio          21-7</w:t>
      </w:r>
    </w:p>
    <w:p>
      <w:pPr>
        <w:pStyle w:val="Testonormale"/>
        <w:rPr>
          <w:sz w:val="16"/>
        </w:rPr>
      </w:pPr>
      <w:r>
        <w:rPr>
          <w:sz w:val="16"/>
        </w:rPr>
        <w:t>60.70         1    Ma Shuli                     CHN 78  Manila             26-5</w:t>
      </w:r>
    </w:p>
    <w:p>
      <w:pPr>
        <w:pStyle w:val="Testonormale"/>
        <w:rPr>
          <w:sz w:val="16"/>
        </w:rPr>
      </w:pPr>
      <w:r>
        <w:rPr>
          <w:sz w:val="16"/>
        </w:rPr>
        <w:t>60.68         1    Elisangela Adriano           BRA 72  San Paolo          17-8</w:t>
      </w:r>
    </w:p>
    <w:p>
      <w:pPr>
        <w:pStyle w:val="Testonormale"/>
        <w:rPr>
          <w:sz w:val="16"/>
        </w:rPr>
      </w:pPr>
      <w:r>
        <w:rPr>
          <w:sz w:val="16"/>
        </w:rPr>
        <w:t>60.40         1    Adina Mocanu                 ROM 80  Bucarest           25-5</w:t>
      </w:r>
    </w:p>
    <w:p>
      <w:pPr>
        <w:pStyle w:val="Testonormale"/>
        <w:rPr>
          <w:sz w:val="16"/>
        </w:rPr>
      </w:pPr>
      <w:r>
        <w:rPr>
          <w:sz w:val="16"/>
        </w:rPr>
        <w:t>60.38         1    Teri Steer                   USA 75  Clemson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29         5    Shelley Newman-Drew          GBR 73  Sheffield          30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0.10         1    Harwant Kaur                 IND 80  Bangalore           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0.08         1    Tiina Kankaanpaa             FIN 76  Seinajoki          17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93         1    Lyudmila Rublevskaya         RUS 77  Tula        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87         1    Lyudmila Starovoytova        BLR 74  Brest               6-6</w:t>
      </w:r>
    </w:p>
    <w:p>
      <w:pPr>
        <w:pStyle w:val="Testonormale"/>
        <w:rPr>
          <w:sz w:val="16"/>
        </w:rPr>
      </w:pPr>
      <w:r>
        <w:rPr>
          <w:sz w:val="16"/>
        </w:rPr>
        <w:t>59.76         2    Tao Hongbo                   CHN 79  Baoding             8-9</w:t>
      </w:r>
    </w:p>
    <w:p>
      <w:pPr>
        <w:pStyle w:val="Testonormale"/>
        <w:rPr>
          <w:sz w:val="16"/>
        </w:rPr>
      </w:pPr>
      <w:r>
        <w:rPr>
          <w:sz w:val="16"/>
        </w:rPr>
        <w:t>59.58         2    Wioletta Potepa              POL 80  Sopot              13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54         1    Karin Hagmann                SUI 74  Loeffingen         14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33         1    Anna Soedeberg               SWE 73  Helsinki           24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26         1    Seema Antil                  IND 83  Mumbai             4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04         1    Yania Ferrales               CUB 77  L'Avana             9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99         1    Jana Tucholke                GER 81  Wattenscheid        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97         1    Eva Kuerti                   HUN 76  Budapest           2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93         1    Lieja Koeman-Tunks           NED 76  Lancaster          18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86         1    Anaelys Fernandez            CUB 79  L’Avana           29-11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85         1    Ma Xuejun                    CHN 85  Kingston           1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65         2    Huang Qun                    CHN 79  Wuxi               23-5</w:t>
      </w:r>
    </w:p>
    <w:p>
      <w:pPr>
        <w:pStyle w:val="Testonormale"/>
        <w:rPr>
          <w:sz w:val="16"/>
        </w:rPr>
      </w:pPr>
      <w:r>
        <w:rPr>
          <w:sz w:val="16"/>
        </w:rPr>
        <w:t>58.63         1    Alice Matejkova              ESP 69  Valencia           27-7</w:t>
      </w:r>
    </w:p>
    <w:p>
      <w:pPr>
        <w:pStyle w:val="Testonormale"/>
        <w:rPr>
          <w:sz w:val="16"/>
        </w:rPr>
      </w:pPr>
      <w:r>
        <w:rPr>
          <w:sz w:val="16"/>
        </w:rPr>
        <w:t>58.50         1    Dawn Ellerbe                 USA 74  Columbia SC        23-3</w:t>
      </w:r>
    </w:p>
    <w:p>
      <w:pPr>
        <w:pStyle w:val="Testonormale"/>
        <w:rPr>
          <w:sz w:val="16"/>
        </w:rPr>
      </w:pPr>
      <w:r>
        <w:rPr>
          <w:sz w:val="16"/>
        </w:rPr>
        <w:t>58.48         1    Monique Nacsa                AUS 76  Brisbane            3-2</w:t>
      </w:r>
    </w:p>
    <w:p>
      <w:pPr>
        <w:pStyle w:val="Testonormale"/>
        <w:rPr>
          <w:sz w:val="16"/>
        </w:rPr>
      </w:pPr>
      <w:r>
        <w:rPr>
          <w:sz w:val="16"/>
        </w:rPr>
        <w:t>58.38         3    Natalya Fokina               UKR 82  Donetsk            1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33         2    Ileana Brindusoiu            ROM 79  Bucarest           27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26         1    Philippa Roles               GBR 78  Loughborough       17-7</w:t>
      </w:r>
    </w:p>
    <w:p>
      <w:pPr>
        <w:pStyle w:val="Testonormale"/>
        <w:rPr>
          <w:sz w:val="16"/>
        </w:rPr>
      </w:pPr>
      <w:r>
        <w:rPr>
          <w:sz w:val="16"/>
        </w:rPr>
        <w:t>57.90         3    Gheorghita Bosneaga          ROM 81  Snagov             18-5</w:t>
      </w:r>
    </w:p>
    <w:p>
      <w:pPr>
        <w:pStyle w:val="Testonormale"/>
        <w:rPr>
          <w:sz w:val="16"/>
        </w:rPr>
      </w:pPr>
      <w:r>
        <w:rPr>
          <w:sz w:val="16"/>
        </w:rPr>
        <w:t>57.73         5    Roberta Collins              USA 77  Palo Alto          2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70         1    Kathleen Hering              GER 76  Warstein            7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63         1    Katja Krol                   GER 80  Berlino            15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7.62         1    Yuneydis Bonnet              CUB 78  L'Avana             8-3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7.48         1    Eha Runne                    EST 63  Tallinn            21-7</w:t>
      </w:r>
    </w:p>
    <w:p>
      <w:pPr>
        <w:pStyle w:val="Testonormale"/>
        <w:rPr>
          <w:sz w:val="16"/>
        </w:rPr>
      </w:pPr>
      <w:r>
        <w:rPr>
          <w:sz w:val="16"/>
        </w:rPr>
        <w:t>57.47         2    Chaniqua Ross                USA 80  Salinas            21-5</w:t>
      </w:r>
    </w:p>
    <w:p>
      <w:pPr>
        <w:pStyle w:val="Testonormale"/>
        <w:rPr>
          <w:sz w:val="16"/>
        </w:rPr>
      </w:pPr>
      <w:r>
        <w:rPr>
          <w:sz w:val="16"/>
        </w:rPr>
        <w:t>57.42         4    Liu Yanxia                   CHN 81  Jinan              17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17         4    Wang Yu                      CHN 85  Wuxi               23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12         3    Swaranjit Kaur               IND 76  Chennai             7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7.00         2    Annika Larsson               SWE 70  Gaevle             18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89         4    Lin Xiaojing                 CHN 86  Tiantai           27-10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84         2    Darya Pishchalnikova         RUS 85  Krasnodar           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83         1    Melissa Bickett              USA 82  Philadelphia       26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76         1    Olga Goncharenko             BLR 81  Magglingen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76         6    Summer Pierson               USA 78  Palo Alto          2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76         5    Cao Liping                   CHN 78  Jinan              17-8</w:t>
      </w:r>
    </w:p>
    <w:p>
      <w:pPr>
        <w:pStyle w:val="Testonormale"/>
        <w:rPr>
          <w:sz w:val="16"/>
        </w:rPr>
      </w:pPr>
      <w:r>
        <w:rPr>
          <w:sz w:val="16"/>
        </w:rPr>
        <w:t>56.65         1    Yuka Murofushi               JPN 77  Mito                6-5</w:t>
      </w:r>
    </w:p>
    <w:p>
      <w:pPr>
        <w:pStyle w:val="Testonormale"/>
        <w:rPr>
          <w:sz w:val="16"/>
        </w:rPr>
      </w:pPr>
      <w:r>
        <w:rPr>
          <w:sz w:val="16"/>
        </w:rPr>
        <w:t>56.63         2    Emma Carpenter               GBR 82  Manchester         16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56.62         3    Lacramioara Ionescu          ROM 79  Bucarest            3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6.48         1    Melanie Uher                 USA 85  Dewitt             16-4</w:t>
      </w:r>
    </w:p>
    <w:p>
      <w:pPr>
        <w:pStyle w:val="Testonormale"/>
        <w:rPr>
          <w:sz w:val="16"/>
        </w:rPr>
      </w:pPr>
      <w:r>
        <w:rPr>
          <w:sz w:val="16"/>
        </w:rPr>
        <w:t>56.42         1    Monia Kari                   TUN 71  Rades              18-5</w:t>
      </w:r>
    </w:p>
    <w:p>
      <w:pPr>
        <w:pStyle w:val="Testonormale"/>
        <w:rPr>
          <w:sz w:val="16"/>
        </w:rPr>
      </w:pPr>
      <w:r>
        <w:rPr>
          <w:sz w:val="16"/>
        </w:rPr>
        <w:t>56.38         1    Vera Begic                   CRO 82  Rijeka              2-7</w:t>
      </w:r>
    </w:p>
    <w:p>
      <w:pPr>
        <w:pStyle w:val="Testonormale"/>
        <w:rPr>
          <w:sz w:val="16"/>
        </w:rPr>
      </w:pPr>
      <w:r>
        <w:rPr>
          <w:sz w:val="16"/>
        </w:rPr>
        <w:t>56.34         2    April Burton                 USA 81  Fresno              6-4</w:t>
      </w:r>
    </w:p>
    <w:p>
      <w:pPr>
        <w:pStyle w:val="Testonormale"/>
        <w:rPr>
          <w:sz w:val="16"/>
        </w:rPr>
      </w:pPr>
      <w:r>
        <w:rPr>
          <w:sz w:val="16"/>
        </w:rPr>
        <w:t>56.15         1    Veerle Blondeel              BEL 75  Gentbrugge         31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12         1    Ilona Rutjes                 NED 80  Breda              1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12         1    Vivian Chukwuemeka-Peters    NGR 75  Lagos              20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6.05         4    Amelie Perrin                FRA 80  Salon-de-Provence  2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04         1    Andrea Thornton              USA 78  Moscow ID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96         3    Ina Reiber                   GER 80  Wattenscheid        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93         5    Cheng Xianhong               CHN 68  Baoding             8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92         9cA  Katja Schreiber              GER 78  Pula                9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75         4    Olga Olshevskaya             RUS 82  Cheboksary         11-7</w:t>
      </w:r>
    </w:p>
    <w:p>
      <w:pPr>
        <w:pStyle w:val="Testonormale"/>
        <w:rPr>
          <w:sz w:val="16"/>
        </w:rPr>
      </w:pPr>
      <w:r>
        <w:rPr>
          <w:sz w:val="16"/>
        </w:rPr>
        <w:t>55.74         2    Anita Hietalahti             FIN 77  Turku              26-6</w:t>
      </w:r>
    </w:p>
    <w:p>
      <w:pPr>
        <w:pStyle w:val="Testonormale"/>
        <w:rPr>
          <w:sz w:val="16"/>
        </w:rPr>
      </w:pPr>
      <w:r>
        <w:rPr>
          <w:sz w:val="16"/>
        </w:rPr>
        <w:t>55.67         1    Becky Breisch                USA 83  Columbia MO        19-5</w:t>
      </w:r>
    </w:p>
    <w:p>
      <w:pPr>
        <w:pStyle w:val="Testonormale"/>
        <w:rPr>
          <w:sz w:val="16"/>
        </w:rPr>
      </w:pPr>
      <w:r>
        <w:rPr>
          <w:sz w:val="16"/>
        </w:rPr>
        <w:t>55.57         1    Krista Keir                  USA 79  Columbus           13-4</w:t>
      </w:r>
    </w:p>
    <w:p>
      <w:pPr>
        <w:pStyle w:val="Testonormale"/>
        <w:rPr>
          <w:sz w:val="16"/>
        </w:rPr>
      </w:pPr>
      <w:r>
        <w:rPr>
          <w:sz w:val="16"/>
        </w:rPr>
        <w:t>55.20         4    Briona Reynolds              USA 83  Salinas            21-5</w:t>
      </w:r>
    </w:p>
    <w:p>
      <w:pPr>
        <w:pStyle w:val="Testonormale"/>
        <w:rPr>
          <w:sz w:val="16"/>
        </w:rPr>
      </w:pPr>
      <w:r>
        <w:rPr>
          <w:sz w:val="16"/>
        </w:rPr>
        <w:t>55.14         1    Olga Chernogorova            BLR 82  Gomel              25-5</w:t>
      </w:r>
    </w:p>
    <w:p>
      <w:pPr>
        <w:pStyle w:val="Testonormale"/>
        <w:rPr>
          <w:sz w:val="16"/>
        </w:rPr>
      </w:pPr>
      <w:r>
        <w:rPr>
          <w:sz w:val="16"/>
        </w:rPr>
        <w:t>55.11         1    Luz Dany Castro              COL 78  San Salvador       6-1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05         5    Chou Ying                    CHN 83  Shanghai           1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03         7    Claire Smithson              GBR 83  Manchester         3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01         3    Deshaya Williams             USA 80  Walnut             28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4.94         1c2  Lara Saye                    USA 81  La Jolla    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4.93         1    Agnes Teppe                  FRA 68  Martigues           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4.90         1    Diane Slinden                USA 80  Starkville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4.89         6    Zhang Lulu                   CHN 83  Shanghai           1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4.82         4    Sabine Rumpf                 GER 83  Kingston           1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4.77         7    Hong Mei                     CHN 82  Shanghai           19-5</w:t>
      </w:r>
    </w:p>
    <w:p>
      <w:pPr>
        <w:pStyle w:val="Testonormale"/>
        <w:rPr>
          <w:sz w:val="16"/>
        </w:rPr>
      </w:pPr>
      <w:r>
        <w:rPr>
          <w:sz w:val="16"/>
        </w:rPr>
        <w:t>54.69         1    Laura Bordignon              ITA 81  Milano             15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4.55         3    Grete Etholm                 NOR 76  Turku              2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4.41         3    Dragana Tomasevic            YUG 82  Bucarest           24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4.34         3    Valerie Adams                NZL 84  Auckland            2-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4.33         2c2  Jennifer Joyce               CAN 80  La Jolla           27-4</w:t>
      </w:r>
    </w:p>
    <w:p>
      <w:pPr>
        <w:pStyle w:val="Testonormale"/>
        <w:rPr>
          <w:sz w:val="16"/>
        </w:rPr>
      </w:pPr>
      <w:r>
        <w:rPr>
          <w:sz w:val="16"/>
        </w:rPr>
        <w:t>54.25         1    Rachel Varner                USA 83  Fresno              6-4</w:t>
      </w:r>
    </w:p>
    <w:p>
      <w:pPr>
        <w:pStyle w:val="Testonormale"/>
        <w:rPr>
          <w:sz w:val="16"/>
        </w:rPr>
      </w:pPr>
      <w:r>
        <w:rPr>
          <w:sz w:val="16"/>
        </w:rPr>
        <w:t>54.20         1    Cynthia Ademiluyi            USA 79  Claremont          23-2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i ottenute su pedana in pendenza</w:t>
      </w:r>
    </w:p>
    <w:p>
      <w:pPr>
        <w:pStyle w:val="Testonormale"/>
        <w:rPr>
          <w:sz w:val="16"/>
        </w:rPr>
      </w:pPr>
      <w:r>
        <w:rPr>
          <w:sz w:val="16"/>
        </w:rPr>
        <w:t>55.68         1    Danijela Curovic             YUG 74  Kragujevac         17-8</w:t>
      </w:r>
    </w:p>
    <w:p>
      <w:pPr>
        <w:pStyle w:val="Testonormale"/>
        <w:rPr>
          <w:sz w:val="16"/>
        </w:rPr>
      </w:pPr>
      <w:r>
        <w:rPr>
          <w:sz w:val="16"/>
        </w:rPr>
        <w:t>55.33         2    Dragana Tomasevic            YUG 82  Kragujevac         17-8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e ottenuta su pedana irregolare</w:t>
      </w:r>
    </w:p>
    <w:p>
      <w:pPr>
        <w:pStyle w:val="Testonormale"/>
        <w:rPr>
          <w:sz w:val="16"/>
        </w:rPr>
      </w:pPr>
      <w:r>
        <w:rPr>
          <w:sz w:val="16"/>
        </w:rPr>
        <w:t>60.54         1    Natalya Fokina               UKR 82  Donetsk            20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Lancio del martello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73.07         1    Olga Kuzenkova               RUS 70  Annecy             23-6</w:t>
      </w:r>
    </w:p>
    <w:p>
      <w:pPr>
        <w:pStyle w:val="Testonormale"/>
        <w:rPr>
          <w:sz w:val="16"/>
        </w:rPr>
      </w:pPr>
      <w:r>
        <w:rPr>
          <w:sz w:val="16"/>
        </w:rPr>
        <w:t>72.94         1       Kuzenkova                         Monaco              9-8</w:t>
      </w:r>
    </w:p>
    <w:p>
      <w:pPr>
        <w:pStyle w:val="Testonormale"/>
        <w:rPr>
          <w:sz w:val="16"/>
        </w:rPr>
      </w:pPr>
      <w:r>
        <w:rPr>
          <w:sz w:val="16"/>
        </w:rPr>
        <w:t>72.60         1    Kamila Skolimowska           POL 82  Bydgoszcz           8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2.54         1    Manuela Montebrun            FRA 79  Aunay-sur-Odon     15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2.49         1       Montebrun                         Nantes             11-9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2.46         2       Skolimowska                       Monaco              9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2.13         1       Montebrun                         Castres            24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2.04         3       Montebrun                         Monaco              9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2.01         1    Anna Mahon-Norgren           USA 74  Walnut             27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1.73         1       Kuzenkova                         Glasgow            18-8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 xml:space="preserve">( 10 performances) 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1.47         1    Yipsi Moreno                 CUB 80  Madrid              3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1.10         1    Gu Yuan                      CHN 82  Colombo             9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0.62         2    Yunaika Crawford             CUB 82  Madrid              3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70.11         2    Olga Tsander                 BLR 76  Bydgoszcz           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9.65         1    Brownyn Eagles               AUS 80  Adelaide           23-3</w:t>
      </w:r>
    </w:p>
    <w:p>
      <w:pPr>
        <w:pStyle w:val="Testonormale"/>
        <w:rPr>
          <w:sz w:val="16"/>
        </w:rPr>
      </w:pPr>
      <w:r>
        <w:rPr>
          <w:sz w:val="16"/>
        </w:rPr>
        <w:t>68.70         1    Irina Sekachova              UKR 76  Koncha-Zaspa       23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8.54         1    Ester Balassini              ITA 77  Ancona             10-7</w:t>
      </w:r>
    </w:p>
    <w:p>
      <w:pPr>
        <w:pStyle w:val="Testonormale"/>
        <w:rPr>
          <w:sz w:val="16"/>
        </w:rPr>
      </w:pPr>
      <w:r>
        <w:rPr>
          <w:sz w:val="16"/>
        </w:rPr>
        <w:t>68.43         4    Vania Silva                  POR 80  Madrid              3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68.28         1    Sini Poyry                   FIN 80  Helsinki           12-6</w:t>
      </w:r>
    </w:p>
    <w:p>
      <w:pPr>
        <w:pStyle w:val="Testonormale"/>
        <w:rPr>
          <w:sz w:val="16"/>
        </w:rPr>
      </w:pPr>
      <w:r>
        <w:rPr>
          <w:sz w:val="16"/>
        </w:rPr>
        <w:t>68.23         1    Clarissa Claretti            ITA 80  Macerata           28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8.22         1    Martina Danisova             SVK 83  Schwechat          19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8.17         1    Susanne Keil                 GER 78  Bad Kostritz        8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8.06         1    Liu Yinghui                  CHN 79  Shanghai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8.05         2    Dawn Ellerbe                 USA 74  Philadelphia       27-4</w:t>
      </w:r>
    </w:p>
    <w:p>
      <w:pPr>
        <w:pStyle w:val="Testonormale"/>
        <w:rPr>
          <w:sz w:val="16"/>
        </w:rPr>
      </w:pPr>
      <w:r>
        <w:rPr>
          <w:sz w:val="16"/>
        </w:rPr>
        <w:t>68.03         4    Florence Ezeh                FRA 77  Monaco              9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7.87         4    Brooke Krueger               AUS 80  Szombathely        14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7.57         2    Andrea Bunjes                GER 76  Stadtsteinach      27-7</w:t>
      </w:r>
    </w:p>
    <w:p>
      <w:pPr>
        <w:pStyle w:val="Testonormale"/>
        <w:rPr>
          <w:sz w:val="16"/>
        </w:rPr>
      </w:pPr>
      <w:r>
        <w:rPr>
          <w:sz w:val="16"/>
        </w:rPr>
        <w:t>67.40         2    Alla Davydova-Fyodorova      RUS 66  Cheboksary         13-7</w:t>
      </w:r>
    </w:p>
    <w:p>
      <w:pPr>
        <w:pStyle w:val="Testonormale"/>
        <w:rPr>
          <w:sz w:val="16"/>
        </w:rPr>
      </w:pPr>
      <w:r>
        <w:rPr>
          <w:sz w:val="16"/>
        </w:rPr>
        <w:t>67.36         6    Aldenay Vasallo              CUB 77  Madrid              3-7</w:t>
      </w:r>
    </w:p>
    <w:p>
      <w:pPr>
        <w:pStyle w:val="Testonormale"/>
        <w:rPr>
          <w:sz w:val="16"/>
        </w:rPr>
      </w:pPr>
      <w:r>
        <w:rPr>
          <w:sz w:val="16"/>
        </w:rPr>
        <w:t>67.35         3    Yelena Tauryanina            RUS 80  Cheboksary         13-7</w:t>
      </w:r>
    </w:p>
    <w:p>
      <w:pPr>
        <w:pStyle w:val="Testonormale"/>
        <w:rPr>
          <w:sz w:val="16"/>
        </w:rPr>
      </w:pPr>
      <w:r>
        <w:rPr>
          <w:sz w:val="16"/>
        </w:rPr>
        <w:t>67.31         3    Agnieszka Pogroszewska       POL 77  Danzica            27-7</w:t>
      </w:r>
    </w:p>
    <w:p>
      <w:pPr>
        <w:pStyle w:val="Testonormale"/>
        <w:rPr>
          <w:sz w:val="16"/>
        </w:rPr>
      </w:pPr>
      <w:r>
        <w:rPr>
          <w:sz w:val="16"/>
        </w:rPr>
        <w:t>67.21         1    Jamine Moton                 USA 78  Baton Rouge        29-5</w:t>
      </w:r>
    </w:p>
    <w:p>
      <w:pPr>
        <w:pStyle w:val="Testonormale"/>
        <w:rPr>
          <w:sz w:val="16"/>
        </w:rPr>
      </w:pPr>
      <w:r>
        <w:rPr>
          <w:sz w:val="16"/>
        </w:rPr>
        <w:t>67.13         1    Zhang Wenxiu                 CHN 83  Jinan              17-8</w:t>
      </w:r>
    </w:p>
    <w:p>
      <w:pPr>
        <w:pStyle w:val="Testonormale"/>
        <w:rPr>
          <w:sz w:val="16"/>
        </w:rPr>
      </w:pPr>
      <w:r>
        <w:rPr>
          <w:sz w:val="16"/>
        </w:rPr>
        <w:t>66.83         1    Lorraine Shaw                GBR 68  Manchester         26-7</w:t>
      </w:r>
    </w:p>
    <w:p>
      <w:pPr>
        <w:pStyle w:val="Testonormale"/>
        <w:rPr>
          <w:sz w:val="16"/>
        </w:rPr>
      </w:pPr>
      <w:r>
        <w:rPr>
          <w:sz w:val="16"/>
        </w:rPr>
        <w:t>66.81         1    Melissa Price (II)           USA 79  Columbia MO        19-5</w:t>
      </w:r>
    </w:p>
    <w:p>
      <w:pPr>
        <w:pStyle w:val="Testonormale"/>
        <w:rPr>
          <w:sz w:val="16"/>
        </w:rPr>
      </w:pPr>
      <w:r>
        <w:rPr>
          <w:sz w:val="16"/>
        </w:rPr>
        <w:t>66.80         2    Marina Rezanova-Pirog        UKR 74  Donetsk            1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6.54         2    Ivana Brkljacic              CRO 83  Zagabria            8-7</w:t>
      </w:r>
    </w:p>
    <w:p>
      <w:pPr>
        <w:pStyle w:val="Testonormale"/>
        <w:rPr>
          <w:sz w:val="16"/>
        </w:rPr>
      </w:pPr>
      <w:r>
        <w:rPr>
          <w:sz w:val="16"/>
        </w:rPr>
        <w:t>66.49         7    Alexandra Papayeoryiou       GRE 80  Monaco              9-8</w:t>
      </w:r>
    </w:p>
    <w:p>
      <w:pPr>
        <w:pStyle w:val="Testonormale"/>
        <w:rPr>
          <w:sz w:val="16"/>
        </w:rPr>
      </w:pPr>
      <w:r>
        <w:rPr>
          <w:sz w:val="16"/>
        </w:rPr>
        <w:t>66.42         2    Oksana Menkova               BLR 82  Stayki             20-7</w:t>
      </w:r>
    </w:p>
    <w:p>
      <w:pPr>
        <w:pStyle w:val="Testonormale"/>
        <w:rPr>
          <w:sz w:val="16"/>
        </w:rPr>
      </w:pPr>
      <w:r>
        <w:rPr>
          <w:sz w:val="16"/>
        </w:rPr>
        <w:t>66.27         1    Masumi Aya                   JPN 80  Toyota             25-5</w:t>
      </w:r>
    </w:p>
    <w:p>
      <w:pPr>
        <w:pStyle w:val="Testonormale"/>
        <w:rPr>
          <w:sz w:val="16"/>
        </w:rPr>
      </w:pPr>
      <w:r>
        <w:rPr>
          <w:sz w:val="16"/>
        </w:rPr>
        <w:t>66.26         1    Lucie Vrbenska               CZE 77  Kladno             10-6</w:t>
      </w:r>
    </w:p>
    <w:p>
      <w:pPr>
        <w:pStyle w:val="Testonormale"/>
        <w:rPr>
          <w:sz w:val="16"/>
        </w:rPr>
      </w:pPr>
      <w:r>
        <w:rPr>
          <w:sz w:val="16"/>
        </w:rPr>
        <w:t>66.23         2    Leslie Coons                 USA 73  Reims              31-8</w:t>
      </w:r>
    </w:p>
    <w:p>
      <w:pPr>
        <w:pStyle w:val="Testonormale"/>
        <w:rPr>
          <w:sz w:val="16"/>
        </w:rPr>
      </w:pPr>
      <w:r>
        <w:rPr>
          <w:sz w:val="16"/>
        </w:rPr>
        <w:t>65.89         1    Debbie Sosimenko             AUS 74  Wollongong         11-5</w:t>
      </w:r>
    </w:p>
    <w:p>
      <w:pPr>
        <w:pStyle w:val="Testonormale"/>
        <w:rPr>
          <w:sz w:val="16"/>
        </w:rPr>
      </w:pPr>
      <w:r>
        <w:rPr>
          <w:sz w:val="16"/>
        </w:rPr>
        <w:t>65.89         2    Lyudmila Gubkina             BLR 73  Stayki             2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5.71         3    Karyne DiMarco-Perkins       AUS 78  Brisbane           14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5.60         1    Eudokia Tsamoglou            GRE 78  Nikiti             1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65.50         2    Zhao Wei                     CHN 79  Tiantai           27-10</w:t>
      </w:r>
    </w:p>
    <w:p>
      <w:pPr>
        <w:pStyle w:val="Testonormale"/>
        <w:rPr>
          <w:sz w:val="16"/>
        </w:rPr>
      </w:pPr>
      <w:r>
        <w:rPr>
          <w:sz w:val="16"/>
        </w:rPr>
        <w:t>65.35         1    Tatyana Konstantinova        RUS 70  Adler              16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5.23         1    Jennifer Joyce               CAN 80  Berkeley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5.14         1    Cecilia Nilsson              SWE 79  Helsinki           23-8</w:t>
      </w:r>
    </w:p>
    <w:p>
      <w:pPr>
        <w:pStyle w:val="Testonormale"/>
        <w:rPr>
          <w:sz w:val="16"/>
        </w:rPr>
      </w:pPr>
      <w:r>
        <w:rPr>
          <w:sz w:val="16"/>
        </w:rPr>
        <w:t>64.99         1    Berta Castells               ESP 84  Barcellona          4-9</w:t>
      </w:r>
    </w:p>
    <w:p>
      <w:pPr>
        <w:pStyle w:val="Testonormale"/>
        <w:rPr>
          <w:sz w:val="16"/>
        </w:rPr>
      </w:pPr>
      <w:r>
        <w:rPr>
          <w:sz w:val="16"/>
        </w:rPr>
        <w:t>64.98         4    Norbi Balanten               CUB 72  L'Avana             9-3</w:t>
      </w:r>
    </w:p>
    <w:p>
      <w:pPr>
        <w:pStyle w:val="Testonormale"/>
        <w:rPr>
          <w:sz w:val="16"/>
        </w:rPr>
      </w:pPr>
      <w:r>
        <w:rPr>
          <w:sz w:val="16"/>
        </w:rPr>
        <w:t>64.93         1    Livia Marx                   HUN 80  Szombathely         3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4.85         1    Jackie Jeschelnig            USA 78  San Angelo         23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4.84         2    Simone Mathes                GER 75  Wiesau             18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4.81         3    Manuela Priemer              GER 78  Stadtsteinach      2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4.69         1    Bethany Hart                 USA 77  New Haven           7-7</w:t>
      </w:r>
    </w:p>
    <w:p>
      <w:pPr>
        <w:pStyle w:val="Testonormale"/>
        <w:rPr>
          <w:sz w:val="16"/>
        </w:rPr>
      </w:pPr>
      <w:r>
        <w:rPr>
          <w:sz w:val="16"/>
        </w:rPr>
        <w:t>64.53         2    Lisa Misipeka                ASA 75  Pomona             19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4.40         3    Dariya Chelnik               BLR 81  Stayki             2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4.23         1    Sonia Alves                  POR 79  Angra do Heroismo  21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4.02         1    Michelle Fournier            CAN 77  Edmonton           2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3.97         1    Carri Soong                  USA 81  Tucson              6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3.89         3    Maureen Griffin              USA 80  Baton Rouge        2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3.77         1    Tasha Williams               NZL 73  Santry             19-7</w:t>
      </w:r>
    </w:p>
    <w:p>
      <w:pPr>
        <w:pStyle w:val="Testonormale"/>
        <w:rPr>
          <w:sz w:val="16"/>
        </w:rPr>
      </w:pPr>
      <w:r>
        <w:rPr>
          <w:sz w:val="16"/>
        </w:rPr>
        <w:t>63.76         4    Amber Campbell               USA 81  Palo Alto          23-6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63.75         2    Merja Korpela                FIN 81  Joensuu            20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sz w:val="16"/>
        </w:rPr>
        <w:t>63.69         1    Virginia Balut               ROM 81  Bucarest           25-8</w:t>
      </w:r>
    </w:p>
    <w:p>
      <w:pPr>
        <w:pStyle w:val="Testonormale"/>
        <w:rPr>
          <w:sz w:val="16"/>
        </w:rPr>
      </w:pPr>
      <w:r>
        <w:rPr>
          <w:sz w:val="16"/>
        </w:rPr>
        <w:t>63.55         1    Jukina Dickerson             USA 81  Tallahassee        11-5</w:t>
      </w:r>
    </w:p>
    <w:p>
      <w:pPr>
        <w:pStyle w:val="Testonormale"/>
        <w:rPr>
          <w:sz w:val="16"/>
        </w:rPr>
      </w:pPr>
      <w:r>
        <w:rPr>
          <w:sz w:val="16"/>
        </w:rPr>
        <w:t>63.55         1    Cristina Buzau-Fechita       ROM 76  Snagov             13-7</w:t>
      </w:r>
    </w:p>
    <w:p>
      <w:pPr>
        <w:pStyle w:val="Testonormale"/>
        <w:rPr>
          <w:sz w:val="16"/>
        </w:rPr>
      </w:pPr>
      <w:r>
        <w:rPr>
          <w:sz w:val="16"/>
        </w:rPr>
        <w:t>63.54         1    Julianna Tudja               HUN 79  Debrecen           25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3.38         1    Betty Heidler                GER 83  Moenchengladbach   29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3.26         3    Candice Scott                TRI 81  Atlanta 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3.15         1    Andrea Keri                  HUN 84  Maribor            2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3.09         1    Jenny Folz                   USA 75  Irvine              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2.90         9    Maria Dolores Pedrares       ESP 73  Madrid              3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2.89         1    Amelie Perrin                FRA 80  Salon-de-Provence   3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2.83         2    Wang Xiaoyu                  CHN 81  Benxi              10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2.83         2    Marwa Ahmed Hussein          EGY 78  Bucarest           2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2.68         1    Michelle Boswell-Clayton     USA 77  Durham              5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2.62         1    L'Orangerie Crawford         USA 81  Northridge          6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2.58         3    Katie McCoy                  USA 79  Athens    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2.49         4    Yelena Matoshko              BLR 82  Staiki             20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2.45         1    Bianca Achilles              GER 81  Dortmund          20-10</w:t>
      </w:r>
    </w:p>
    <w:p>
      <w:pPr>
        <w:pStyle w:val="Testonormale"/>
        <w:rPr>
          <w:sz w:val="16"/>
        </w:rPr>
      </w:pPr>
      <w:r>
        <w:rPr>
          <w:sz w:val="16"/>
        </w:rPr>
        <w:t>62.33         1    Andrea Thornton              USA 78  Pullman            27-4</w:t>
      </w:r>
    </w:p>
    <w:p>
      <w:pPr>
        <w:pStyle w:val="Testonormale"/>
        <w:rPr>
          <w:sz w:val="16"/>
        </w:rPr>
      </w:pPr>
      <w:r>
        <w:rPr>
          <w:sz w:val="16"/>
        </w:rPr>
        <w:t>62.30         1    Styliani Papadopoulou        GRE 82  Salonicco          27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2.27         2    Zoe Derham                   GBR 80  Manchester         16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2.19         1    Gulfiya Khanafeyeva          RUS 82  Bryansk            11-6</w:t>
      </w:r>
    </w:p>
    <w:p>
      <w:pPr>
        <w:pStyle w:val="Testonormale"/>
        <w:rPr>
          <w:sz w:val="16"/>
        </w:rPr>
      </w:pPr>
      <w:r>
        <w:rPr>
          <w:sz w:val="16"/>
        </w:rPr>
        <w:t>62.09         1    Karina Moya                  ARG 73  Santa Fe           10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2.08         2    Elizabeth Pidgeon            GBR 77  Birmingham 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2.07         3    Guo Peng                     CHN 84  Baoding             9-9</w:t>
      </w:r>
    </w:p>
    <w:p>
      <w:pPr>
        <w:pStyle w:val="Testonormale"/>
        <w:rPr>
          <w:sz w:val="16"/>
        </w:rPr>
      </w:pPr>
      <w:r>
        <w:rPr>
          <w:sz w:val="16"/>
        </w:rPr>
        <w:t>62.05         5    Oksana Myankova              BLR 82  Varsavia           1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2.00         1    Eva Orban                    HUN 84  Budapest           28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1.91         1    Yuka Murofushi               JPN 77  Toyota              6-4</w:t>
      </w:r>
    </w:p>
    <w:p>
      <w:pPr>
        <w:pStyle w:val="Testonormale"/>
        <w:rPr>
          <w:sz w:val="16"/>
        </w:rPr>
      </w:pPr>
      <w:r>
        <w:rPr>
          <w:sz w:val="16"/>
        </w:rPr>
        <w:t>61.81         2    Carla Pavan                  CAN 75  Hamilton            6-2</w:t>
      </w:r>
    </w:p>
    <w:p>
      <w:pPr>
        <w:pStyle w:val="Testonormale"/>
        <w:rPr>
          <w:sz w:val="16"/>
        </w:rPr>
      </w:pPr>
      <w:r>
        <w:rPr>
          <w:sz w:val="16"/>
        </w:rPr>
        <w:t>61.81         5    Veronika Ushakova            RUS 77  Cheboksary         13-7</w:t>
      </w:r>
    </w:p>
    <w:p>
      <w:pPr>
        <w:pStyle w:val="Testonormale"/>
        <w:rPr>
          <w:sz w:val="16"/>
        </w:rPr>
      </w:pPr>
      <w:r>
        <w:rPr>
          <w:sz w:val="16"/>
        </w:rPr>
        <w:t>61.74         3    Caroline Fournier            MRI 75  Forbach             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1.70         1    Marina Grin-Savitskaya       BLR 76  Gomel              25-5</w:t>
      </w:r>
    </w:p>
    <w:p>
      <w:pPr>
        <w:pStyle w:val="Testonormale"/>
        <w:rPr>
          <w:sz w:val="16"/>
        </w:rPr>
      </w:pPr>
      <w:r>
        <w:rPr>
          <w:sz w:val="16"/>
        </w:rPr>
        <w:t>61.68A        1    Kaisa Kiintonen              FIN 80  El Paso       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1.67         1    Hardeep Kaur                 IND 79  Nuova Delhi         8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1.60         2    Kirsten Klose-Muenchow       GER 77  Dortmund          20-10</w:t>
      </w:r>
    </w:p>
    <w:p>
      <w:pPr>
        <w:pStyle w:val="Testonormale"/>
        <w:rPr>
          <w:sz w:val="16"/>
        </w:rPr>
      </w:pPr>
      <w:r>
        <w:rPr>
          <w:sz w:val="16"/>
        </w:rPr>
        <w:t>61.59         9    Sanja Gavrilovic             CRO 83  Varazdin            6-7</w:t>
      </w:r>
    </w:p>
    <w:p>
      <w:pPr>
        <w:pStyle w:val="Testonormale"/>
        <w:rPr>
          <w:sz w:val="16"/>
        </w:rPr>
      </w:pPr>
      <w:r>
        <w:rPr>
          <w:sz w:val="16"/>
        </w:rPr>
        <w:t>61.58         1    Elena Teloni                 CYP 64  Limassol           26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1.57         1    Zubeyde Yildiz               TUR 79  Ankara              2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1.55         3    Irina Martynenko             UKR 76  Kiev               29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1.50         5    Margarita Grechikho          BLR 81  Stayki             2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1.30         2    Maria Jose Conde             POR 80  La Coruna          24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1.27         2    Aya Suzuki                   JPN 67  Kanazawa 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1.18         5    Li Xiaoxue                   CHN 80  Jinan              17-8</w:t>
      </w:r>
    </w:p>
    <w:p>
      <w:pPr>
        <w:pStyle w:val="Testonormale"/>
        <w:rPr>
          <w:sz w:val="16"/>
        </w:rPr>
      </w:pPr>
      <w:r>
        <w:rPr>
          <w:sz w:val="16"/>
        </w:rPr>
        <w:t>61.15         1    Katarzyna Kita               POL 84  Besancon           10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1.12         1    Yelena Kiselyova             RUS 78  Adler               9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1.11         1    Lyn Sprules                  GBR 75  Alfamar             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1.10         2    Eileen O'Keefe               IRL 81  Santry             1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1.04         3    Kellie Hall                  AUS 79  Sydney             12-1</w:t>
      </w:r>
    </w:p>
    <w:p>
      <w:pPr>
        <w:pStyle w:val="Testonormale"/>
        <w:rPr>
          <w:sz w:val="16"/>
        </w:rPr>
      </w:pPr>
      <w:r>
        <w:rPr>
          <w:sz w:val="16"/>
        </w:rPr>
        <w:t>61.03         8    Angela Foster                USA 79  Baton Rouge        29-5</w:t>
      </w:r>
    </w:p>
    <w:p>
      <w:pPr>
        <w:pStyle w:val="Testonormale"/>
        <w:rPr>
          <w:sz w:val="16"/>
        </w:rPr>
      </w:pPr>
      <w:r>
        <w:rPr>
          <w:sz w:val="16"/>
        </w:rPr>
        <w:t>61.02         1    Laura Gerraughty             USA 83  Nassau    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97         6    Chen Ying                    CHN 75  Jinan              17-8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92         6    Larisa Tarasyuk              RUS 70  Cheboksary         13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88         1u20 Natalya Zolotukhina          UKR 85  Koncha-Zaspa       27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86         1    Valentina Srsa               CRO 86  Zagabria            5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85         2    Orsolya Nemeth               HUN 86  Budapest           2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0.83         3    Yuliya Rozenfeld             RUS 84  Kingston           20-7</w:t>
      </w:r>
    </w:p>
    <w:p>
      <w:pPr>
        <w:pStyle w:val="Testonormale"/>
        <w:rPr>
          <w:sz w:val="16"/>
        </w:rPr>
      </w:pPr>
      <w:r>
        <w:rPr>
          <w:sz w:val="16"/>
        </w:rPr>
        <w:t>60.76         2    Evangelia Derveni            GRE 80  Atene              29-4</w:t>
      </w:r>
    </w:p>
    <w:p>
      <w:pPr>
        <w:pStyle w:val="Testonormale"/>
        <w:rPr>
          <w:sz w:val="16"/>
        </w:rPr>
      </w:pPr>
      <w:r>
        <w:rPr>
          <w:sz w:val="16"/>
        </w:rPr>
        <w:t>60.60         3    Monica Torazzi               ITA 71  Ancona             1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56         2    Eva Danielsen                NOR 81  Alicante            6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56         3    Svitlana Kovalchuk           UKR 84  Kiev               28-5</w:t>
      </w:r>
    </w:p>
    <w:p>
      <w:pPr>
        <w:pStyle w:val="Testonormale"/>
        <w:rPr>
          <w:sz w:val="16"/>
        </w:rPr>
      </w:pPr>
      <w:r>
        <w:rPr>
          <w:sz w:val="16"/>
        </w:rPr>
        <w:t>60.47         1jun Mariya Smolyachkova          BLR 85  Stayki             29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0.39         1    Amarilis Alméstica           PUR 81  San Salvador       2-1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38         2    Suzanne Roberts              GBR 78  Loughborough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34         1    Barbara Sugar                HUN 77  Coolidge            5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33         3    Maria Hajnal                 HUN 79  Debrecen           25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17         4    Gabrielle Neighbour          AUS 83  Kingston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04         1    Mia Stroemmer                FIN 74  Kilkenny           19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0.02         4    Inna Sayenko                 UKR 82  Kiev               29-3</w:t>
      </w:r>
    </w:p>
    <w:p>
      <w:pPr>
        <w:pStyle w:val="Testonormale"/>
        <w:rPr>
          <w:sz w:val="16"/>
        </w:rPr>
      </w:pPr>
      <w:r>
        <w:rPr>
          <w:sz w:val="16"/>
        </w:rPr>
        <w:t>60.00         1    Dore DeBartolo               USA 80  Athens 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98         2    Stephanie Falzon             FRA 83  Bugeat              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95         1    Shirley Webb                 GBR 81  Stretford           8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93         3    Natalya Zledenna             UKR 77  Donetsk            1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90         1    Katy Craig                   USA 80  Madison            18-5</w:t>
      </w:r>
    </w:p>
    <w:p>
      <w:pPr>
        <w:pStyle w:val="Testonormale"/>
        <w:rPr>
          <w:sz w:val="16"/>
        </w:rPr>
      </w:pPr>
      <w:r>
        <w:rPr>
          <w:sz w:val="16"/>
        </w:rPr>
        <w:t>59.88A        2    Anne-Laure Gremillet         FRA 78  El Paso            30-3</w:t>
      </w:r>
    </w:p>
    <w:p>
      <w:pPr>
        <w:pStyle w:val="Testonormale"/>
        <w:rPr>
          <w:sz w:val="16"/>
        </w:rPr>
      </w:pPr>
      <w:r>
        <w:rPr>
          <w:sz w:val="16"/>
        </w:rPr>
        <w:t>59.86A        1    Maria Eugenia Villamizar     COL 70  Bogota             20-4</w:t>
      </w:r>
    </w:p>
    <w:p>
      <w:pPr>
        <w:pStyle w:val="Testonormale"/>
        <w:rPr>
          <w:sz w:val="16"/>
        </w:rPr>
      </w:pPr>
      <w:r>
        <w:rPr>
          <w:sz w:val="16"/>
        </w:rPr>
        <w:t>59.84         1    Jolanta Borawska             POL 76  Wroclaw            14-6</w:t>
      </w:r>
    </w:p>
    <w:p>
      <w:pPr>
        <w:pStyle w:val="Testonormale"/>
        <w:rPr>
          <w:sz w:val="16"/>
        </w:rPr>
      </w:pPr>
      <w:r>
        <w:rPr>
          <w:sz w:val="16"/>
        </w:rPr>
        <w:t>59.82         3    Caroline Wittrin             CAN 68  Edmonton           21-6</w:t>
      </w:r>
    </w:p>
    <w:p>
      <w:pPr>
        <w:pStyle w:val="Testonormale"/>
        <w:rPr>
          <w:sz w:val="16"/>
        </w:rPr>
      </w:pPr>
      <w:r>
        <w:rPr>
          <w:sz w:val="16"/>
        </w:rPr>
        <w:t>59.79         1    Jessica Pluth                USA 81  Palo Alto           3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78         1    Debby Van der Schilt         NED 81  Leiden    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78         4    Patti Pilsner-Steinke        CAN 73  Edmonton           2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67         2    Liliya Razinkova             UKR 85  Kiev               2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64         3    Katri Rasanen                FIN 80  Kaustinen           6-7</w:t>
      </w:r>
    </w:p>
    <w:p>
      <w:pPr>
        <w:pStyle w:val="Testonormale"/>
        <w:rPr>
          <w:sz w:val="16"/>
        </w:rPr>
      </w:pPr>
      <w:r>
        <w:rPr>
          <w:sz w:val="16"/>
        </w:rPr>
        <w:t>59.62         2    April Burton                 USA 81  San Angelo         23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59         1    Nicky Grant                  JAM 81  Annapolis          12-5</w:t>
      </w:r>
    </w:p>
    <w:p>
      <w:pPr>
        <w:pStyle w:val="Testonormale"/>
        <w:rPr>
          <w:sz w:val="16"/>
        </w:rPr>
      </w:pPr>
      <w:r>
        <w:rPr>
          <w:sz w:val="16"/>
        </w:rPr>
        <w:t>59.54         1c1  Jessica Cosby                USA 82  Pullman            19-5</w:t>
      </w:r>
    </w:p>
    <w:p>
      <w:pPr>
        <w:pStyle w:val="Testonormale"/>
        <w:rPr>
          <w:sz w:val="16"/>
        </w:rPr>
      </w:pPr>
      <w:r>
        <w:rPr>
          <w:sz w:val="16"/>
        </w:rPr>
        <w:t>59.53         1    Julia Sorrentino             USA 80  Milwaukee           3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51         2    Wei Xiaoyan                  CHN 83  Deyang             13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49         3    Shang Lina                   CHN 83  Deyang             13-5</w:t>
      </w:r>
    </w:p>
    <w:p>
      <w:pPr>
        <w:pStyle w:val="Testonormale"/>
        <w:rPr>
          <w:sz w:val="16"/>
        </w:rPr>
      </w:pPr>
      <w:r>
        <w:rPr>
          <w:sz w:val="16"/>
        </w:rPr>
        <w:t>59.48         4    Olga Klopova                 UKR 80  Yalta              19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48         5    Jennifer Dahlgren            ARG 84  Kingston           20-7</w:t>
      </w:r>
    </w:p>
    <w:p>
      <w:pPr>
        <w:pStyle w:val="Testonormale"/>
        <w:rPr>
          <w:sz w:val="16"/>
        </w:rPr>
      </w:pPr>
      <w:r>
        <w:rPr>
          <w:sz w:val="16"/>
        </w:rPr>
        <w:t>59.46         1    Malgorzata Zadura            POL 82  Lublino            2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43         1    Wendy Koolhaas               NED 80  Utrecht            10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37A        1    Elmarie Knoetzen             RSA 78  Bloemfontein        1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35         1    Meshell Trotter              USA 78  Houston            23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30         2    Ekaterini Kerezoglou         GRE 82  Kavala             27-4</w:t>
      </w:r>
    </w:p>
    <w:p>
      <w:pPr>
        <w:pStyle w:val="Testonormale"/>
        <w:rPr>
          <w:sz w:val="16"/>
        </w:rPr>
      </w:pPr>
      <w:r>
        <w:rPr>
          <w:sz w:val="16"/>
        </w:rPr>
        <w:t>59.26         1    Emilijana Ciko               ALB 78  Tirana             18-4</w:t>
      </w:r>
    </w:p>
    <w:p>
      <w:pPr>
        <w:pStyle w:val="Testonormale"/>
        <w:rPr>
          <w:sz w:val="16"/>
        </w:rPr>
      </w:pPr>
      <w:r>
        <w:rPr>
          <w:sz w:val="16"/>
        </w:rPr>
        <w:t>59.24         1    Tara Loper                   USA 77  Indianapolis        4-5</w:t>
      </w:r>
    </w:p>
    <w:p>
      <w:pPr>
        <w:pStyle w:val="Testonormale"/>
        <w:rPr>
          <w:sz w:val="16"/>
        </w:rPr>
      </w:pPr>
      <w:r>
        <w:rPr>
          <w:sz w:val="16"/>
        </w:rPr>
        <w:t>59.21A        4    Josiany Soares               BRA 76  Città del Guatemala11-5</w:t>
      </w:r>
    </w:p>
    <w:p>
      <w:pPr>
        <w:pStyle w:val="Testonormale"/>
        <w:rPr>
          <w:sz w:val="16"/>
        </w:rPr>
      </w:pPr>
      <w:r>
        <w:rPr>
          <w:sz w:val="16"/>
        </w:rPr>
        <w:t>59.16         1    Ekaterini Maslatzidou        GRE 83  Atene              11-5</w:t>
      </w:r>
    </w:p>
    <w:p>
      <w:pPr>
        <w:pStyle w:val="Testonormale"/>
        <w:rPr>
          <w:sz w:val="16"/>
        </w:rPr>
      </w:pPr>
      <w:r>
        <w:rPr>
          <w:sz w:val="16"/>
        </w:rPr>
        <w:t>59.13         2    Nancy Guillen                ESA 76  Dallas             29-3</w:t>
      </w:r>
    </w:p>
    <w:p>
      <w:pPr>
        <w:pStyle w:val="Testonormale"/>
        <w:rPr>
          <w:sz w:val="16"/>
        </w:rPr>
      </w:pPr>
      <w:r>
        <w:rPr>
          <w:sz w:val="16"/>
        </w:rPr>
        <w:t>59.10         2    Amanda Moreley               USA 80  Columbia MO        19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09         4    Nicole Robertson             AUS 82  Sydney             12-1</w:t>
      </w:r>
    </w:p>
    <w:p>
      <w:pPr>
        <w:pStyle w:val="Testonormale"/>
        <w:rPr>
          <w:sz w:val="16"/>
        </w:rPr>
      </w:pPr>
      <w:r>
        <w:rPr>
          <w:sz w:val="16"/>
        </w:rPr>
        <w:t>59.09         3    Barbara Nemeth               HUN 80  Szombathely        11-5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9.09         1    Terje Matsik                 EST 76  Tartu              16-9</w:t>
      </w:r>
    </w:p>
    <w:p>
      <w:pPr>
        <w:pStyle w:val="Testonormale"/>
        <w:rPr>
          <w:sz w:val="16"/>
        </w:rPr>
      </w:pPr>
      <w:r>
        <w:rPr>
          <w:sz w:val="16"/>
        </w:rPr>
        <w:t>59.07         2    Alessandra Coaccioli         ITA 75  Chieti             26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06         2    April Phillips               USA 81  Madison 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03         1    Huang Chih-Feng              TPE 77  Bangkok             7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9.00         1    Izabela Olszewska            POL 83  Bialystok           3-5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e non confermata</w:t>
      </w:r>
    </w:p>
    <w:p>
      <w:pPr>
        <w:pStyle w:val="Testonormale"/>
        <w:rPr>
          <w:sz w:val="16"/>
        </w:rPr>
      </w:pPr>
      <w:r>
        <w:rPr>
          <w:sz w:val="16"/>
        </w:rPr>
        <w:t>73.85         1    Olga Kuzenkova               RUS 70  Mosca              27-7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squalificata per uso di sostanze dopanti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64.50              Gulfiya Khanafeyeva          RUS 82  Cheboksary         12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Lancio del giavellotto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7.47         1    Mirela Manjani               GRE 76  Monaco              8-8</w:t>
      </w:r>
    </w:p>
    <w:p>
      <w:pPr>
        <w:pStyle w:val="Testonormale"/>
        <w:rPr>
          <w:sz w:val="16"/>
        </w:rPr>
      </w:pPr>
      <w:r>
        <w:rPr>
          <w:sz w:val="16"/>
        </w:rPr>
        <w:t>67.40         1    Osleidys Menendez            CUB 79  Losanna             2-7</w:t>
      </w:r>
    </w:p>
    <w:p>
      <w:pPr>
        <w:pStyle w:val="Testonormale"/>
        <w:rPr>
          <w:sz w:val="16"/>
        </w:rPr>
      </w:pPr>
      <w:r>
        <w:rPr>
          <w:sz w:val="16"/>
        </w:rPr>
        <w:t>67.14         1       Menendez                          L'Avana            10-3</w:t>
      </w:r>
    </w:p>
    <w:p>
      <w:pPr>
        <w:pStyle w:val="Testonormale"/>
        <w:rPr>
          <w:sz w:val="16"/>
        </w:rPr>
      </w:pPr>
      <w:r>
        <w:rPr>
          <w:sz w:val="16"/>
        </w:rPr>
        <w:t>66.18         1       Menendez                          Atene              10-6</w:t>
      </w:r>
    </w:p>
    <w:p>
      <w:pPr>
        <w:pStyle w:val="Testonormale"/>
        <w:rPr>
          <w:sz w:val="16"/>
        </w:rPr>
      </w:pPr>
      <w:r>
        <w:rPr>
          <w:sz w:val="16"/>
        </w:rPr>
        <w:t>65.69         1       Menendez                          Parigi             14-9</w:t>
      </w:r>
    </w:p>
    <w:p>
      <w:pPr>
        <w:pStyle w:val="Testonormale"/>
        <w:rPr>
          <w:sz w:val="16"/>
        </w:rPr>
      </w:pPr>
      <w:r>
        <w:rPr>
          <w:sz w:val="16"/>
        </w:rPr>
        <w:t>65.52         1    Sonia Bicet                  CUB 71  L’Avana           10-11</w:t>
      </w:r>
    </w:p>
    <w:p>
      <w:pPr>
        <w:pStyle w:val="Testonormale"/>
        <w:rPr>
          <w:sz w:val="16"/>
        </w:rPr>
      </w:pPr>
      <w:r>
        <w:rPr>
          <w:sz w:val="16"/>
        </w:rPr>
        <w:t>65.08         1    Tatyana Shikolenko           RUS 68  Monaco PR          19-7</w:t>
      </w:r>
    </w:p>
    <w:p>
      <w:pPr>
        <w:pStyle w:val="Testonormale"/>
        <w:rPr>
          <w:sz w:val="16"/>
        </w:rPr>
      </w:pPr>
      <w:r>
        <w:rPr>
          <w:sz w:val="16"/>
        </w:rPr>
        <w:t>64.96         1       Menendez                          Tallinn            21-7</w:t>
      </w:r>
    </w:p>
    <w:p>
      <w:pPr>
        <w:pStyle w:val="Testonormale"/>
        <w:rPr>
          <w:sz w:val="16"/>
        </w:rPr>
      </w:pPr>
      <w:r>
        <w:rPr>
          <w:sz w:val="16"/>
        </w:rPr>
        <w:t>64.90         1    Xiomara Rivero               CUB 68  L'Avana            12-7</w:t>
      </w:r>
    </w:p>
    <w:p>
      <w:pPr>
        <w:pStyle w:val="Testonormale"/>
        <w:rPr>
          <w:sz w:val="16"/>
        </w:rPr>
      </w:pPr>
      <w:r>
        <w:rPr>
          <w:sz w:val="16"/>
        </w:rPr>
        <w:t>64.90         2       Menendez                          Monaco PR          19-7</w:t>
      </w:r>
    </w:p>
    <w:p>
      <w:pPr>
        <w:pStyle w:val="Testonormale"/>
        <w:rPr>
          <w:sz w:val="16"/>
        </w:rPr>
      </w:pPr>
      <w:r>
        <w:rPr>
          <w:sz w:val="16"/>
        </w:rPr>
        <w:t>( 10 performances)</w:t>
      </w:r>
    </w:p>
    <w:p>
      <w:pPr>
        <w:pStyle w:val="Testonormale"/>
        <w:rPr>
          <w:sz w:val="16"/>
        </w:rPr>
      </w:pPr>
      <w:r>
        <w:rPr>
          <w:sz w:val="16"/>
        </w:rPr>
        <w:t>64.87         1    Kelly Morgan                 GBR 80  Birmingham         14-7</w:t>
      </w:r>
    </w:p>
    <w:p>
      <w:pPr>
        <w:pStyle w:val="Testonormale"/>
        <w:rPr>
          <w:sz w:val="16"/>
        </w:rPr>
      </w:pPr>
      <w:r>
        <w:rPr>
          <w:sz w:val="16"/>
        </w:rPr>
        <w:t>64.55         1    Steffi Nerius                GER 72  Leverkusen         2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4.46         1    Doerthe Friedrich-Barby      GER 73  Wattenscheid        7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4.23         2    Yekaterina  Ivakina-KrasnikovRUS 64  Atene              10-6</w:t>
      </w:r>
    </w:p>
    <w:p>
      <w:pPr>
        <w:pStyle w:val="Testonormale"/>
        <w:rPr>
          <w:sz w:val="16"/>
        </w:rPr>
      </w:pPr>
      <w:r>
        <w:rPr>
          <w:sz w:val="16"/>
        </w:rPr>
        <w:t>63.89         2    Felicia Moldovan-Tilea       ROM 67  Zurigo             16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3.50         3    Mikaela Ingberg              FIN 74  Monaco              8-8</w:t>
      </w:r>
    </w:p>
    <w:p>
      <w:pPr>
        <w:pStyle w:val="Testonormale"/>
        <w:rPr>
          <w:sz w:val="16"/>
        </w:rPr>
      </w:pPr>
      <w:r>
        <w:rPr>
          <w:sz w:val="16"/>
        </w:rPr>
        <w:t>63.27         1cA  Claudia Coslovich            ITA 72  Pula                9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3.25         1    Nikolett Szabo               HUN 80  Bruxelles          30-8</w:t>
      </w:r>
    </w:p>
    <w:p>
      <w:pPr>
        <w:pStyle w:val="Testonormale"/>
        <w:rPr>
          <w:sz w:val="16"/>
        </w:rPr>
      </w:pPr>
      <w:r>
        <w:rPr>
          <w:sz w:val="16"/>
        </w:rPr>
        <w:t>63.14         5    Angeliki Tsiolakoudi         GRE 76  Monaco              8-8</w:t>
      </w:r>
    </w:p>
    <w:p>
      <w:pPr>
        <w:pStyle w:val="Testonormale"/>
        <w:rPr>
          <w:sz w:val="16"/>
        </w:rPr>
      </w:pPr>
      <w:r>
        <w:rPr>
          <w:sz w:val="16"/>
        </w:rPr>
        <w:t>62.86         1    Taina Kolkkala-Uppa          FIN 76  Kuortane           28-7</w:t>
      </w:r>
    </w:p>
    <w:p>
      <w:pPr>
        <w:pStyle w:val="Testonormale"/>
        <w:rPr>
          <w:sz w:val="16"/>
        </w:rPr>
      </w:pPr>
      <w:r>
        <w:rPr>
          <w:sz w:val="16"/>
        </w:rPr>
        <w:t>62.69         2cA  Valeriya Zabruskova          RUS 75  Pula                9-3</w:t>
      </w:r>
    </w:p>
    <w:p>
      <w:pPr>
        <w:pStyle w:val="Testonormale"/>
        <w:rPr>
          <w:sz w:val="16"/>
        </w:rPr>
      </w:pPr>
      <w:r>
        <w:rPr>
          <w:sz w:val="16"/>
        </w:rPr>
        <w:t>62.62A        1    Sabina Moya                  COL 77  Città del Guatemala12-5</w:t>
      </w:r>
    </w:p>
    <w:p>
      <w:pPr>
        <w:pStyle w:val="Testonormale"/>
        <w:rPr>
          <w:sz w:val="16"/>
        </w:rPr>
      </w:pPr>
      <w:r>
        <w:rPr>
          <w:sz w:val="16"/>
        </w:rPr>
        <w:t>62.48         1    Sarah Walter                 FRA 78  Bordeaux           12-6</w:t>
      </w:r>
    </w:p>
    <w:p>
      <w:pPr>
        <w:pStyle w:val="Testonormale"/>
        <w:rPr>
          <w:sz w:val="16"/>
        </w:rPr>
      </w:pPr>
      <w:r>
        <w:rPr>
          <w:sz w:val="16"/>
        </w:rPr>
        <w:t>62.35         1    Paula Huhtaniemi             FIN 73  Lahti              16-6</w:t>
      </w:r>
    </w:p>
    <w:p>
      <w:pPr>
        <w:pStyle w:val="Testonormale"/>
        <w:rPr>
          <w:sz w:val="16"/>
        </w:rPr>
      </w:pPr>
      <w:r>
        <w:rPr>
          <w:sz w:val="16"/>
        </w:rPr>
        <w:t>61.88         1    Noraida Bicet                CUB 77  Siviglia            8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61.43         5    Nikola Tomeckova             CZE 74  Monaco PR          19-7</w:t>
      </w:r>
    </w:p>
    <w:p>
      <w:pPr>
        <w:pStyle w:val="Testonormale"/>
        <w:rPr>
          <w:sz w:val="16"/>
        </w:rPr>
      </w:pPr>
      <w:r>
        <w:rPr>
          <w:sz w:val="16"/>
        </w:rPr>
        <w:t>61.04         1    Krystyna Klischevska         UKR 74  Donetsk            11-6</w:t>
      </w:r>
    </w:p>
    <w:p>
      <w:pPr>
        <w:pStyle w:val="Testonormale"/>
        <w:rPr>
          <w:sz w:val="16"/>
        </w:rPr>
      </w:pPr>
      <w:r>
        <w:rPr>
          <w:sz w:val="16"/>
        </w:rPr>
        <w:t>60.78         1    Tatyana Lyakovich            UKR 79  Koncha-Zaspa       23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0.69         1    Liang Lili                   CHN 83  Shunde             13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0.68         1    Kim Kreiner                  USA 77  Rheinfelden        2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0.61         3    Christina Obergfoell         GER 81  Halle              11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60.43         1    Takako Miyake                JPN 74  Mito                6-5</w:t>
      </w:r>
    </w:p>
    <w:p>
      <w:pPr>
        <w:pStyle w:val="Testonormale"/>
        <w:rPr>
          <w:sz w:val="16"/>
        </w:rPr>
      </w:pPr>
      <w:r>
        <w:rPr>
          <w:sz w:val="16"/>
        </w:rPr>
        <w:t>60.12         6    Elisabetta Marin             ITA 77  Monaco              8-8</w:t>
      </w:r>
    </w:p>
    <w:p>
      <w:pPr>
        <w:pStyle w:val="Testonormale"/>
        <w:rPr>
          <w:sz w:val="16"/>
        </w:rPr>
      </w:pPr>
      <w:r>
        <w:rPr>
          <w:sz w:val="16"/>
        </w:rPr>
        <w:t>60.06         1    Serene Ross                  USA 77  Palo Alto          21-6</w:t>
      </w:r>
    </w:p>
    <w:p>
      <w:pPr>
        <w:pStyle w:val="Testonormale"/>
        <w:rPr>
          <w:sz w:val="16"/>
        </w:rPr>
      </w:pPr>
      <w:r>
        <w:rPr>
          <w:sz w:val="16"/>
        </w:rPr>
        <w:t>59.90         1    Ha Xiaoyan                   CHN 72  Osaka              11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9.55         1    Jana Woytkowska              GER 77  Stendal            24-8</w:t>
      </w:r>
    </w:p>
    <w:p>
      <w:pPr>
        <w:pStyle w:val="Testonormale"/>
        <w:rPr>
          <w:sz w:val="16"/>
        </w:rPr>
      </w:pPr>
      <w:r>
        <w:rPr>
          <w:sz w:val="16"/>
        </w:rPr>
        <w:t>59.40         1    Galina Kakhova               BLR 82  Riga               31-5</w:t>
      </w:r>
    </w:p>
    <w:p>
      <w:pPr>
        <w:pStyle w:val="Testonormale"/>
        <w:rPr>
          <w:sz w:val="16"/>
        </w:rPr>
      </w:pPr>
      <w:r>
        <w:rPr>
          <w:sz w:val="16"/>
        </w:rPr>
        <w:t>59.19         4    Barbara Madejczyk            POL 77  Halle              11-5</w:t>
      </w:r>
    </w:p>
    <w:p>
      <w:pPr>
        <w:pStyle w:val="Testonormale"/>
        <w:rPr>
          <w:sz w:val="16"/>
        </w:rPr>
      </w:pPr>
      <w:r>
        <w:rPr>
          <w:sz w:val="16"/>
        </w:rPr>
        <w:t>59.03         2    Marta Miguez                 ESP 73  Bilbao             29-5</w:t>
      </w:r>
    </w:p>
    <w:p>
      <w:pPr>
        <w:pStyle w:val="Testonormale"/>
        <w:rPr>
          <w:sz w:val="16"/>
        </w:rPr>
      </w:pPr>
      <w:r>
        <w:rPr>
          <w:sz w:val="16"/>
        </w:rPr>
        <w:t>59.03         1    Yanuris La Montana           CUB 75  L'Avana             2-7</w:t>
      </w:r>
    </w:p>
    <w:p>
      <w:pPr>
        <w:pStyle w:val="Testonormale"/>
        <w:rPr>
          <w:sz w:val="16"/>
        </w:rPr>
      </w:pPr>
      <w:r>
        <w:rPr>
          <w:sz w:val="16"/>
        </w:rPr>
        <w:t>58.98         5    Oksana Velichko              BLR 75  Halle              1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95         1    Cecilia McIntosh             AUS 79  Szombathely        16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87         1    Lee Young-sun                KOR 74  Busan              7-10</w:t>
      </w:r>
    </w:p>
    <w:p>
      <w:pPr>
        <w:pStyle w:val="Testonormale"/>
        <w:rPr>
          <w:sz w:val="16"/>
        </w:rPr>
      </w:pPr>
      <w:r>
        <w:rPr>
          <w:sz w:val="16"/>
        </w:rPr>
        <w:t>58.79A        1    Zuleima Aramendiz            COL 75  Medellin           2-11</w:t>
      </w:r>
    </w:p>
    <w:p>
      <w:pPr>
        <w:pStyle w:val="Testonormale"/>
        <w:rPr>
          <w:sz w:val="16"/>
        </w:rPr>
      </w:pPr>
      <w:r>
        <w:rPr>
          <w:sz w:val="16"/>
        </w:rPr>
        <w:t>58.61         4    Kirsi Ahonen                 FIN 76  Lahti              16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46         1    Ewa Rybak                    POL 74  Szczecin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46         1    Laverne Eve                  BAH 65  Manchester         29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36         1    Oksana Gromova               RUS 80  Cheboksary         14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33A        1    Sunette Viljoen              RSA 83  Potchefstroom      7-1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8.20         1    Katherine Sayers             GBR 82  Bedford            30-6</w:t>
      </w:r>
    </w:p>
    <w:p>
      <w:pPr>
        <w:pStyle w:val="Testonormale"/>
        <w:rPr>
          <w:sz w:val="16"/>
        </w:rPr>
      </w:pPr>
      <w:r>
        <w:rPr>
          <w:sz w:val="16"/>
        </w:rPr>
        <w:t>57.92         1    Claudia Isaila               ROM 73  Snagov  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7.90         2    Ma Ning                      CHN 83  Baoding             8-9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7.88         2    Indre Jakubaityte            LTU 76  Tartu               2-6</w:t>
      </w:r>
    </w:p>
    <w:p>
      <w:pPr>
        <w:pStyle w:val="Testonormale"/>
        <w:rPr>
          <w:sz w:val="16"/>
        </w:rPr>
      </w:pPr>
      <w:r>
        <w:rPr>
          <w:sz w:val="16"/>
        </w:rPr>
        <w:t>57.78         1    Mercedes Chilla              ESP 80  Valencia            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76         3    Jana Ladewig                 GER 81  Osnabruck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7.76         2    Xue Juan                     CHN 86  Benxi              10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66         3    Nadiya Kobrin                UKR 72  Koncha-Zaspa       23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65         8    Tanja Damaske                GER 71  Oslo               2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63         3    Oksana Yarygina              RUS 72  Tula                8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7.62         1    Rita Ramanauskaite           LTU 70  Kaunas             14-6</w:t>
      </w:r>
    </w:p>
    <w:p>
      <w:pPr>
        <w:pStyle w:val="Testonormale"/>
        <w:rPr>
          <w:sz w:val="16"/>
        </w:rPr>
      </w:pPr>
      <w:r>
        <w:rPr>
          <w:sz w:val="16"/>
        </w:rPr>
        <w:t>57.44         1    Alessandra Resende           BRA 75  Sao Caetano        24-8</w:t>
      </w:r>
    </w:p>
    <w:p>
      <w:pPr>
        <w:pStyle w:val="Testonormale"/>
        <w:rPr>
          <w:sz w:val="16"/>
        </w:rPr>
      </w:pPr>
      <w:r>
        <w:rPr>
          <w:sz w:val="16"/>
        </w:rPr>
        <w:t>57.39         1    Laura Radu                   ROM 80  Bucarest            3-3</w:t>
      </w:r>
    </w:p>
    <w:p>
      <w:pPr>
        <w:pStyle w:val="Testonormale"/>
        <w:rPr>
          <w:sz w:val="16"/>
        </w:rPr>
      </w:pPr>
      <w:r>
        <w:rPr>
          <w:sz w:val="16"/>
        </w:rPr>
        <w:t>57.24         1    Inga Kozarenoka              LAT 82  Tartu              26-7</w:t>
      </w:r>
    </w:p>
    <w:p>
      <w:pPr>
        <w:pStyle w:val="Testonormale"/>
        <w:rPr>
          <w:sz w:val="16"/>
        </w:rPr>
      </w:pPr>
      <w:r>
        <w:rPr>
          <w:sz w:val="16"/>
        </w:rPr>
        <w:t>57.16         1    Alina Serdyuk                BLR 75  Staiki             20-7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7.12         2    Natalya Shimchuk             BLR 81  Brest               6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96         1u23 Mariya Yakovenko             RUS 82  Adler               9-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95         1    Inga Stasiulionyte           LTU 81  Pullman            18-5</w:t>
      </w:r>
    </w:p>
    <w:p>
      <w:pPr>
        <w:pStyle w:val="Testonormale"/>
        <w:rPr>
          <w:sz w:val="16"/>
        </w:rPr>
      </w:pPr>
      <w:r>
        <w:rPr>
          <w:sz w:val="16"/>
        </w:rPr>
        <w:t>56.93         1    Bina Ramesh                  FRA 79  Brisbane           11-4</w:t>
      </w:r>
    </w:p>
    <w:p>
      <w:pPr>
        <w:pStyle w:val="Testonormale"/>
        <w:rPr>
          <w:sz w:val="16"/>
        </w:rPr>
      </w:pPr>
      <w:r>
        <w:rPr>
          <w:sz w:val="16"/>
        </w:rPr>
        <w:t>56.81         2    Monika Kolodziejska-Mrowka   POL 79  Biala Podlaska     25-5</w:t>
      </w:r>
    </w:p>
    <w:p>
      <w:pPr>
        <w:pStyle w:val="Testonormale"/>
        <w:rPr>
          <w:sz w:val="16"/>
        </w:rPr>
      </w:pPr>
      <w:r>
        <w:rPr>
          <w:sz w:val="16"/>
        </w:rPr>
        <w:t>56.76         2    Barbora Spotakova            CZE 81  Ostrava            21-7</w:t>
      </w:r>
    </w:p>
    <w:p>
      <w:pPr>
        <w:pStyle w:val="Testonormale"/>
        <w:rPr>
          <w:sz w:val="16"/>
        </w:rPr>
      </w:pPr>
      <w:r>
        <w:rPr>
          <w:sz w:val="16"/>
        </w:rPr>
        <w:t>56.67         2    Lyudmila Gamanyuk            UKR 77  Yalta              20-2</w:t>
      </w:r>
    </w:p>
    <w:p>
      <w:pPr>
        <w:pStyle w:val="Testonormale"/>
        <w:rPr>
          <w:sz w:val="16"/>
        </w:rPr>
      </w:pPr>
      <w:r>
        <w:rPr>
          <w:sz w:val="16"/>
        </w:rPr>
        <w:t>56.65         1    Xenia Frajka                 HUN 82  Veszprem           2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6.64         2    Chang Jung-yeon              KOR 77  Uijeongbu          1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6.42         4    Barbara Vontein              GER 78  Osnabruck           9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6.34         3    Karen Martin                 GBR 74  Birmingham         14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6.27         2    Savva Lyka                   GRE 70  Atene              1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6.17         5    Chu Chunxia                  CHN 78  Benxi              10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6.10         3    Kim Hyun-ju                  KOR 76  Gimcheon            2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6.04         1    Jana Trakmann                EST 82  Tallinn            15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99         1    Christina Scherwin           DEN 76  Philadelphia       24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99         6    Tang Xiaoling                CHN 77  Benxi              10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95         1    Zsuzsa Fueredi               HUN 71  Budapest           21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89         1    Aida Sellam                  TUN 77  Ninove             27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55.83         1    Lindy Leveaux                SEY 78  Victoria            9-3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74         1    Kirsty Morrison              GBR 75  Watford             1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67         4    Liu Chunmei                  CHN 81  Baoding             8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64         7    Geng Aihua                   CHN 83  Benxi              10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60         2    Emily Carlsten               USA 78  Tempe              13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5.51         1    Yayoi Shibano                JPN 75  Kumatori           30-3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50         3    Monika Aava                  EST 79  Belem               5-5</w:t>
      </w:r>
    </w:p>
    <w:p>
      <w:pPr>
        <w:pStyle w:val="Testonormale"/>
        <w:rPr>
          <w:sz w:val="16"/>
        </w:rPr>
      </w:pPr>
      <w:r>
        <w:rPr>
          <w:sz w:val="16"/>
        </w:rPr>
        <w:t>55.35         2    Yelena Makarova              RUS 81  Mosca               6-7</w:t>
      </w:r>
    </w:p>
    <w:p>
      <w:pPr>
        <w:pStyle w:val="Testonormale"/>
        <w:rPr>
          <w:sz w:val="16"/>
        </w:rPr>
      </w:pPr>
      <w:r>
        <w:rPr>
          <w:sz w:val="16"/>
        </w:rPr>
        <w:t>55.35         1    Linda Brivule                LAT 83  Kingston           17-7</w:t>
      </w:r>
    </w:p>
    <w:p>
      <w:pPr>
        <w:pStyle w:val="Testonormale"/>
        <w:rPr>
          <w:sz w:val="16"/>
        </w:rPr>
      </w:pPr>
      <w:r>
        <w:rPr>
          <w:sz w:val="16"/>
        </w:rPr>
        <w:t>55.34         1    Andrea Granicz               HUN 79  Budapest           19-5</w:t>
      </w:r>
    </w:p>
    <w:p>
      <w:pPr>
        <w:pStyle w:val="Testonormale"/>
        <w:rPr>
          <w:sz w:val="16"/>
        </w:rPr>
      </w:pPr>
      <w:r>
        <w:rPr>
          <w:sz w:val="16"/>
        </w:rPr>
        <w:t>55.34         1    Tiziana Rocco                ITA 78  Roma               19-5</w:t>
      </w:r>
    </w:p>
    <w:p>
      <w:pPr>
        <w:pStyle w:val="Testonormale"/>
        <w:rPr>
          <w:sz w:val="16"/>
        </w:rPr>
      </w:pPr>
      <w:r>
        <w:rPr>
          <w:sz w:val="16"/>
        </w:rPr>
        <w:t>55.34         2    Zahra Bani                   ITA 79  Pescara            15-9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55.33         3    Eufemija Storga              SLO 75  Ljubljana           1-6</w:t>
      </w:r>
    </w:p>
    <w:p>
      <w:pPr>
        <w:pStyle w:val="Testonormale"/>
        <w:rPr>
          <w:sz w:val="16"/>
        </w:rPr>
      </w:pPr>
      <w:r>
        <w:rPr>
          <w:sz w:val="16"/>
        </w:rPr>
        <w:t>55.31         1    Natalya Davydova             RUS 78  Tula                2-6</w:t>
      </w:r>
    </w:p>
    <w:p>
      <w:pPr>
        <w:pStyle w:val="Testonormale"/>
        <w:rPr>
          <w:sz w:val="16"/>
        </w:rPr>
      </w:pPr>
      <w:r>
        <w:rPr>
          <w:sz w:val="16"/>
        </w:rPr>
        <w:t>55.31         2    Monica Stoian                ROM 82  Bucarest            9-6</w:t>
      </w:r>
    </w:p>
    <w:p>
      <w:pPr>
        <w:pStyle w:val="Testonormale"/>
        <w:rPr>
          <w:sz w:val="16"/>
        </w:rPr>
      </w:pPr>
      <w:r>
        <w:rPr>
          <w:sz w:val="16"/>
        </w:rPr>
        <w:t>55.30         1    Olga Gamza                   BLR 85  Koncha-Zaspa       24-5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30         2    Sorochukwu Ihefo             NGR 79  Rades               8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5.24         5    Zhang Li                     CHN 78  Baoding             8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4.99         1    Gurmeet Kaur                 IND 70  Ludhiana           28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4.97         6    Maria Caridad Alvarez        CUB 75  L'Avana            10-3</w:t>
      </w:r>
    </w:p>
    <w:p>
      <w:pPr>
        <w:pStyle w:val="Testonormale"/>
        <w:rPr>
          <w:sz w:val="16"/>
        </w:rPr>
      </w:pPr>
      <w:r>
        <w:rPr>
          <w:sz w:val="16"/>
        </w:rPr>
        <w:t>54.97         3    Erica Wheeler                USA 67  Palo Alto          2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4.96         1    Stefanie Hessler             GER 83  Saarbruecken        1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54.93         1    Silvia Aparecida de Oliveira BRA 75  San Paolo         20-10</w:t>
      </w:r>
    </w:p>
    <w:p>
      <w:pPr>
        <w:pStyle w:val="Testonormale"/>
        <w:rPr>
          <w:sz w:val="16"/>
        </w:rPr>
      </w:pPr>
      <w:r>
        <w:rPr>
          <w:sz w:val="16"/>
        </w:rPr>
        <w:t>54.92         1    Nadine Auzeil                FRA 64  Grenoble            9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4.90         Q    Wilma Jansen                 GER 80  Wattenscheid        6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4.86         3    Yuneisy Rodriguez            CUB 84  L'Avana             5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4.84         3    Dana Lehmann                 GER 79  Halle               2-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4.82         1    Annika Pettersson            SWE 79  Karlstad           16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4.80         1    Beatrice Mau-Repnak          GER 71  Delmehorst         15-6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4.79         1    Kendra Wecker                USA 82  Lincoln             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4.76         2    Constanta Iancu              ROM 76  Snagov             18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4.72         1    Kathryn Mitchell             AUS 82  Ballarat            4-4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54.70         1    Andrea Kvetova               CZE 84  Praga              11-5</w:t>
      </w:r>
    </w:p>
    <w:p>
      <w:pPr>
        <w:pStyle w:val="Testonormale"/>
        <w:rPr>
          <w:sz w:val="16"/>
        </w:rPr>
      </w:pPr>
      <w:r>
        <w:rPr>
          <w:sz w:val="16"/>
        </w:rPr>
        <w:t>54.69         1    Yuko Kojima                  JPN 73  Odawara            23-6</w:t>
      </w:r>
    </w:p>
    <w:p>
      <w:pPr>
        <w:pStyle w:val="Testonormale"/>
        <w:rPr>
          <w:sz w:val="16"/>
        </w:rPr>
      </w:pPr>
      <w:r>
        <w:rPr>
          <w:sz w:val="16"/>
        </w:rPr>
        <w:t>54.61         1    Sarah Malone                 USA 81  Austin              5-4</w:t>
      </w:r>
    </w:p>
    <w:p>
      <w:pPr>
        <w:pStyle w:val="Testonormale"/>
        <w:rPr>
          <w:sz w:val="16"/>
        </w:rPr>
      </w:pPr>
      <w:r>
        <w:rPr>
          <w:sz w:val="16"/>
        </w:rPr>
        <w:t>54.56         1    Bernadette Ravina            MRI 75  Reduit             30-6</w:t>
      </w:r>
    </w:p>
    <w:p>
      <w:pPr>
        <w:pStyle w:val="Testonormale"/>
        <w:rPr>
          <w:sz w:val="16"/>
        </w:rPr>
      </w:pPr>
      <w:r>
        <w:rPr>
          <w:sz w:val="16"/>
        </w:rPr>
        <w:t>54.56         6    Anne Maheshi De Silva        SRI 73  Busan              7-10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54.24         1    Esther Eisenlauer            GER 77  Kaiserslautern      9-5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e ottenuta su pedana irregolare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56.58         1    Irina Kharun                 UKR 82  Donetsk            19-8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 xml:space="preserve">Eptathlon                             </w:t>
      </w:r>
    </w:p>
    <w:p>
      <w:pPr>
        <w:pStyle w:val="Testonormale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6.542      1    Carolina Klueft              SWE 83  Monaco             10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6.470      1       Klueft                            Kingston           20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</w:rPr>
        <w:t>6.434      2    Sabine Braun                 GER 65  Monaco  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.363      1    Shelia Burrell               USA 72  Goetzis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.341      3    Natalya Sazanovich           BLR 73  Monaco             1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de-DE"/>
        </w:rPr>
        <w:t>6.299      2       Braun                             Goetzis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6.299      1       Burrell                           Berkeley           2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</w:rPr>
        <w:t>6.275      4    Austra Skujyte               LTU 79  Monaco  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.272      1       Klueft                            Riga   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.268      1    Irina Butor                  BLR 80  Mogilev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.222      3    Kathleen Gutjahr             GER 75  Goetzis         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de-DE"/>
        </w:rPr>
        <w:t>6.205      2    Sonja Kesselschlaeger        GER 78  Ratingen           16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fr-FR"/>
        </w:rPr>
        <w:t>6.160      3    Enezenaide Gomes             POR 79  Ratingen           16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fr-FR"/>
        </w:rPr>
        <w:t>6.151      1    Larissa Netseporuk-Teteryuk  EST 70  Talence            22-9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</w:rPr>
        <w:t>6.150      5    Svetlana Sokolova            RUS 81  Monaco             1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de-DE"/>
        </w:rPr>
        <w:t>6.135      5    Julie Hollman                GBR 77  Goetzis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6.105      1w   Margaret Simpson             GHA 82  Rades               7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6.091      1    Svetlana Parfyonova          RUS 74  Krasnodar          24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fr-FR"/>
        </w:rPr>
        <w:t>6.083      1    Marie Collonville            FRA 73  Arles               2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  <w:lang w:val="fr-FR"/>
        </w:rPr>
        <w:t>6.059      1    Jane Jamieson                AUS 75  Manchester         27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</w:rPr>
        <w:t>6.051      1    Magdalena Szczepanska        POL 80  Cracovia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.039      1    Lyudmila Kovalenko-Blonska   UKR 77  Belaya Tserkov     1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.032      7    Michaela Hejnova             CZE 80  Monaco  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.029      2    Natalya Roshchupkina         RUS 78  Desenzano          12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.022      6    Yelena Chernyavskaya         RUS 78  Goetzis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.019      1    Magalys Garcia               CUB 71  L'Avana  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.017      7    Tatyana Gordeyeva            RUS 73  Goetzis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.017      1    Karin Ertl-Specht            GER 74  Bydgoszcz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.005      1    Remigija Nazaroviene         LTU 67  Kaunas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.004      3    Natalya Pavlikovskaya        RUS 80  Desenzano          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996      8    Liga Klavina                 LAT 80  Monaco  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995      2    Le Shundra Nathan            USA 68  Berkeley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995      1    Sarka Berankova              CZE 78  Ostrava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987      2    Tatyana Zhevnova             BLR 77  Mogilev             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de-DE"/>
        </w:rPr>
        <w:t>5.973      2    Sabine Krieger               GER 73  Bydgoszcz          3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</w:rPr>
        <w:t>5.965      1w   Maria Peinado                ESP 77  Castellon          14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de-DE"/>
        </w:rPr>
        <w:t>5.962      8    Gertrud Bacher               ITA 71  Goetzis         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962      2    Kylie Wheeler                AUS 80  Manchester         27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</w:rPr>
        <w:t>5.960      11   Tiia Hautala                 FIN 72  Monaco             1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935      6    Nathalie Teppe               FRA 72  Arles           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de-DE"/>
        </w:rPr>
        <w:t>5.925      9    Katja Keller                 GER 80  Goetzis             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</w:rPr>
        <w:t>5.923      5    Natalya Dobrynska            UKR 82  Bydgoszcz          3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en-GB"/>
        </w:rPr>
        <w:t>5.911      1    Shen Shengfei                CHN 81  Busan              8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5.910      8    Lyudmila Kovalyova           UKR 75  Arles               2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</w:rPr>
        <w:t>5.903      1    Olga Alekseyeva              KAZ 84  Almaty 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899      2    Anuradha Soma Biswas         IND 75  Busan              8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897      5    Svetlana Kazanina            KAZ 71  Desenzano          12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en-GB"/>
        </w:rPr>
        <w:t>5.888      1    J.J. Shobha                  IND 76  Hyderabad         17-12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de-DE"/>
        </w:rPr>
        <w:t>5.867      4    Clare Thompson               AUS 77  Manchester         27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858      14   Karin Ruckstuhl              NED 80  Monaco             10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</w:rPr>
        <w:t>5.855      1    Argyro Strataki              GRE 75  Chalkida  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de-DE"/>
        </w:rPr>
        <w:t>5.840      3    Kim Schiemenz                USA 77  Berkeley           20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</w:rPr>
        <w:t>5.830      15   Svetlana Gnedzilov           ISR 69  Monaco             1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de-DE"/>
        </w:rPr>
        <w:t>5.828      2    Annika Meyer                 GER 80  Berlino             1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821      1    Ellanee Richardson           USA 80  Pullman    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821      4    GiGi Miller                  USA 79  Berkeley           2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818      2    Agnieszka Falasa             POL 79  Szczecin            9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en-GB"/>
        </w:rPr>
        <w:t>5.811      1    Yang Shaodan                 CHN 84  Bangkok           31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</w:rPr>
        <w:t>5.808      2    Irina Naumenko               KAZ 80  Almaty 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796      10   Simone Oberer                SUI 73  Goetzis         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en-GB"/>
        </w:rPr>
        <w:t>5.794      12   Kelly Sotherton              GBR 76  Bydgoszcz          30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5.790      11   Anzhela Atroshchenko-Kinet   TUR 70  Arles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5.779      1w   Nicole Haynes                CAN 74  Edmonton           2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5.771      2    Yuliya Ignatkina             RUS 82  Krasnodar          24-5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</w:rPr>
        <w:t>5.767      8    Julie Martin-Mezerette       FRA 79  Desenzano          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766      2    Salla Kaeppi                 FIN 80  Joensuu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742      1    Silvia Dalla Piana           ITA 75  Biella              9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de-DE"/>
        </w:rPr>
        <w:t>5.724      1    Tia Hellebaut                BEL 78  Izegem             14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</w:rPr>
        <w:t>5.722      4    Natalya Germanyuk            BLR 75  Mogilev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719      2    Yvonne Wisse                 NED 82  Emmeloord 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de-DE"/>
        </w:rPr>
        <w:t>5.712      3    Olga Levenkova               RUS 84  Kingston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711      9    Kristina Porsche             GER 80  Ratingen           16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708      17   Joanna Grzesiak              POL 80  Bydgoszcz          30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698      1    Heather Sterlin              USA 74  Azusa              19-4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</w:rPr>
        <w:t>5.696      3    Claudia Tonn                 GER 81  Berlino      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678      14   Alexandra Barlet             FRA 77  Arles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673      1w   Hyleas Fountain              USA 81  Odessa TX          1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670      1w   Meredith Davis               USA     San Angelo         2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667      2    Robin Unger                  USA 72  Azusa         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662      1    Yuliya Cherey                RUS 83  Kazan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661      3    Aleksandra Grineva           RUS 80  Krasnodar          24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en-GB"/>
        </w:rPr>
        <w:t>5.657      15   Kerry Jury                   GBR 68  Arles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5.653      4    Tine Veenstra                NED 83  Kingston           20-7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5.646      2    Wang Hailan                  CHN 76  Benxi               7-6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5.639      2    Astrid Retzke                GER 73  Berlino            3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5.637      1    Yuki Nakata                  JPN 77  Kanazawa            8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</w:rPr>
        <w:t>5.635      1    Niina Kelo                   FIN 80  Alborg             28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en-GB"/>
        </w:rPr>
        <w:t>5.627      8    Frenke Bolt                  NED 80  Riga               30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</w:rPr>
        <w:t>5.625      9    Anastasia Kivelidou          GRE 79  Riga   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622      3    Tacita Bass                  USA 79  Baton Rouge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616      4    Barbara Szlednakova          CZE 78  Baton Rouge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611      1jun Anna Kryazheva               RUS 84  Krasnodar          2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609      2    Jana Kleckova                CZE 75  Hexham 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608      4    Anna Snetkova                RUS 80  Krasnodar          24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604      5    Marina Bryukhach             UKR 77  Mogilev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600      3    Piia Peltosaari              FIN 73  Joensuu            21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en-GB"/>
        </w:rPr>
        <w:t>5.599      2    Sayoko Sato                  JPN 77  Kanazawa            8-6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de-DE"/>
        </w:rPr>
        <w:t>5.597      5    Lilli Schwarzkopf            GER 83  Kingston           20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595      1u20 Jennifer Oeser               GER 83  Bernhausen          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</w:rPr>
        <w:t>5.593   A  1    Yuleidis Limonta             CUB 82  Città del Guatemala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593      1    Gabriella Kouassi            FRA 79  Pratteln            4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fr-FR"/>
        </w:rPr>
        <w:t>5.590      1    Emilie Boulleret             FRA 73  Tourlaville        30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 </w:t>
      </w:r>
      <w:r>
        <w:rPr>
          <w:sz w:val="16"/>
        </w:rPr>
        <w:t>5.582      2    Fanny Gerance                FRA 81  Tourlaville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580      6    Tatyana Chuprinskaya         BLR 82  Mogilev             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en-GB"/>
        </w:rPr>
        <w:t>5.578      3w   Lindsay Taylor               USA 79  Azusa              19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5.577      1    Katherine Livesey            GBR 79  Columbia MO        1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</w:rPr>
        <w:t>5.564      6    Amandine Constantin          FRA 84  Kingston           20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en-GB"/>
        </w:rPr>
        <w:t>5.561      16   Kim Vanderhoek               CAN 70  Arles           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5.559      1    Akiko Hirado                 JPN 80  Maebashi           21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de-DE"/>
        </w:rPr>
        <w:t>5.559      1    Sonja Triesschejn            GER 81  Wesel      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555      3    Mandy Heath                  AUS 80  Brisbane           12-4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553      2    DeeDee Brown                 USA 78  Starkville         10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546      7    Vera Yepimashko              BLR 76  Mogilev             1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519      2    Inma Clopes                  ESP 68  Castellon          14-7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515      3    Andrea Tittman               GER 76  Berlino            31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514      3    Shi Wei                      CHN 83  Benxi               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498      2    Missy Vanek                  USA 70  Pullman            12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de-DE"/>
        </w:rPr>
        <w:t>5.490      1    Ulrike Hebestreit            GER 81  Kirchzarten        21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  <w:lang w:val="en-GB"/>
        </w:rPr>
        <w:t>5.489      3    Lauren Maul                  BAR 82  Atlanta            17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  <w:lang w:val="en-GB"/>
        </w:rPr>
        <w:t>5.485      2w   Nikkisha Maynard             BAR     San Angelo         24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 </w:t>
      </w:r>
      <w:r>
        <w:rPr>
          <w:sz w:val="16"/>
        </w:rPr>
        <w:t>5.485      2    Zhang Nina                   CHN 81  Tiantai           2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474      14   Athina Papasotiriou          GRE 72  Riga               3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 </w:t>
      </w:r>
      <w:r>
        <w:rPr>
          <w:sz w:val="16"/>
          <w:lang w:val="de-DE"/>
        </w:rPr>
        <w:t>5.472      4    Leslie Miller                USA 81  Azusa              19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 </w:t>
      </w:r>
      <w:r>
        <w:rPr>
          <w:sz w:val="16"/>
        </w:rPr>
        <w:t>5.466      3    Qiu Yuqin                    CHN 82  Shunde             13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461      8    Makaila Aja Frary            USA 78  Berkeley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.458      1    Mihaela Gindila              ROM 74  Bucarest            9-6</w:t>
      </w:r>
    </w:p>
    <w:p>
      <w:pPr>
        <w:pStyle w:val="Testonormale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b/>
          <w:sz w:val="16"/>
        </w:rPr>
        <w:t>prestazione ottenuta con prova di lancio del disco su pedana irregolar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936       1    Natalya Dobrynska            UKR 82  Donetsk            19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3 km marcia su pista 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2:01.91     1    Kjersti Plaetzer-Tysse       NOR 72  Sandnes            17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2:21.82     1    Susana Feitor                POR 75  V.Real S.Antonio    2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12:27.8      1       Feitor                            Lisbona            1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2:28.92     1    Elisa Rigaudo                ITA 80  Torino    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:29.82     1+   Erica Alfridi                ITA 68  Viareggio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:32.86     2    Yelena Nikolayeva            RUS 66  Torino              7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12:34.71     1    Gillian O'Sullivan           IRL 76  Santry             19-7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12:47.01     2    Kristina Saltanovic          LTU 75  V.Real S.Antonio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:47.82     1    Anna Szumny                  POL 83  Cracovia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:49.21     1    Sylwia Korzeniowska          POL 80  Wroclaw 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:51.94     1    Fatiha Ouali                 FRA 74  St.Brieuc           1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:53.53     1    Fumi Mitsumura               JPN 85  Ageo   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00.81     3    Rossella Giordano            ITA 72  Torino              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:07.3      3    Sofia Avoila                 POR 76  Lisbona            18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3 km marcia su strada 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11:47.0      1    Kjersti Plaetzer-Tysse       NOR 72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1:59.0      2    Yelena Ginko                 BLR 76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2:05.0      3    Valentina Tsybulskaya        BLR 68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2:07.0      4    Melanie Seeger               GER 77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2:36.0      5    Larisa Khmelnitskaya         BLR 71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2:41.0      6    Kathrin Boyde-Born           GER 70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2:47.0      7    Sonata Milusauskaite         LTU 73  Hildesheim         24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12:53.4      1u18 Liu Fei                      CHN 85  Qufu               16-9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5 km marcia su pista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:02.60     1    Gillian O'Sullivan           IRL 76  Dublino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:36.60     1    Elisabetta Perrone           ITA 68  Pescara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:53.43     1    Erica Alfridi                ITA 68  Vigevano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:54.85     1    Yelena Nikolayeva            RUS 66  Tivoli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:55.16     1       Alfridi                           Viareggio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:56.29     1    Elisa Rigaudo                ITA 80  Pescara            13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1:08.38     2    Melanie Seeger               GER 77  Tivoli              5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1:11.04     2       Perrone                           Viareggio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14.89     2    Anna Rita Sidoti             ITA 69  Pescara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27.41     3    Rossella Giordano            ITA 72  Tivoli              5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 xml:space="preserve">( 10 performances) 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1:42.51     1    Lisa Langford-Kehler         GBR 67  Birmingham         13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1:52.0      1    Kjersti Plaetzer-Tysse       NOR 72  Horten              9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52.01     1    Maria del Rosario Sanchez    MEX 73  Xalapa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52.44     1    Zuzana Malikova              SVK 83  Nitra 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54.97     2    Olive Loughnane              IRL 76  Dublino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03.56     4    Gisella Orsini               ITA 71  Viareggio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09.2      1    Eva Perez                    ESP 75  Barcellona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11.27     2    Ariana Quino                 BOL 83  Xalapa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11.69     1    Fumi Mitsumura               JPN 85  Ageo  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12.00     1    Takako Terui                 JPN 78  Haruno            2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13.6      1    Rocio Florido                ESP 76  Valencia           2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2:15.17     2    Toshie Kawatsu               JPN 81  Haruno            21-10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2:16.0      2    Maria Vasco                  ESP 75  Barcellona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21.32     3    Mayumi Kawasaki              JPN 80  Haruno            21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2:24.43     4    Sachiko Konishi              JPN 82  Haruno            21-10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2:26.91     2    Kathrin Boyde-Born           GER 70  Wattenscheid        6-7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2:26.99     2    Lisa Barbieri                ITA 78  Vigevano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29.30     1    Elke Ennemoser               ITA 78  Majano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32.84     1    Kaori Nikaido                JPN 79  Otsu               1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35.95     1    Francesca Balloni            ITA 81  Monsummano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36.06     3    Natalia Bruniko              ITA 73  Vigevano           1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36.44     1    Fatiha Ouali                 FRA 74  Bugeat              2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2:38.61     1    Amber Antonia                USA 79  Philadelphia       27-4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2:38.80     1    Sibilla Di Vincenzo          ITA 83  Gorizia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41.22     1    Susana Feitor                POR 75  Obidos              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42.1      1    Agnese Ragonesi              ITA 85  Catania   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42.6      1    Maria Cruz Diaz              ESP 69  Barcellona          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42.91     1    Anna Szumny                  POL 83  Varsavia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44.67     1    Maite Gargallo               ESP     Saragozza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45.4      1    Vera Sokolova                RUS 87  Cheboksary         30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2:47.9      1    Yelena Kurochkina            RUS 85  Cheboksary         2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2:49.6      1    Maria Jose Poves             ESP 80  Durango            25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51.32     1    Sylwia Korzeniowska          POL 80  Spala   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52.2      2    Maria Jose Guardiola         ESP 76  Valencia           27-7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2:52.70     1    Laura Johnson                AUS 84  Darwin             2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2:54.0      1+   Tatyana Gudkova              RUS 78  Izhevsk            2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55.0      4    Beatriz Pascual              ESP 82  Barcellona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56.11     5    Kumiko Tanaka                JPN 83  Haruno            2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56.33     3    Ryoko Tadamasa               JPN 76  Otsu                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57.0      2    Svetlana Vasilyeva           RUS 85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57.1      3    Olga Mikhailova              RUS 86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57.72     6    Miwako Tsukada               JPN 73  Haruno            21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59.0      5    Tatiana Betta                ITA 69  Viareggio          20-7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5 km marcia su strada                 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:25.0      1+   Kjersti Plaetzer-Tysse       NOR 72  Os     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:56.0      1    Susana Feitor                POR 75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01.0      2    Nadezhda Ryashkina           RUS 67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06.0      1    Erica Alfridi                ITA 68  Caglio  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21.0      3    Lyudmila Yefimkina           RUS 81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25.0      4    Tatyana Korotkova            RUS 80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36.0      2    Natalia Bruniko              ITA 73  Caglio  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38.0      1    Maria Vasco                  ESP 75  Viladecans          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44.8      1    Irina Petrova                RUS 85  Adler              18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21:46.0      2    Encarna Granados             ESP 72  Viladecans          3-2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21:46.0      1+   Olimpiada Ivanova            RUS 70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47.0      2    Tatyana Shukova              RUS 86  Adler  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47.0      1+   Yelena Nikolayeva            RUS 66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50.0      +    Tatyana Gudkova              RUS 78  Cheboksary         2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1:55.0      +    Melanie Seeger               GER 77  Eisenhuttenstadt    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1:56.0      +    Margarita Nazarova           RUS 76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56.0      +    Larisa Yemelyanova-Safronova RUS 80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56.0      +    Olga Polyakova               RUS 80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56.0      +    Tatyana Kozlova              RUS 81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56.0      +    Irina Stankina               RUS 77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58.0      +    Norica Cimpean               ROM 72  Bekescsaba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59.0      +    Natalya Fedoshkina           RUS 80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:59.0      +    Svetlana Tolstaya            KAZ 71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04.0      +    Maya Sazonova                KAZ 68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04.6      3    Vera Sokolova                RUS 87  Adler  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08.0      5    Valentina Tsybulskaya        BLR 68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09.0      1+   Tatyana Kozlova II           RUS 83  Adler  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10.7      4    Aleksandra Kubasova          RUS 86  Adler  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15.0      1    Kristina Saltanovic          LTU 75  Olhao               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17.0      +    Antonina Petrova             RUS 77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17.0      +    Elisabetta Perrone           ITA 68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18.0      +    Gillian O'Sullivan           IRL 76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19.0      +    Claudia Iovan-Stef           ROM 78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20.0      +    Rossella Giordano            ITA 72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21.0      +    Tatyana Matyushkina          RUS 79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21.0      +    Yelena Ginko                 BLR 76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22.0      +    Elisa Rigaudo                ITA 80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23.0      6    Fatiha Ouali                 FRA 74  Cracovi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23.0      +    Maria del Rosario Sanchez    MEX 73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27.0      +    Tatyana Sibileva             RUS 80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27.0      +    Daniela Cirlan               ROM 80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27.0      +    Jiang Qiuyan                 CHN 83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28.0      3+   Anna Rita Sidoti             ITA 69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28.0      3+   Athanasia Tsoumeleka         GRE 82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29.0      8+   Eva Perez                    ESP 75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30.0      +    Natividad Teresita Collado   GUA 71  Eisenhuttenstadt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30.0      +    Ana Maria Groza              ROM 76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34.0      1    Fumi Mitsumura               JPN 85  Kobe    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35.0      2+   Yekaterina Izmaylova         RUS 83  Adler  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38.0      +    Irina Pudovkina              RUS 80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38.0      +    Maria Guadalupe Sanchez      MEX 77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2:38.0      +    Andrea Meloni-Brueckmann     GER 67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2:38.0      +    Geovana Irusta               BOL 75  Eisenhuttenstadt    2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22:39.0      7    Sylwia Korzeniowska          POL 80  Cracovia            8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2:39.0      17+  Nevena Mineva-Dimitrova      BUL 72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39.0      17+  Olga Lukyanchuk              UKR 76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40.0      +    Victoria Palacios            MEX 77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40.0      +    Olga Kardopoltseva           BLR 66  Torino            12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22:41.0      +    Jane Saville                 AUS 74  Torino            12-10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22:42.0      20+  Athina Papayianni            GRE 80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43.0      1    Rocio Florido                ESP 76  Guadix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45.0      +    Aleksandra Sorokina          RUS 79  Cheboksary         2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2:45.0      +    Natalya Shiviryeva           RUS 78  Cheboksary         2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2:46.0      +    Yevdokiya Korotkova          RUS 82  Cheboksary         2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2:47.0      +    Lyudmila Dedekina            RUS 79  Cheboksary         25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2:47.9      1    Yelena Kurotschkina          RUS 85  Cheboksary         2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2:48.0      +    Marina Smyslova              RUS 66  Adler              17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22:49.0      +    Yekaterina Valtschuk         RUS 81  Adler              17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22:49.0      +    Larisa Khmelnitskaya         BLR 71  Torino            12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22:50.0      4    Beatriz Pascual              ESP 82  Viladecans          3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22:50.0      21+  Olive Loughnane              IRL 76  Monaco              7-8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22:51.0      2    Vera Santos                  POR 81  Olhao               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57.0      2    Svetlana Vasilyeva           RUS 85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:57.1      3    Olga Mikhailova              RUS 86  Cheboksary         25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 xml:space="preserve">10 km marcia </w:t>
      </w:r>
    </w:p>
    <w:p>
      <w:pPr>
        <w:pStyle w:val="Testonormale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en-GB"/>
        </w:rPr>
        <w:t>41:16.0      1    Kjersti Plaetzer-Tysse       NOR 72  Os                 11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  <w:lang w:val="de-DE"/>
        </w:rPr>
        <w:t>41:56.0      1       Plaetzer-Tysse                    Hildesheim         24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2:31.0      1    Norica Cimpean               ROM 72  Alba Iulia         1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2:35.0      2    Claudia Iovan-Stef           ROM 78  Alba Iulia         1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2:54.86t    1       Cimpean                           Bucarest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05.0      1    Erica Alfridi                ITA 68  Piacenza           30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3:12.0      2    Melanie Seeger               GER 77  Hildesheim         24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3:14.0      2    Rossella Giordano            ITA 72  Piacenza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20.0      1+=  Yelena Nikolayeva            RUS 66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20.0      1+=  Tatyana Gudkova              RUS 78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26.0      1+   Olimpiada Ivanova            RUS 70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27.0      3    Valentina Tsybulskaya        BLR 68  Hildesheim         24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28.0      3    Elisabetta Perrone           ITA 68  Piacenza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29.0      4    Elisa Rigaudo                ITA 80  Piacenza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29.0      3    Daniela Cirlan               ROM 80  Alba Iulia         1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41.0      4    Ana Maria Groza              ROM 76  Alba Iulia         1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51.0      2    Maria Vasco                  ESP 75  Sesto S.Giovanni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52.0      3+=  Margarita Nazarova           RUS 76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52.0      3+=  Tatyana Korotkova            RUS 80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52.0      3+=  Nadezhda Ryashkina           RUS 67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52.0      3+=  Svetlana Tolstaya            KAZ 71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52.0      3+=  Olga Polyakova               RUS 80  Cheboksary         25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52.0      4    Yelena Ginko                 BLR 76  Hildesheim         24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3:53.0      9+   Lyudmila Yefimkina           RUS 81  Cheboksary         2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3:56.0t     2    Anna Rita Sidoti             ITA 69  Castelnovo Monti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:59.0      10+  Larisa Yemelyanova-Safronova RUS 80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:03.0      11+  Natalya Fedoshkina           RUS 80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:08.0      12+  Maya Sazonova                KAZ 68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:14.0      13+  Antonina Petrova             RUS 77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:24.0      2    Susana Feitor                POR 75  Rio Maior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:24.0      +    Gillian O'Sullivan           IRL 76  Dublino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:27.0      1    Sylwia Korzeniowska          POL 80  Ivano-Frankivsk    5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:28.0      1    Zuo Yan                      CHN 83  Qufu  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:35.0      2    Liu Siqi                     CHN 84  Qufu  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:37.0      1    Gao Kelian                   CHN 83  Chaoyang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:41.0      3    Hu Guangkun                  CHN 76  Qufu  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:42.0      6+   Irina Stankina               RUS 77  Adler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:42.0      9+   Eva Perez                    ESP 75  Monaco  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4:50.0      4    Xue Ailing                   CHN 80  Qufu               14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4:51.0      2    Li Hong                      CHN 79  Chaoyang           26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44:54.0      3    Jiang Qiuyan                 CHN 83  Chaoyang           26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44:56.0      10+  Athanasia Tsoumeleka         GRE 82  Monaco              7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4:57.8      1    Tatyana Kozlova II           RUS 83  Adler              18-2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:58.0      14+  Tatyana Kozlova              RUS 81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:59.0      1    Encarna Granados             ESP 72  Badalona           2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02.0      1    Andrea Meloni-Brueckmann     GER 67  Diez               2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04.0      4    Guo Dongmei                  CHN 83  Chaoyang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05.0      15+  Tatyana Matyushkina          RUS 79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06.0      1    Kristina Saltanovic          LTU 75  Varena 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06.0      5    Ha Mingming                  CHN 82  Qufu  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06.0      +    Maria del Rosario Sanchez    MEX 73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14.0      +    Maria Guadalupe Sanchez      MEX 77  Eisenhuttenstadt    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15.0      7    Wang Dan                     CHN 82  Qufu  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17.0      5    Wang Qingqing                CHN 83  Chaoyang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17.0      5    Larisa Khmelnitskaya         BLR 71  Hildesheim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18.0      16+  Tatyana Sibileva             RUS 80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20.0      15+  Athina Papayianni            GRE 80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22.60t    1    Vira Zozulya                 UKR 70  Mukachevo         19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45:25.30t    2    Valentina Savchuk            UKR 75  Mukachevo         19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45:27.0      1    Jolanta Dukure               LAT 79  Ventspils          15-6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45:31.0      5    Gisella Orsini               ITA 71  Piacenza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33.0      8    Jian Xingli                  CHN 83  Qufu               14-9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37.0      17+  Irina Pudovkina              RUS 80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41.0      7    Shi Na                       CHN 81  Chaoyang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47.0      +    Olga Kardopoltseva           BLR 66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48.0      +    Victoria Palacios            MEX 77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49.0      10+  Marina Smyslova              RUS 66  Adler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52.0      +    Olive Loughnane              IRL 76  Naumburg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53.0      1    Lisa Langford-Kehler         GBR 67  Dublino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54.3      2    Yekaterina Izmaylova         RUS 83  Adler  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55.0      17+  Aleksandra Sorokina          RUS 79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55.0      5    Ana Maria Popescu            ROM 77  Alba Iulia         15-9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56.0      1    Zuzana Malikova              SVK 83  Borsky Mikulas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59.0      +    Geovana Irusta               BOL 75  Eisenhuttenstadt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:59.02t    2    Rocio Florido                ESP 76  Salamanca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00.93t    1    Nathalie Saville             AUS 78  Canberra            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00.95t    2    Jane Saville                 AUS 74  Canberra            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01.51t    1    Fumi Mitsumura               JPN 85  Kingston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02.0      19+  Yevdokiya Korotkova          RUS 82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04.0      19+  Nevena Mineva-Dimitrova      BUL 72  Monaco  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6:05.0      6    Sonata Milusauskaite         LTU 73  Hildesheim         24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6:06.0      4    Beatriz Pascual              ESP 82  Rio Maior          13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6:10.0      20+  Natalya Shiviryeva           RUS 78  Cheboksary         2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6:10.9      1    Vera Sokolova                RUS 87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14.67t    3    Marina Tsykhanaya            BLR 83  Kingston           1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6:16.06t    3    Elena Isar                   ROM 71  Bucarest            8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6:20.0      1    Kim Mi-jung                  KOR 79  Taebaek            27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6:20.0      9    Jiang Guoqin                 CHN     Qufu               14-9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6:23.0      +    Natividad Teresita Collado   GUA 71  Eisenhuttenstadt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6:25.3      1u20 Hu Ming                      CHN 84  Qufu               16-9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6:26.0      10   Sun Lihua                    CHN 83  Qufu  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27.0      1    Barbora Dibelkova            CZE 83  Domazlice          15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27.0      1    Joanna Baj                   POL 80  Zamosc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28.0      1+   Takako Terui                 JPN 78  Wajima             14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46:28.0t     1    Fatiha Ouali                 FRA 74  Saint-Etienne      14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  <w:lang w:val="fr-FR"/>
        </w:rPr>
        <w:t>46 :30       3+   Ryoko Tadamasa               JPN 76  Wajima             14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</w:t>
      </w:r>
      <w:r>
        <w:rPr>
          <w:sz w:val="16"/>
        </w:rPr>
        <w:t>46:30.0      7    Lisa Barbieri                ITA 78  Sesto S.Giovanni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31.0      +    Teresa Linares               ESP 69  Naumburg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34.0      4+   Kaori Nikaido                JPN 79  Wajima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35.65t    3    Lynette Ventris              AUS 56  Canberra            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36.0      21+  Lyudmila Dedekina            RUS 79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38.0      2    Niobe Menendez               GBR 66  Dublino            15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38.0      +    Theresa Vaill                USA 62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39.0      +    Xu Aihui                     CHN 78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40.0      1    Edina Fuesti                 HUN 82  Tatabanya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41.0      +    Sun Chunfang                 CHN 77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41.72t    1    Anna Szumny                  POL 83  Bielsko-Biala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46.0      8    Natalia Bruniko              ITA 73  Sesto S.Giovanni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46.01t    4    Claire Woods                 AUS 81  Canberra            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48.5      3    Kseniya Ishcheykina          RUS 84  Adler  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50.6      3    Irina Petrova                RUS 85  Cheboksary         2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GB"/>
        </w:rPr>
        <w:t>46:51.0      2u20 Zhang Ruihong                CHN 83  Qufu               16-9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</w:t>
      </w:r>
      <w:r>
        <w:rPr>
          <w:sz w:val="16"/>
        </w:rPr>
        <w:t>46:54.0      6    Vera Santos                  POR 81  Rio Maior          1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:56.0      2    Agnieszka Olesz              POL 79  Zamosc             24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de-DE"/>
        </w:rPr>
        <w:t>46:56.72t    5    Simone Wolowiec              AUS 74  Canberra            9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</w:rPr>
        <w:t>46:57.0      7    Veronica Budileanu           ROM 76  Alba Iulia         15-9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fr-FR"/>
        </w:rPr>
        <w:t>46:58.4t     +    Sofia Avoila                 POR 76  Lisbona            14-7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prestazione ottenuta in gara mista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</w:t>
      </w:r>
      <w:r>
        <w:rPr>
          <w:sz w:val="16"/>
          <w:lang w:val="de-DE"/>
        </w:rPr>
        <w:t>46:48.36          Cheryl Webb                  AUS 76  Hobart              9-3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20 km marcia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6.42     1    Olimpiada Ivanova            RUS 70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7.02     1    Yelena Nikolayeva            RUS 66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7.45     1    Natalya Fedoshkina           RUS 80  Adler              17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1:27.51     2    Lyudmila Yefimkina           RUS 81  Cheboksary         2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28.03     2    Larisa Yemelyanova-Safronova RUS 80  Adler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8.07     3       Fedoshkina                      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8.12     4       Ivanova                         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8.18     5    Nadezhda Ryashkina           RUS 67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8.20     2       Nikolayeva                      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8.24     6    Margarita Nazarova           RUS 76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( 1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8.33     3    Erica Alfridi                ITA 68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8.38     7    Svetlana Tolstaya            KAZ 71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8.46     4    Gillian O'Sullivan           IRL 76  Monaco              7-8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8.47     1    Maria Vasco                  ESP 75  La Coruna          1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8.55     1    Kjersti Plaetzer-Tysse       NOR 72  Dublino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9.12     8    Tatyana Korotkova            RUS 80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9.47     6    Antonina Petrova             RUS 77  Adler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29.57     5    Claudia Iovan-Stef           ROM 78  Monaco  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1:30.21t    1    Tatyana Gudkova              RUS 78  Izhevsk            22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1:30.25     6    Elisabetta Perrone           ITA 68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0.37     7    Valentina Tsybulskaya        BLR 68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0.38     1    Olga Lukyanchuk              UKR 76  Yevpatoriya        2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0.42     3    Elisa Rigaudo                ITA 80  Dublino            15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0.44     7    Kristina Saltanovic          LTU 75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0.50     1    Norica Cimpean               ROM 72  Resita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0.58     1    Yelena Ginko                 BLR 76  Brest               4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31.08     2    Melanie Seeger               GER 77  Eisenhuttenstadt    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31.10     9    Rossella Giordano            ITA 72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1.11     1    Anna Rita Sidoti             ITA 69  Grosseto            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1.12     1    Susana Feitor                POR 75  Valongo            1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1.25     9    Athanasia Tsoumeleka         GRE 82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1.38     10   Eva Perez                    ESP 75  Monaco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1.39     3    Maria del Rosario Sanchez    MEX 73  Eisenhuttenstadt    2-6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1.45     11   Athina Papayianni            GRE 80  Monaco              7-8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32.00     3    Wang Qingqing                CHN 83  Naumburg            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32.02     11   Olga Polyakova               RUS 80  Cheboksary         25-5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32.08     7    Irina Stankina               RUS 77  Adler              17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32.16     1    Nevena Mineva-Dimitrova      BUL 72  Vlasotince         2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2.17t    2    Tatyana Sibileva             RUS 80  Izhevsk            2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2.22     2    Ana Maria Groza              ROM 76  Bekescsaba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2.23     8    Irina Pudovkina              RUS 80  Adler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2.38     2    Vira Zozulya                 UKR 70  Yevpatoriya        24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1:32.38     12   Beatriz Pascual              ESP 82  Monaco              7-8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32.44     6    Olive Loughnane              IRL 76  Naumburg            5-5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32.48     13   Andrea Meloni-Brueckmann     GER 67  Torino            12-10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32.51     1    Maya Sazonova                KAZ 68  Almaty             30-3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1:32.54     1    Takako Terui                 JPN 78  Kobe               27-1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33.01     2    Marina Smyslova              RUS 66  Cheboksary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3.08     1    Maria Guadalupe Sanchez      MEX 77  Xalapa 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3.19     15   Olga Kardopoltseva           BLR 66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3.36     3    Yelena Miroshnichenko        UKR 77  Yevpatoriya        24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33.43     1    Cheryl Webb                  AUS 76  Melbourne           4-8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1:33.47     1    Yarelis Sanchez              CUB 82  Matanzas           30-7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1:33.57     2    Gisella Orsini               ITA 71  Grosseto            7-4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1:33.59     2    Gao Kelian                   CHN 83  Busan              7-10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34.02     12   Yevdokiya Korotkova          RUS 82  Cheboksary         25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34.06     7    Rocio Florido                ESP 76  Naumburg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4.06     17   Victoria Palacios            MEX 77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4.09     2    Ryoko Tadamasa               JPN 76  Kobe    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4.18     1    Jane Saville                 AUS 74  Brisbane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4.36     12   Aleksandra Sorokina          RUS 79  Adler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4.37     8    Teresa Linares               ESP 69  Naumburg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4.40     2    Jian Xingli                  CHN 83  Chaoyang           28-5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4.45     2    Mayumi Kawasaki              JPN 80  Takahata          2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4.46t    1    Joanne Dow                   USA 64  Palo Alto          2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1:34.46t    2    Ines Henriques               POR 80  Lisbona            14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34.46t    3    Vera Santos                  POR 81  Lisbona            14-7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1:34.47     2    Kim Mi-jung                  KOR 79  Wajima             14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1:34.51     3    Jiang Qiuyan                 CHN 83  Chaoyang           28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1:34.53t    2    Theresa Vaill                USA 62  Palo Alto          22-6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35.02     1    Christina Kokotou            GRE 72  Karditsa           14-9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</w:rPr>
        <w:t>1:35.06     5    Natividad Teresita Collado   GUA 71  Eisenhuttenstadt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5.13     3    Encarna Granados             ESP 72  La Coruna          16-3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5.17     22   Larisa Khmelnitskaya         BLR 71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5.22     5    Geovana Irusta               BOL 75  Dublino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5.23     1    Zuo Yan                      CHN 83  Qufu               1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5.37t    4    Maribel Goncalves            POR 78  Lisbona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5.38     26   Daniela Cirlan               ROM 80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5.38     27   Shi Na                       CHN 81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5.43     3    Guo Dongmei                  CHN 83  Qufu               1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5.51     1    Fatiha Ouali                 FRA 74  Sarreguemines      2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5.55     2    Marina Tikhonova             RUS 83  Brest 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5.58     4    Lyudmila Yegorova            UKR 74  Yevpatoriya        24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5.59t    3    Amber Antonia                USA 79  Palo Alto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6.01     29   Sun Chunfang                 CHN 77  Torino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6.03     5    Li Hong                      CHN 79  Chaoyang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6.09     5    Maria Cruz Diaz              ESP 69  La Coruna          1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6.13     1    Sylwia Korzeniowska          POL 80  Wschowa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6.17     14   Lyudmila Dedekina            RUS 79  Cheboksary         2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6.17     7    Sonata Milusauskaite         LTU 73  Eisenhuttenstadt    2-6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fr-FR"/>
        </w:rPr>
        <w:t>1:36.21     7    Liu Siqi                     CHN 84  Chaoyang           28-5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1:36.22     2    Nathalie Saville             AUS 78  Brisbane           14-4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36.25     30   Xu Aihui                     CHN 78  Torino            12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36.26     8    Wang Dan                     CHN 82  Chaoyang           28-5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fr-FR"/>
        </w:rPr>
        <w:t>1:36.27t    5    Sofia Avoila                 POR 76  Lisbona            14-7</w:t>
      </w:r>
    </w:p>
    <w:p>
      <w:pPr>
        <w:pStyle w:val="Testonormale"/>
        <w:rPr>
          <w:sz w:val="16"/>
          <w:lang w:val="fr-FR"/>
        </w:rPr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fr-FR"/>
        </w:rPr>
        <w:t>1:36.38     4    Kaori Nikaido                JPN 79  Wajima             14-4</w:t>
      </w:r>
    </w:p>
    <w:p>
      <w:pPr>
        <w:pStyle w:val="Testonormale"/>
        <w:rPr/>
      </w:pPr>
      <w:r>
        <w:rPr>
          <w:rFonts w:eastAsia="Courier New"/>
          <w:sz w:val="16"/>
          <w:lang w:val="fr-FR"/>
        </w:rPr>
        <w:t xml:space="preserve">  </w:t>
      </w:r>
      <w:r>
        <w:rPr>
          <w:sz w:val="16"/>
          <w:lang w:val="de-DE"/>
        </w:rPr>
        <w:t>1:36.45     2    Lisa Langford-Kehler         GBR 67  Manchester         28-7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36.45t    1    Yelena Kuznetsova            RUS 77  Almaty             23-8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36.48     7    Kathrin Boyde-Born           GER 70  Dublino            15-6</w:t>
      </w:r>
    </w:p>
    <w:p>
      <w:pPr>
        <w:pStyle w:val="Testonormale"/>
        <w:rPr>
          <w:sz w:val="16"/>
          <w:lang w:val="de-DE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  <w:lang w:val="de-DE"/>
        </w:rPr>
        <w:t>1:36.51     13   Natalya Shiviryeva           RUS 78  Adler              17-2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36.58t A  1    Aura Libertad Morales        MEX 82  Città del Guatemala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7.02     4    Graciela Mendoza             MEX 63  Xalapa 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7.08     6    Yuan Yufang                  MAS 76  Busan              7-10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7.13     2    Claire Woods                 AUS 81  Melbourne           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7.15     2    Tatiana Boulanger-Deniza     FRA 73  Sarreguemines      2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7.16     5    Yelena Kryvokhyzha           UKR 79  Yevpatoriya        2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7.16     13   Nicole Best                  GER 70  Naumburg            5-5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37.16     8    Edina Fuesti                 HUN 82  Eisenhuttenstadt    2-6</w:t>
      </w:r>
    </w:p>
    <w:p>
      <w:pPr>
        <w:pStyle w:val="Testonormale"/>
        <w:rPr/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37.19     5    Elena Isar                   ROM 71  Resita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7.20     1    Christine Guinaudeau         FRA 78  Vanves             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7.25     4    Natalia Bruniko              ITA 73  Grosseto            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7.33     4    Hu Guangkun                  CHN 76  Qufu               1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7.35     6    Carolina Jimenez             ESP 80  Rubi               17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7.44     5    Tatyana Matyushkina          RUS 79  Cheboksary         31-8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37.46     1u20 Hu Ming                      CHN 84  Chaoyang           28-5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37.46     6    Ana Maria Popescu            ROM 77  Resita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7.58     3    Miki Itakura                 JPN 78  Takahata          2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8.07     7    Veronica Budileanu           ROM 76  Resita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8.08     11   Xue Ailing                   CHN 80  Chaoyang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8.11     5    Abigail Saenz                MEX 74  Xalapa 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8.12     6    Sun Lihua                    CHN 83  Qufu               1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8.13     13   Ha Mingming                  CHN 82  Naumburg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8.21     3    Simone Wolowiec              AUS 74  Brisbane           14-4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8.28t A  3    Francisca Martinez           MEX 66  Città del Guatemala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8.30     6    Olena Syrovatka              UKR 82  Yevpatoriya        24-2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GB"/>
        </w:rPr>
        <w:t>1:38.36     1    Erin Cecilie Loftesnes       NOR 79  Fana               14-4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38.37     12   Pan Hailian                  CHN 77  Chaoyang           28-5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38.42     7    Maria Jose Poves             ESP 80  Rubi               17-2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38.45     2    Agnieszka Olesz              POL 79  Wschowa            15-6</w:t>
      </w:r>
    </w:p>
    <w:p>
      <w:pPr>
        <w:pStyle w:val="Testonormale"/>
        <w:rPr>
          <w:sz w:val="16"/>
          <w:lang w:val="en-GB"/>
        </w:rPr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  <w:lang w:val="en-GB"/>
        </w:rPr>
        <w:t>1:38.45     4    Noriko Okamoto               JPN 81  Takahata          27-10</w:t>
      </w:r>
    </w:p>
    <w:p>
      <w:pPr>
        <w:pStyle w:val="Testonormale"/>
        <w:rPr/>
      </w:pPr>
      <w:r>
        <w:rPr>
          <w:rFonts w:eastAsia="Courier New"/>
          <w:sz w:val="16"/>
          <w:lang w:val="en-GB"/>
        </w:rPr>
        <w:t xml:space="preserve">  </w:t>
      </w:r>
      <w:r>
        <w:rPr>
          <w:sz w:val="16"/>
        </w:rPr>
        <w:t>1:38.49  A  6    Ariana Quino                 BOL 83  Zapopan  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8.51     14   Irina Korotkova              RUS 82  Adler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8.57     1    Monica Svensson              SWE 78  Eskilstuna          7-9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9.19     8    Monica Ballesteros           ESP 82  Rubi           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9.22     7    Nina Moskvina                UKR 71  Yevpatoriya        2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9.24     1    Barbora Dibelkova            CZE 83  Prerov       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9.25     2    Zuzana Malikova              SVK 83  Vranov              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9.32     5    Nana Ui                      JPN 77  Takahata          27-10</w:t>
      </w:r>
    </w:p>
    <w:p>
      <w:pPr>
        <w:pStyle w:val="Testonormale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de-DE"/>
        </w:rPr>
        <w:t>1:39.33t    2    Natalya Karpechenko          KAZ 82  Almaty             23-8</w:t>
      </w:r>
    </w:p>
    <w:p>
      <w:pPr>
        <w:pStyle w:val="Testonormale"/>
        <w:rPr>
          <w:b/>
          <w:b/>
          <w:sz w:val="16"/>
        </w:rPr>
      </w:pPr>
      <w:r>
        <w:rPr>
          <w:rFonts w:eastAsia="Courier New"/>
          <w:sz w:val="16"/>
          <w:lang w:val="de-DE"/>
        </w:rPr>
        <w:t xml:space="preserve">  </w:t>
      </w:r>
      <w:r>
        <w:rPr>
          <w:sz w:val="16"/>
        </w:rPr>
        <w:t>1:39.36     1    Gabrielle Gorst              NZL 64  Hastings           10-2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squalificata per uso di sostanze dopanti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:39:22          Isilda Goncalves             POR 69  Valongo            16-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 xml:space="preserve">staffetta 4 x 100 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tati Uniti                     42.05     2      Madrid              20-09-0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 xml:space="preserve">Gaines             Jones              Miller             Devers             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Francia                         42.41     1      Annecy              22-06-0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 xml:space="preserve">Girard             Hurtis             Felix              Sidibe             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Bahamas                         42.44     1      Manchester          31-07-0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 xml:space="preserve">T.Clarke           Fynes              Sturrup            Ferguson           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Germania                        42.49     2      Annecy              22-06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Paschke            G.Rockmeier        Schielke           Wagner   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Giamaica                        42.73     2      Manchester          31-07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Goulbourne         J.Campbell         Walker             V.Campbell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GBR (Inghilterra)               42.84     3      Manchester          31-07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Maduaka            Anderson           James              Oyepitan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Russia                          43.11     3      Annecy              22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Ignatova           Khabarova          Kislova            Tabakova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Belgio                          43.22     4      Monaco              11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De Caluwe          Callaerts          Ouedraogo          Gevaert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Cuba                            43.34     1      L’Avana             01-12-02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Ucraina                         43.38     5      Monaco              11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Kozhemyakina       Kravchenko         Pastushenko        Tkalich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Italia                          43.46     6      Monaco              11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Graglia            Cali               Grillo             Levorato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Bielorussia                     43.55     1      Siviglia            22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Bartsevich         Abramenko          Neumiarzhyta       Safronnikova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Australia                       43.72     4      Manchester          31-07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Kleeberg           Lambert            Cripps             Hewitt   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Spagna                          43.78     2      Siviglia            22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Blay               Reinares           Montaner           Alozie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Cina (Asia)                     43.82     7      Madrid              20-09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Zeng Xiujun        Yan Jiankui        Huang Mei          Qin Wangping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Polonia                         43.96     7      Monaco              11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Szkudlarz          Onysko             Rysiukiewicz       Dydo 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Grecia                          44.04     5b2    Monaco              10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Diakatou           Pantaleon          Kaidantzi          Kokloni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Nigeria                         44.10     5      Manchester          31-07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Edem               Uduak Ekah         Ibheaga            Odozor   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Thailandia                      44.25     2      Busan               13-10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Tawonchaoren       Khawpeag           Klomdee            Roberts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Sri Lanka                       44.25     6      Manchester          31-07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Herath             Kulawansa          Darsha             Jayasinghe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Brasile                         44.28A    1      Città del Guatemala 11-05-0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 xml:space="preserve">Ignacio            Maria              de Moura           de Jesus           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sz w:val="16"/>
        </w:rPr>
        <w:t>Giappone                        44.29     1      Sapporo             21-07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Ishida             Arai               Suzuki             Kanazawa-Scott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Canada                          44.30A    1      Calgary             28-06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Mensah             Witter             Purnell            Adusei   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Uzbekistan                      44.32     3      Busan               13-10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Kazakova           Khubbieva          Dmitriadi          Perepelova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Svezia                          44.33     6b2    Monaco              10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Rienas             J.Kallur           S.Kallur           Udd  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Colombia                        44.44A    2      Città del Guatemala 11-05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Murillo            Brock              Palacios           Gonzalez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Bulgaria                        44.50     2      Banska Bystrica     22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Lalova             Gachevska          Tosheva-Mashova    Khristova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Austria                         44.65     2      Belgrado            22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Mueller            Rehrl              Witting            Mayr 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vizzera                        44.68     4      Siviglia            22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Feusi              Riesen             Zwick              N'Koue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Olanda                          44.73     5      Siviglia            22-06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Van der Akker      Poelman            Assenfeldt         Spierenburg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India                           44.73     1      Nuova Delhi         07.09.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Tomar              Tripathi           Biswal             Saha                                                              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Ungheria                        44.84     3      Banska Bystrica     22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Szabo              Lorincz            Weber              Petrahn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Repubblica Dominicana           44.90     1      San Salvador        06-12-02</w:t>
      </w:r>
    </w:p>
    <w:p>
      <w:pPr>
        <w:pStyle w:val="Testonormale"/>
        <w:rPr>
          <w:sz w:val="16"/>
        </w:rPr>
      </w:pPr>
      <w:r>
        <w:rPr>
          <w:sz w:val="16"/>
        </w:rPr>
        <w:t>Martinez           Vargas             de la Rosa         Hernandez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Repubblica Ceka                 44.92     4      Banska Bystrica     15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Andriskova         Klapacova          Benesova           Suchovska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lovenia                        45.14     6      Siviglia            22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Vocmirovic         Zumer              Nose               Bikar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Madagascar                      45.21     2      Ljubljana           26-05-02</w:t>
      </w:r>
    </w:p>
    <w:p>
      <w:pPr>
        <w:pStyle w:val="Testonormale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Romania                         45.22     7      Annecy              22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Bumbescu           Gavris             Lisenco            Cocoranu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Portogallo                      45.27     7      Siviglia            22-06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Lopes              Cravid             Freitas            Tavares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Turchia                         45.37     1      Istanbul            09-06-02</w:t>
      </w:r>
    </w:p>
    <w:p>
      <w:pPr>
        <w:pStyle w:val="Testonormale"/>
        <w:rPr>
          <w:sz w:val="16"/>
        </w:rPr>
      </w:pPr>
      <w:r>
        <w:rPr>
          <w:sz w:val="16"/>
        </w:rPr>
        <w:t>Senturk            Guner-Ivanova      Atroshchenko-Kinet Gurcan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  <w:t>staffetta 4 x 400</w:t>
      </w:r>
    </w:p>
    <w:p>
      <w:pPr>
        <w:pStyle w:val="Testonormal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Stati Uniti                     3.23.41   1      Philadelphia        27-04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Collins            Miles-Clark        Colander-RichardsonM.Jones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Germania                        3.25.10   1      Monaco              11-08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Ekpo-Umoh          B.Rockmeier        Marx               Breuer 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Russia                          3.25.59   2      Monaco              11-08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Antyukh            Nazarova           Kapachinskaya      Zykina 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Australia                       3.25.63   1      Manchester          31-07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Hewitt             Freeman            Lewis              Pittman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Polonia                         3.26.15   3      Monaco              11-08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Radecka            Prokopek           Pskit              Olichwierczuk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Gran Bretagna                   3.26.65   4      Monaco              11-08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Karagounis         Frost              Purkiss            McConnell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Canada                          3.28.82A  1      Calgary             28-08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Williams           Oyewumi            Haughton           Antoine-Watkins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Giamaica                        3.29.04   2      Philadelphia        27-04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Richards           Howell             Parris             Morgan  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Italia                          3.29.14   3      Annecy  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Reina              Graglia            Levorato           Perpoli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Nigeria                         3.29.16   3      Manchester          31-07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Afolabi            Akhigbe            Yusuf              Doris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Romania                         3.29.97   4      Annecy  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Ciurila            Ruicu              Bumbescu           Tirlea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>India                           3.30.84   1      Busan               13-10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Philip             M.Kaur             Biswas             Beenamol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Bielorussia                     3.30.95   3b1    Monaco              10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Stankevich         Khlyustova         Kozak              Usovich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Grecia                          3.31.15   1      Banska Bystrica     23-06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Hantzi-Neag        Bouva              Goda               Goudenoudi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Messico                         3.31.24   1      San Salvador        06-12-02</w:t>
      </w:r>
    </w:p>
    <w:p>
      <w:pPr>
        <w:pStyle w:val="Testonormale"/>
        <w:rPr>
          <w:sz w:val="16"/>
        </w:rPr>
      </w:pPr>
      <w:r>
        <w:rPr>
          <w:sz w:val="16"/>
        </w:rPr>
        <w:t>Rangel             Medina             Yanez              Guevara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Francia                         3.31.57   4b1    Monaco              10-08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Bevis              Desert             Morandais          Babin 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Repubblica Ceka                 3.31.71   2      Banska Bystrica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Zizalova           Hoppova            Rucklova           Fuchsova-Dziurova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Kazakistan                      3.31.72   2      Busan               13-10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Roslanova          Torshina           Tereshkova         Bodritskaya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pagna                          3.31.84   2      Siviglia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Antonio            Carabali           Bravo              Martinez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vezia                          3.32.36   3      Siviglia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Damlecey           Udd                Stuhzmann          Petersen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Cina                            3.32.43   3      Busan               13-10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Qin Wangping       Bu Fanfang         Hou Xiufen         Chen Yuxiang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Ungheria                        3.32.47   3      Banska Bystrica     23-06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Weber              Petrahn            Szabo              Kun      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>Camerun                         3.32.74   6      Manchester          31-07-02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  <w:t xml:space="preserve">Bewouda            Noah               Nguimgo            Kaboud             </w:t>
      </w:r>
    </w:p>
    <w:p>
      <w:pPr>
        <w:pStyle w:val="Testonormal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stonormale"/>
        <w:rPr>
          <w:sz w:val="16"/>
        </w:rPr>
      </w:pPr>
      <w:r>
        <w:rPr>
          <w:sz w:val="16"/>
        </w:rPr>
        <w:t>Repubblica Dominicana           3.32.88   2      San Salvador        06-12-02</w:t>
      </w:r>
    </w:p>
    <w:p>
      <w:pPr>
        <w:pStyle w:val="Testonormale"/>
        <w:rPr>
          <w:sz w:val="16"/>
        </w:rPr>
      </w:pPr>
      <w:r>
        <w:rPr>
          <w:sz w:val="16"/>
        </w:rPr>
        <w:t>Vargas             de la Rosa         C.Martinez         Hernandez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Portogallo                      3.32.99   4      Siviglia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Lopes              Teixeira           Freitas            Tavares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Brasile                         3.33.13A  1      Città del Guatemala 12-05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Teodoro            Geisa              Claudete           Almirao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Giappone                        3.33.23   4      Busan               13-10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Sugimori           Kakinuma           Kida               Yoshida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>Olanda                          3.33.31   5      Siviglia            23-06-0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 xml:space="preserve">Visschers          Vis                Poelman            de Jong            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Testonormale"/>
        <w:rPr>
          <w:sz w:val="16"/>
        </w:rPr>
      </w:pPr>
      <w:r>
        <w:rPr>
          <w:sz w:val="16"/>
        </w:rPr>
        <w:t>Colombia                        3.33.35A  2      Città del Guatemala 12-05-02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  <w:t xml:space="preserve">Palacios           Brock              Oliveros           Gonzalez           </w:t>
      </w:r>
    </w:p>
    <w:p>
      <w:pPr>
        <w:pStyle w:val="Testonormale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stonormale"/>
        <w:rPr>
          <w:sz w:val="16"/>
        </w:rPr>
      </w:pPr>
      <w:r>
        <w:rPr>
          <w:sz w:val="16"/>
        </w:rPr>
        <w:t>Cuba                            3.34.11   1      L’Avana             01-12-02</w:t>
      </w:r>
    </w:p>
    <w:p>
      <w:pPr>
        <w:pStyle w:val="Testonormale"/>
        <w:rPr>
          <w:sz w:val="16"/>
        </w:rPr>
      </w:pPr>
      <w:r>
        <w:rPr>
          <w:sz w:val="16"/>
        </w:rPr>
        <w:t>Pernia             Diaz               Pena               Grenot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Portorico                       3.34.26A  3      Città del Guatemala 12-05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Cruz               Castro             Moya               Harrison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Bulgaria                        3.34.26   4      Banska Bystrica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Tosheva-Mashova    Kirilova           Gachevska          Nedkova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Ucraina                         3.35.13   1      Donetsk             1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Makukh             Ilyushina          Zhuravlyova        Kucherenko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Finlandia                       3.36.17   2      Helsinki            24.08.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Kelo               Manninen           Bosco              Myllymaki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Irlanda                         3.37.20   1      Tallinn 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Cuddihy            Shinkins           Carey              Sheehy 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Venezuela                       3.37.86   4      San Salvador        06-12-02</w:t>
      </w:r>
    </w:p>
    <w:p>
      <w:pPr>
        <w:pStyle w:val="Testonormale"/>
        <w:rPr>
          <w:sz w:val="16"/>
        </w:rPr>
      </w:pPr>
      <w:r>
        <w:rPr>
          <w:sz w:val="16"/>
        </w:rPr>
        <w:t>Garcia             Mejias             Alfonso            Pacheco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Slovacchia                      3.38.88   5      Banska Bystrica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Macalova           Klocova            Bronisova          Hrdlickova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Trinidad                        3.39.14   7      Manchester          31-07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McKinnon           Ashby              De Leon            Charles  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Yugoslavia                      3.39.42   1      Belgrado            23-06-02</w:t>
      </w:r>
    </w:p>
    <w:p>
      <w:pPr>
        <w:pStyle w:val="Testonormale"/>
        <w:rPr>
          <w:sz w:val="16"/>
        </w:rPr>
      </w:pPr>
      <w:r>
        <w:rPr>
          <w:sz w:val="16"/>
        </w:rPr>
        <w:t xml:space="preserve">Stojanovic         Lojanica           Puskas             Miljkovic          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Testonormale"/>
        <w:rPr>
          <w:sz w:val="16"/>
        </w:rPr>
      </w:pPr>
      <w:r>
        <w:rPr>
          <w:sz w:val="16"/>
        </w:rPr>
        <w:t>Algeria                         3.39.70   3      Rades               10-08-02</w:t>
      </w:r>
    </w:p>
    <w:p>
      <w:pPr>
        <w:pStyle w:val="Testonormale"/>
        <w:rPr>
          <w:sz w:val="16"/>
          <w:lang w:val="fr-FR"/>
        </w:rPr>
      </w:pPr>
      <w:r>
        <w:rPr>
          <w:sz w:val="16"/>
          <w:lang w:val="fr-FR"/>
        </w:rPr>
        <w:t xml:space="preserve">Moussa             Bouaoudia          Touhami            Arrous             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letica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7:34:00Z</dcterms:created>
  <dc:creator>Marco</dc:creator>
  <dc:description/>
  <dc:language>en-US</dc:language>
  <cp:lastModifiedBy>Marco</cp:lastModifiedBy>
  <dcterms:modified xsi:type="dcterms:W3CDTF">2003-01-08T10:33:00Z</dcterms:modified>
  <cp:revision>127</cp:revision>
  <dc:subject/>
  <dc:title/>
</cp:coreProperties>
</file>